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ind w:left="-1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 Филиал «Амурские электрические сети»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57"/>
        <w:gridCol w:w="2118"/>
        <w:gridCol w:w="645"/>
        <w:gridCol w:w="536"/>
        <w:gridCol w:w="21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силовой масляный 10 кВ   (согласно  ТЗ № 1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100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вещенск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–</w:t>
            </w:r>
            <w:r>
              <w:rPr>
                <w:b/>
                <w:sz w:val="22"/>
                <w:szCs w:val="22"/>
              </w:rPr>
              <w:t xml:space="preserve"> до 30.04.14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10 кВ  (согласно  ТЗ № 2 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250/10/0,4 УХЛ1 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3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25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96"/>
        <w:gridCol w:w="2010"/>
        <w:gridCol w:w="708"/>
        <w:gridCol w:w="567"/>
        <w:gridCol w:w="2079"/>
      </w:tblGrid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Трансформатор силовой масляный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  (согласно ОЛ к ТЗ № 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160/6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–</w:t>
            </w:r>
            <w:r>
              <w:rPr>
                <w:b/>
                <w:sz w:val="22"/>
                <w:szCs w:val="22"/>
              </w:rPr>
              <w:t xml:space="preserve"> до 30.04.14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>
          <w:trHeight w:val="5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Трансформатор силовой масляный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кВ (согласно ОЛ к ТЗ № 5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400/6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Трансформатор силовой масляный 10 кВ (согласно ОЛ к ТЗ № 6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63/10/0,4 УХЛ1 </w:t>
            </w:r>
            <w:r>
              <w:rPr>
                <w:b/>
                <w:sz w:val="22"/>
                <w:szCs w:val="22"/>
                <w:lang w:val="en-US"/>
              </w:rPr>
              <w:t>Y/Y</w:t>
            </w:r>
            <w:r>
              <w:rPr>
                <w:b/>
                <w:sz w:val="22"/>
                <w:szCs w:val="22"/>
              </w:rPr>
              <w:t>н-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  <w:r>
              <w:rPr>
                <w:b/>
                <w:sz w:val="22"/>
                <w:szCs w:val="22"/>
              </w:rPr>
              <w:t xml:space="preserve"> – до 30.05.14г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т. назначения – </w:t>
      </w:r>
      <w:r>
        <w:rPr>
          <w:b/>
          <w:sz w:val="22"/>
          <w:szCs w:val="22"/>
        </w:rPr>
        <w:t>Уссурийск, ДВЖД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96"/>
        <w:gridCol w:w="2051"/>
        <w:gridCol w:w="645"/>
        <w:gridCol w:w="564"/>
        <w:gridCol w:w="2083"/>
      </w:tblGrid>
      <w:tr>
        <w:trPr>
          <w:trHeight w:val="4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6 кВ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ОЛ  к ТЗ № 7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 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- </w:t>
            </w:r>
            <w:r>
              <w:rPr>
                <w:b/>
                <w:sz w:val="22"/>
                <w:szCs w:val="22"/>
              </w:rPr>
              <w:t>Хабаровск-2, ДВЖВ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– до 30.05.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>
          <w:trHeight w:val="17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6 кВ </w:t>
            </w:r>
          </w:p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(согласно  ОЛ № 5)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16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назначения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омсомольск-на - Амуре, ДВЖД,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до 30.04.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досрочной поставки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firstLine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словиям поставки оборудования (обязательные условия Заказчика,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о-оцен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/>
      </w:pPr>
      <w:r>
        <w:rPr>
          <w:sz w:val="22"/>
          <w:szCs w:val="22"/>
        </w:rPr>
        <w:t>2.3. 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– </w:t>
      </w:r>
      <w:r>
        <w:rPr>
          <w:b/>
          <w:i/>
          <w:sz w:val="22"/>
          <w:szCs w:val="22"/>
        </w:rPr>
        <w:t>до 30 мая 2014 года (при поставке  до 30.04.14 г.)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до 30 июня 2014 г. (при поставке  до 30.05.14 г.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Требования к поставляемому оборудованию (обязательные условия Заказчика,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3.2. Оборудование должно быть новым, не ранее  4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3.3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М.Н. Голо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284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-284" w:hanging="7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Е.Н. Тищенко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н</w:t>
      </w:r>
      <w:r>
        <w:rPr>
          <w:b/>
          <w:bCs/>
          <w:i/>
          <w:sz w:val="24"/>
          <w:szCs w:val="24"/>
        </w:rPr>
        <w:t>ачальника службы технической эксплуатации                                     А.К. Сергеев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i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35:00Z</dcterms:created>
  <dc:creator>okzt</dc:creator>
  <dc:description/>
  <cp:keywords/>
  <dc:language>en-US</dc:language>
  <cp:lastModifiedBy>Терешкина</cp:lastModifiedBy>
  <cp:lastPrinted>2014-02-21T11:28:00Z</cp:lastPrinted>
  <dcterms:modified xsi:type="dcterms:W3CDTF">2014-02-24T23:00:00Z</dcterms:modified>
  <cp:revision>48</cp:revision>
  <dc:subject/>
  <dc:title>5</dc:title>
</cp:coreProperties>
</file>