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/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я к электрической сети ОАО "ДРСК" потребителей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с заявленной мощностью до 150 кВт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Амурский р-н п.Эльбан,2-й мкрн, р-н дома №3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абаровские ЭС» на 2014 год;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>1.2.1.  -  №2949/ХЭС от 30.12.2013г. Заявитель- А.Н.Ермакова. т/у №04/03-16/1505. Максимальная мощность -8кВт.  Статус потребителя-мероприятие по ставке. Объект «</w:t>
      </w:r>
      <w:r>
        <w:rPr>
          <w:b/>
          <w:sz w:val="26"/>
          <w:szCs w:val="26"/>
        </w:rPr>
        <w:t>дачный дом».</w:t>
      </w:r>
      <w:r>
        <w:rPr>
          <w:sz w:val="26"/>
          <w:szCs w:val="26"/>
        </w:rPr>
        <w:t xml:space="preserve"> Адрес объекта: Хабаровский край, Амурский район, п. Эльбан, 2-й мкрн, район дома №3. 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Разработка проектно - сметной документации на каждое присоединение в объеме рабочей документации</w:t>
      </w:r>
      <w:r>
        <w:rPr>
          <w:sz w:val="26"/>
          <w:szCs w:val="26"/>
        </w:rPr>
        <w:t>. В состав проекта включить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8"/>
        <w:tabs>
          <w:tab w:val="clear" w:pos="708"/>
          <w:tab w:val="left" w:pos="540" w:leader="none"/>
        </w:tabs>
        <w:ind w:lef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2.1. Строительство ЛЭП-0,4кВ  от опоры №3/4 ф.5  ТП-35 </w:t>
      </w:r>
      <w:r>
        <w:rPr>
          <w:sz w:val="26"/>
          <w:szCs w:val="26"/>
        </w:rPr>
        <w:t>( от вновь построенной линии ВЛ-0,4кВ от оп.№3 ф.5 ТП-35</w:t>
      </w:r>
      <w:r>
        <w:rPr>
          <w:b/>
          <w:sz w:val="26"/>
          <w:szCs w:val="26"/>
        </w:rPr>
        <w:t>)  до границ участка заявителя: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промежуточной одностоечной   (стойка СВ-9,5-3,5)- 3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с одним подкосом ( стойка СВ-9,5-3,5) -4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веска провода  марки СИП 2 3х50+1х54,6   – 0,300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Объект «</w:t>
      </w:r>
      <w:r>
        <w:rPr>
          <w:b/>
          <w:i/>
          <w:sz w:val="26"/>
          <w:szCs w:val="26"/>
        </w:rPr>
        <w:t>дачный дом»</w:t>
      </w:r>
      <w:r>
        <w:rPr>
          <w:i/>
          <w:sz w:val="26"/>
          <w:szCs w:val="26"/>
        </w:rPr>
        <w:t xml:space="preserve"> расположен по адресу:</w:t>
      </w:r>
      <w:r>
        <w:rPr>
          <w:sz w:val="26"/>
          <w:szCs w:val="26"/>
        </w:rPr>
        <w:t xml:space="preserve"> Хабаровский край, Амурский район, п. Эльбан, 2-й мкрн, район дома №3. </w:t>
      </w:r>
      <w:r>
        <w:rPr>
          <w:b/>
          <w:sz w:val="26"/>
          <w:szCs w:val="26"/>
          <w:u w:val="single"/>
        </w:rPr>
        <w:t>.</w:t>
      </w:r>
      <w:r>
        <w:rPr>
          <w:sz w:val="26"/>
          <w:szCs w:val="26"/>
          <w:u w:val="single"/>
        </w:rPr>
        <w:t xml:space="preserve">  Заявитель –А.Н.Ермакова</w:t>
      </w:r>
    </w:p>
    <w:p>
      <w:pPr>
        <w:pStyle w:val="Normal"/>
        <w:ind w:left="426" w:right="-36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 объекта, правильность положений уровней, размеров и осей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до 10 мая 2014г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9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тевого района Эльбанского  РЭС,  Даниленко Александр Викторович, тел.8(42142) 4-13-72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2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19:00Z</dcterms:created>
  <dc:creator>skaredin</dc:creator>
  <dc:description/>
  <cp:keywords/>
  <dc:language>en-US</dc:language>
  <cp:lastModifiedBy>larchikova_vi</cp:lastModifiedBy>
  <cp:lastPrinted>2014-01-28T15:38:00Z</cp:lastPrinted>
  <dcterms:modified xsi:type="dcterms:W3CDTF">2014-01-28T04:39:00Z</dcterms:modified>
  <cp:revision>24</cp:revision>
  <dc:subject/>
  <dc:title>Техническое задание на выполнение работ</dc:title>
</cp:coreProperties>
</file>