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крытый запрос цен</w:t>
        <w:br/>
        <w:t xml:space="preserve"> № </w:t>
      </w:r>
      <w:r>
        <w:rPr>
          <w:b/>
          <w:sz w:val="22"/>
          <w:szCs w:val="22"/>
        </w:rPr>
        <w:t>327215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124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center"/>
              <w:outlineLvl w:val="0"/>
              <w:rPr/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17.01.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Наименование продукции:</w:t>
      </w:r>
    </w:p>
    <w:p>
      <w:pPr>
        <w:pStyle w:val="Normal"/>
        <w:spacing w:lineRule="auto" w:line="240" w:before="100" w:after="100"/>
        <w:ind w:hanging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Выполнение мероприятий по технологическому присоединению к электрической сети ОАО «ДРСК» с заявленной мощностью до 150 кВт на территории с. Некрасовка, с. Ильинка (ПИР, СМР)»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упка№ 52 лот 1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 xml:space="preserve">Плановая стоимость: </w:t>
      </w:r>
      <w:r>
        <w:rPr>
          <w:b/>
          <w:bCs/>
          <w:i/>
          <w:sz w:val="24"/>
          <w:szCs w:val="24"/>
        </w:rPr>
        <w:t xml:space="preserve">8 874 846,00 </w:t>
      </w:r>
      <w:r>
        <w:rPr>
          <w:b/>
          <w:bCs/>
          <w:color w:val="333333"/>
          <w:sz w:val="24"/>
          <w:szCs w:val="24"/>
        </w:rPr>
        <w:t>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проса предложений было получено 6 предложений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08:27 17.01.2014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 w:before="100" w:after="10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323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5788"/>
        <w:gridCol w:w="4182"/>
      </w:tblGrid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астника и его адрес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и общая ценазаявки на участие в закрытом запросе цен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ВСЭСС" (Россия, г. Хабаровск, ул. Тихоокеанская, 165, 680042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7:57</w:t>
              <w:br/>
              <w:t>Цена: 6 600 000,00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лектромонтаж" (680006, г. Хабаровск, ул. Краснореченская, д. 92, оф. 208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7:55</w:t>
              <w:br/>
              <w:t>Цена: 6 690 000,00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нерго-Сеть" (680014, Хабаровский край, г. Хабаровск, пр-кт 60-лет Октября, д. 170, стр. З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4:58</w:t>
              <w:br/>
              <w:t>Цена: 7 201 974,60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мур-ЭП" (680032, Хабаровский край, г. Хабаровск, пр-кт 60 лет Октября, 128 А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6:36</w:t>
              <w:br/>
              <w:t>Цена: 7 402 300,00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ДТЭН" (680009, Россия, Хабаровский край, г. Хабаровск, ул. Большая, д. 12, оф. 6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6:59</w:t>
              <w:br/>
              <w:t>Цена: 8 100 904,00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МЭС-ДВ" (Россия, 680003, Хабаровский край, г. Хабаровск, ул. Союзная, 23Б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5:32</w:t>
              <w:br/>
              <w:t>Цена: 8 716 519,00 руб. (цена без НДС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Т.В.Челышев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Г.М. Терёшкина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Терешкина</cp:lastModifiedBy>
  <cp:lastPrinted>2014-01-17T15:32:00Z</cp:lastPrinted>
  <dcterms:modified xsi:type="dcterms:W3CDTF">2014-01-17T05:37:00Z</dcterms:modified>
  <cp:revision>26</cp:revision>
  <dc:subject/>
  <dc:title>Типовая закупочная документация</dc:title>
</cp:coreProperties>
</file>