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 ЗАКУПКУ ЗАПАСНЫХ ЧАСТЕЙ для легковых автомобилей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tbl>
      <w:tblPr>
        <w:tblW w:w="10598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67"/>
        <w:gridCol w:w="3544"/>
        <w:gridCol w:w="2410"/>
        <w:gridCol w:w="709"/>
        <w:gridCol w:w="992"/>
      </w:tblGrid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родукции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запасных частей для легковых автомобилей 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Пар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№ 1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имит расходования средств 720 000,00 руб. без НДС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Адрес поставки:</w:t>
            </w:r>
            <w:r>
              <w:rPr/>
              <w:t xml:space="preserve"> 675003, Амурская область, г.Благовещенск, ул. Театральная, 179 СП «ЦЭС» филиала ОАО «ДРСК» «Амурские электрические сети»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онасос ЭБН 3741-1139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113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онасос УАЗ, Газ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010-01-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дикс 42-3708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010-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ас 7.2 291.3763-11 31625-3763010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 291.3763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чик ВК418 включения  сигнала заднего х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3710500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ВК12Б включения тормозного сигнала (Лягуш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12Б-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тор 55А 14в. 6631, 370 2 рем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1-37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шневая УМЗ 417/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-21-1000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ая пара 37зуб. (Планетарка с хвостовик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24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аварийного давления ма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111Д 38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 сцепления 40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-16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сцепления У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-16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зина Диск сцепления нажимной УМ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-16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ле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6105101-00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пра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77-61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зажигания старого образ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704-0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двери  469 ле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6105013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двери  469 пра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6105012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бюратор К126ГУ У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26ГУ-110701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 карданный передний УАЗ 3741 (740-8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2203010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 карданный 469 задний (1020-108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20-2201010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 с контактным зажиг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ушка с бесконтактным зажиг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116-0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опров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-00-1008010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ка УАЗ тормозная в сб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35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товина карданного в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9-2201025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ушка двигателя  У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100110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двигателя (полный с ПГ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(113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диатор отопителя алюминиевый-45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8101060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мблер Датчик распределитель УАЗ (Б-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2,3706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рулевой тяги правый У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32 110C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ча зажиг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11У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идометр УА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-38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ер  мал. БАТЭ дв.402-4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-370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 3151 Ветровое цельное (1508ммх518м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52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га рулевая поперечная на 469 редуктор мо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3414052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умный усилитель УАЗ в сборе (для АВ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.42020-35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линдр главный сцепления 4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16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линдр рабочий сцепления 469 Кит.- Серв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160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илиндр главный тормозной 2 бачка без сигнализат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3505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линдр д-32 Переднего тормоза левый, ниж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3501041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ворень с ша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2304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 в сборе (с кольцом компенсатор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2403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РУС 452 короткий, правы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-230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шня 92,0 В - УАЗ укороченные Комплект УМЗ 90 л.с. шатуны 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В-1004017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3"/>
        <w:gridCol w:w="1607"/>
        <w:gridCol w:w="456"/>
        <w:gridCol w:w="3540"/>
        <w:gridCol w:w="2268"/>
        <w:gridCol w:w="709"/>
        <w:gridCol w:w="992"/>
        <w:gridCol w:w="354"/>
      </w:tblGrid>
      <w:tr>
        <w:trPr>
          <w:trHeight w:val="100" w:hRule="atLeast"/>
        </w:trPr>
        <w:tc>
          <w:tcPr>
            <w:tcW w:w="9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артия № 2 Лимит расходования средств 415 106,00 руб. без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Адрес поставки:</w:t>
            </w:r>
            <w:r>
              <w:rPr/>
              <w:t xml:space="preserve"> 675003, Амурская область, г.Свободный,    ул. 40 лет Октября 80 СП «ЗЭС» филиала ОАО «ДРСК» «Амурские электрические сети»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 катало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ал карданный, передний (830-880) 5с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3-60- 22030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л карданный перед ПАТРИОТ 5-ти ступ 600-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-2203010-10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л карданный передний УАЗ (740-8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2203010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л карданный  31631 ПАТРИОТ 3-х опорник за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2-2200010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л карданный 452 передний (690-74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22030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бюратор ДААЗ с переходником  100л.с  тя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-110701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бюратор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26ГУ-00-10701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бюратор К151Е под тягу для УМЗ 4218 V=2.89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51Е-10-110701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бюратор К151Е для УМЗ 4218 V=2.89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51Е11070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мортизатор газо-масляный передний 3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95-2915006-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мортизатор газо-масляный задний 3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95-2905006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енера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77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енератор 40904 5122 14В 10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2.3771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енератор 55А 14в. 1ру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1-370100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енератор 65А УАЗ дв.4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377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енератор 90А  ЗМЗ- 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0370100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енератор ЗМЗ-402 В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-3771 14В 6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ос водя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010-01-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ос водяной 40904.10 с кондиционером, 40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2-3906629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сос водяной АДС под гидромуф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010-10-42020-4022А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ос водяной 410 ГАЗ-31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010-10-4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ос ГУРа УАЗ-45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ШНКФ-.45.3471,105-4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7010-00-3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сос масляный в сборе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09-451М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ора кард вала подвесной Патриот 2012-13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10-31622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ора шаровая УАЗ-452 поворотного кула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-2304012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ора шаровая кулака 3162 с прорез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12-00-3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опитель Кабины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810101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опитель Кабины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8101010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ключатель подрулевой 3163 "Патриот"(38.3723, 125.37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3-00-3709005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ключатель подрулевой УАЗ 3151, "Хантер"(682.3709,95.37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-00-3709005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душка двигателя УА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100110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кладка стремянки рессоры заднего моста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-2912418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душка рессоры 4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-290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дшипник 307, 307А вала привода заднего мо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-18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роликовый 292305 взаимозаменяемый42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092-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57707 АУ хвостовика 2х рядный конический ролик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025-3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7510А -6У- дифференциала 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36-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7606А (3230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2306) 240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7608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608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 выжимной (5201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-160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шип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09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ршня 92,0 А  укороченные УАЗ (4ш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0117-10-41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ршня 95,5   Б  4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24,1004014-10-02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ршня д - 100,0  Г  4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015-МГ-421 УМ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водка 46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00-370000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водка 3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00-370000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диатор 3741 УАЗ трёхрядный мед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1301010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атор отопления алюминиевый - 452 прямые трубки д=16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00-8101060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диатор отопления алюминиевый 3962 кривые трубки д=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1060-00-3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онатор 3151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-1202008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онатор 3741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-061202008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мень 1220 6РК 406-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РК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МЕНЬ 6РК-1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-6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сора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-00-2902012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сора У-3962 ЗАДНЯЯ 3-х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2012-3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ссора У-3962 передняя 3-х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010-3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512"/>
      </w:tblGrid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i/>
                <w:iCs/>
              </w:rPr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Грузополучатель (для оформления счет-фактур)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Филиал ОАО «ДРСК» «Амурские  электрические сети», КПП 280102003, 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/>
              <w:t>675003, Амурская область, г. Благовещенск, ул. Театральная, 179</w:t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борочные критерии, применяемые при выборе победителя: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с момента заключения договора  по 31 декабря 2014 г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условиям поставки: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оставка Товара осуществляется</w:t>
            </w:r>
            <w:r>
              <w:rPr/>
              <w:t xml:space="preserve"> партиями на основании заявки Грузополучателя </w:t>
            </w:r>
            <w:r>
              <w:rPr>
                <w:b/>
                <w:i/>
                <w:u w:val="single"/>
              </w:rPr>
              <w:t>не позднее 2 календарных дней с момента поступления заявки Поставщику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Заявки на приобретение запасных частей будут направляться Грузополучателем не менее одной в календарный месяц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словиям оплаты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рочка платежа 30 дней с даты получения Грузополучателем счет-фактур и товарных накладных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поставляемой продукци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sz w:val="24"/>
              </w:rPr>
              <w:t xml:space="preserve">1) Все запасные части должны быть новыми, ранее не использованными и изготовлены не ранее 2012 г. заводами-изготовителями Российской Федерации </w:t>
            </w:r>
            <w:r>
              <w:rPr>
                <w:i/>
                <w:sz w:val="24"/>
              </w:rPr>
              <w:t>(либо стран бывшего СССР),</w:t>
            </w:r>
            <w:r>
              <w:rPr>
                <w:sz w:val="24"/>
              </w:rPr>
              <w:t xml:space="preserve"> соответствовать требованиям ГОСТ и ТУ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Normal"/>
              <w:rPr/>
            </w:pPr>
            <w:r>
              <w:rPr/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язательствам: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я на поставляемую продукцию должна быть не менее </w:t>
            </w:r>
            <w:r>
              <w:rPr>
                <w:u w:val="single"/>
              </w:rPr>
              <w:t>6 месяцев</w:t>
            </w:r>
            <w:r>
              <w:rPr/>
              <w:t xml:space="preserve"> со дня ввода в эксплуатацию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м. директора по обеспечению                                                      А.Г. Кривобоков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правленческой деятельности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/>
      </w:pPr>
      <w:r>
        <w:rPr>
          <w:b/>
          <w:i/>
          <w:sz w:val="26"/>
          <w:szCs w:val="26"/>
        </w:rPr>
        <w:t xml:space="preserve">Начальник  СМиТ                                                                                И.В. Терёшкин </w:t>
      </w:r>
    </w:p>
    <w:sectPr>
      <w:type w:val="nextPage"/>
      <w:pgSz w:w="11906" w:h="16838"/>
      <w:pgMar w:left="1701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56:00Z</dcterms:created>
  <dc:creator>nataly</dc:creator>
  <dc:description/>
  <dc:language>en-US</dc:language>
  <cp:lastModifiedBy>Гиберт</cp:lastModifiedBy>
  <cp:lastPrinted>2013-04-16T13:45:00Z</cp:lastPrinted>
  <dcterms:modified xsi:type="dcterms:W3CDTF">2013-12-26T05:56:00Z</dcterms:modified>
  <cp:revision>2</cp:revision>
  <dc:subject/>
  <dc:title/>
</cp:coreProperties>
</file>