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3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Открытое 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ОАО «ДРСК»), именуемое в дальнейшем «Покупатель», в лице   директора филиала ОАО «ДРСК»- «Амурские  электрические  сети» </w:t>
      </w:r>
      <w:r>
        <w:rPr>
          <w:b/>
          <w:sz w:val="22"/>
          <w:szCs w:val="22"/>
        </w:rPr>
        <w:t>Семенюка Евгения Валентиновича</w:t>
      </w:r>
      <w:r>
        <w:rPr>
          <w:sz w:val="22"/>
          <w:szCs w:val="22"/>
        </w:rPr>
        <w:t>, действующего на основании доверенности № 46 от 01.01.2013 г., с одной стороны, и ……………………………………………….</w:t>
      </w:r>
      <w:r>
        <w:rPr>
          <w:b/>
          <w:sz w:val="22"/>
          <w:szCs w:val="22"/>
        </w:rPr>
        <w:t>(……..),</w:t>
      </w:r>
      <w:r>
        <w:rPr>
          <w:sz w:val="22"/>
          <w:szCs w:val="22"/>
        </w:rPr>
        <w:t xml:space="preserve"> именуемое в дальнейшем "Продавец",  в лице генерального директора </w:t>
      </w:r>
      <w:r>
        <w:rPr>
          <w:b/>
          <w:sz w:val="22"/>
          <w:szCs w:val="22"/>
        </w:rPr>
        <w:t>………………………………</w:t>
      </w:r>
      <w:r>
        <w:rPr>
          <w:sz w:val="22"/>
          <w:szCs w:val="22"/>
        </w:rPr>
        <w:t>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3"/>
        <w:rPr>
          <w:b/>
          <w:b/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ю, а Покупатель принять и оплатить запасные части для грузовых автомобилей и спец.техники (далее – Товар) в количестве и ассортименте, согласно заявкам Покупателя принятых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/>
      </w:pPr>
      <w:r>
        <w:rPr/>
        <w:t>1.2. 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/>
        <w:t xml:space="preserve">1.3. </w:t>
      </w:r>
      <w:r>
        <w:rPr>
          <w:sz w:val="24"/>
          <w:szCs w:val="24"/>
        </w:rPr>
        <w:t>Продажа Товара производится по ценам согласно коммерческому предложению на поставку продукции (Приложение к договору №1). В случае изменения закупочных цен допускается в сторону уменьшения или увеличения не более чем на 10%. В случае невостребованности  какого-либо вида продукции, стороны вправе произвести замену номенклатуры закупаемой продукции в рамках общей суммы договора. Ассортимент Товара, указанный в приложении №1 к договору, может быть дополнен спецификацией к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4. Товар должен соответствовать требованиям ГОСТов, ТУ и иной документ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/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1.1. Передать Покупателю Товар свободным от любых прав третьих лиц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2. Передать Покупателю Товар надлежащего качества по количеству и ассортименту,  указанному в заявке в течение 3 дней после подачи заявки, в период с момента заключения договора по 31 декабря 2013 года.</w:t>
      </w:r>
    </w:p>
    <w:p>
      <w:pPr>
        <w:pStyle w:val="Normal"/>
        <w:jc w:val="both"/>
        <w:rPr/>
      </w:pPr>
      <w:r>
        <w:rPr>
          <w:szCs w:val="22"/>
        </w:rPr>
        <w:t xml:space="preserve">2.1.3. </w:t>
      </w:r>
      <w:r>
        <w:rPr/>
        <w:t>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и исполнению обязательств по договорам организаций,  отвечающих признакам «фирм-однодневок», по форме согласно приложению № 2 к настоящему Договору.</w:t>
      </w:r>
    </w:p>
    <w:p>
      <w:pPr>
        <w:pStyle w:val="Normal"/>
        <w:jc w:val="both"/>
        <w:rPr>
          <w:bCs/>
          <w:color w:val="000000"/>
          <w:szCs w:val="22"/>
        </w:rPr>
      </w:pPr>
      <w:r>
        <w:rPr/>
        <w:t xml:space="preserve">2.1.4.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jc w:val="both"/>
        <w:rPr/>
      </w:pPr>
      <w:r>
        <w:rPr>
          <w:szCs w:val="22"/>
        </w:rPr>
        <w:t>2.2.    Покупатель обязан:</w:t>
      </w:r>
    </w:p>
    <w:p>
      <w:pPr>
        <w:pStyle w:val="Normal"/>
        <w:jc w:val="both"/>
        <w:rPr/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 </w:t>
      </w:r>
      <w:r>
        <w:rPr>
          <w:color w:val="000000"/>
          <w:szCs w:val="22"/>
        </w:rPr>
        <w:t>Общая  сумма настоящего договора составляет ………….</w:t>
      </w:r>
      <w:r>
        <w:rPr>
          <w:b/>
          <w:color w:val="000000"/>
          <w:szCs w:val="22"/>
        </w:rPr>
        <w:t xml:space="preserve"> рублей 00 копеек</w:t>
      </w:r>
      <w:r>
        <w:rPr>
          <w:color w:val="000000"/>
          <w:szCs w:val="22"/>
        </w:rPr>
        <w:t xml:space="preserve"> .</w:t>
      </w:r>
    </w:p>
    <w:p>
      <w:pPr>
        <w:pStyle w:val="Normal"/>
        <w:jc w:val="both"/>
        <w:rPr>
          <w:szCs w:val="22"/>
        </w:rPr>
      </w:pPr>
      <w:r>
        <w:rPr>
          <w:color w:val="000000"/>
          <w:szCs w:val="22"/>
        </w:rPr>
        <w:t>3.2. Форма оплаты - безналичный расчет. Расчет за поставленный Товар производится путем перечисления денежных средств на расчетный счет Продавца в течение 30 дней с момента получения  Покупателем счет-фактур и товарных накладных, на основании выставленного Продавцом счета-фактур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3. 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szCs w:val="22"/>
        </w:rPr>
      </w:pPr>
      <w:r>
        <w:rPr>
          <w:szCs w:val="22"/>
        </w:rPr>
        <w:t xml:space="preserve">3.4.  Товар передается по накладным, в которых указываются:  номер  договора, наименование Товара,  количество  товарных единиц, стоимость Товара. По фактически полученному количеству Товара ежемесячно оформляются дополнительные соглашения к договору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3.5.  В  случае  отсутствия  у  Продавца  на  дату  продажи  необходимого  Покупателю Товара, указанного в заявке, Покупатель  имеет  право  выбирать  Товар  из  имеющегося  в  наличии  ассортимента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, упаковочный лист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  При прие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 Право собственности на Товар переходит от Продавца к Покупателю в момент получения Товара 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4. Покупатель обязуется вывезти Товар своим автотранспортом со склада Продавца в г.Благовещенск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5. Ответственность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5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color w:val="000000"/>
        </w:rPr>
      </w:pPr>
      <w:r>
        <w:rPr/>
        <w:t xml:space="preserve">6.2.В случае невозможности разрешения споров путем переговоров, стороны разрешают их в судебном </w:t>
      </w:r>
      <w:r>
        <w:rPr>
          <w:color w:val="000000"/>
        </w:rPr>
        <w:t>порядке в Арбитражном суде Амурской област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TextBody"/>
        <w:rPr/>
      </w:pPr>
      <w:r>
        <w:rPr>
          <w:sz w:val="22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2"/>
        </w:rPr>
        <w:t xml:space="preserve"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TextBody"/>
        <w:rPr/>
      </w:pPr>
      <w:r>
        <w:rPr>
          <w:sz w:val="22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TextBody"/>
        <w:rPr/>
      </w:pPr>
      <w:r>
        <w:rPr>
          <w:sz w:val="22"/>
          <w:szCs w:val="22"/>
        </w:rPr>
        <w:t xml:space="preserve">7.4.  Настоящий договор вступает в силу с момента его подписания и действует по </w:t>
      </w:r>
      <w:r>
        <w:rPr>
          <w:b/>
          <w:sz w:val="22"/>
          <w:szCs w:val="22"/>
        </w:rPr>
        <w:t>31.01.2015 г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rStyle w:val="Style11"/>
          <w:sz w:val="22"/>
          <w:szCs w:val="22"/>
        </w:rPr>
        <w:t>7.5.  Окончание срока действия договора не освобождает стороны от ответственности за его нарушени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 xml:space="preserve">7.6. Со стороны Покупателя контроль и исполнение обязательств по настоящему договору осуществляют структурные подразделения филиала ОАО «ДРСК» - «Амурские электрические сети» «Центральные электрические сети», «Западные электрические сети», «Северные электрические сети»  в лице директоров СП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TextBody"/>
        <w:rPr/>
      </w:pPr>
      <w:r>
        <w:rPr>
          <w:rStyle w:val="Style11"/>
          <w:sz w:val="22"/>
          <w:szCs w:val="22"/>
        </w:rPr>
        <w:t>7.7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  <w:t xml:space="preserve">7.8.  Стороны  признают  юридическую  силу  документов  по  настоящему                                                                                    договору (включая договор, приложение), переданных  по  факсимильной  и электронной связи,                позволяющей  достоверно  установить, что документ исходит от стороны договора. Документы,  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  <w:t>переданные  указанными способами, должны сопровождаться обязательным  направлением  оригиналов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  <w:t>подписанных  документов заказной почтой в течение 2 (двух) рабочих дней с момента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  <w:t>предоставления факсовой или электронной копии документа и имеют силу до момента получения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  <w:t>оригиналов (Филиал ОАО «ДРСК» - «Амурские электрические сети» тел/факс (4162) 399-309,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  <w:t xml:space="preserve">(41643) 399-169, эл.почта </w:t>
      </w:r>
      <w:hyperlink r:id="rId2">
        <w:r>
          <w:rPr>
            <w:rStyle w:val="InternetLink"/>
            <w:szCs w:val="22"/>
          </w:rPr>
          <w:t>omts9@amur.drsk.ru</w:t>
        </w:r>
      </w:hyperlink>
      <w:r>
        <w:rPr>
          <w:szCs w:val="22"/>
        </w:rPr>
        <w:t>,).</w:t>
      </w:r>
    </w:p>
    <w:p>
      <w:pPr>
        <w:pStyle w:val="Normal"/>
        <w:ind w:right="-766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70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АО «Дальневосточная распределительная сетевая компания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О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Филиал ОАО «ДРСК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Амурские электрические сети»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75003, г. Благовещенск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Театральная,1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Н 2801108200  КПП 28010200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л/факс (4162) 399-309,399-16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 филиала ОАО «ДРСК» -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«Амурские электрические сети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Е. В. Семенюк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«____»___________________</w:t>
            </w:r>
            <w:r>
              <w:rPr>
                <w:b/>
                <w:szCs w:val="22"/>
              </w:rPr>
              <w:t>2013г.</w:t>
            </w:r>
            <w:r>
              <w:rPr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енеральный директор </w:t>
            </w:r>
          </w:p>
          <w:p>
            <w:pPr>
              <w:pStyle w:val="TextBody"/>
              <w:ind w:right="-76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</w:rPr>
            </w:pPr>
            <w:r>
              <w:rPr>
                <w:b/>
              </w:rPr>
              <w:t xml:space="preserve">_________________ 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_____» ________________2013г.</w:t>
            </w:r>
          </w:p>
        </w:tc>
      </w:tr>
      <w:tr>
        <w:trPr>
          <w:trHeight w:val="1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2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lang w:val="ru-RU" w:bidi="ar-SA"/>
    </w:rPr>
  </w:style>
  <w:style w:type="character" w:styleId="ConsNonformat">
    <w:name w:val="ConsNonformat Знак"/>
    <w:basedOn w:val="Style10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+ По ширине Знак"/>
    <w:basedOn w:val="Style10"/>
    <w:qFormat/>
    <w:rPr>
      <w:bCs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ts9@amur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06:00Z</dcterms:created>
  <dc:creator>omts</dc:creator>
  <dc:description/>
  <cp:keywords/>
  <dc:language>en-US</dc:language>
  <cp:lastModifiedBy>omts9</cp:lastModifiedBy>
  <cp:lastPrinted>2013-05-23T14:51:00Z</cp:lastPrinted>
  <dcterms:modified xsi:type="dcterms:W3CDTF">2013-11-21T00:10:00Z</dcterms:modified>
  <cp:revision>3</cp:revision>
  <dc:subject/>
  <dc:title>ДОГОВОР  №________</dc:title>
</cp:coreProperties>
</file>