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70" w:leader="none"/>
          <w:tab w:val="left" w:pos="694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казания услуг на проведение медицинских осмотр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94" w:leader="none"/>
        </w:tabs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г. Комсомольск-на-Амуре</w:t>
      </w:r>
      <w:r>
        <w:rPr>
          <w:rFonts w:cs="Times New Roman" w:ascii="Times New Roman" w:hAnsi="Times New Roman"/>
          <w:sz w:val="24"/>
          <w:szCs w:val="24"/>
        </w:rPr>
        <w:tab/>
        <w:t xml:space="preserve">    «__»__________2013г. 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3"/>
          <w:sz w:val="18"/>
          <w:szCs w:val="18"/>
          <w:u w:val="single"/>
        </w:rPr>
        <w:t>наименование медицинского учреждения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)_____________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лицензия на осуществление медицинской деятельности  № ________ от ______, именуемое в дальнейшем Исполнитель</w:t>
      </w:r>
      <w:r>
        <w:rPr>
          <w:rFonts w:cs="Times New Roman" w:ascii="Times New Roman" w:hAnsi="Times New Roman"/>
          <w:spacing w:val="-5"/>
          <w:sz w:val="24"/>
          <w:szCs w:val="24"/>
        </w:rPr>
        <w:t>», в лице главного врача _________________________, действующего на основании _______________, с одной стороны, и Открытое акционерное общество «Дальневосточная распределительная сетевая компания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(ОАО ДРСК) именуемое в дальнейшем Заказчик, в лице директора филиала  «Хабаровские электрические сети» Кузнецова Андрея Евгеньевича, действующего на основании доверенности № 45 от 01.01.2013,  с другой стороны, заключили настоящий договор о нижеследующем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 ПРЕДМЕТ ДОГОВО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1.1. По настоящему договору Исполнитель обязуется по задани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казчика провести на базе 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3"/>
          <w:sz w:val="18"/>
          <w:szCs w:val="18"/>
          <w:u w:val="single"/>
        </w:rPr>
        <w:t>наименование медицинского учреждения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)_____________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сположенной по адресу :г.________________ ул. ____________, д. _____________, согласно лицензии на оказание медицинских услуг № _____________________________ выданной Министерством здравоохранения Хабаровского края от _________________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язательные периодические медицински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смотры работников «Заказчика» согласно предоставленных списков, а Заказчик обязуется принять и </w:t>
      </w:r>
      <w:r>
        <w:rPr>
          <w:rFonts w:cs="Times New Roman" w:ascii="Times New Roman" w:hAnsi="Times New Roman"/>
          <w:sz w:val="24"/>
          <w:szCs w:val="24"/>
        </w:rPr>
        <w:t>оплатить эти услуг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1.2. Срок оказания услуг по настоящему договору с «17» февраля 2014 года по «27» марта 2014 года.</w:t>
      </w:r>
    </w:p>
    <w:p>
      <w:pPr>
        <w:pStyle w:val="Normal"/>
        <w:shd w:fill="FFFFFF" w:val="clear"/>
        <w:ind w:right="29" w:firstLine="72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3. Услуги считаются оказанными после подписания акта выполненных работ </w:t>
      </w:r>
      <w:r>
        <w:rPr>
          <w:rFonts w:cs="Times New Roman" w:ascii="Times New Roman" w:hAnsi="Times New Roman"/>
          <w:sz w:val="24"/>
          <w:szCs w:val="24"/>
        </w:rPr>
        <w:t>Заказчиком или его уполномоченным представителем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ind w:right="29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ДОГОВОРА И ПОРЯДОК РАСЧЕТ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настоящего договора на основании утвержденной калькуляции (Приложение № 1) составляет __________ рублей 00 коп, без учета НДС-18% (НДС – не облагается).</w:t>
      </w:r>
    </w:p>
    <w:p>
      <w:pPr>
        <w:pStyle w:val="Normal"/>
        <w:shd w:fill="FFFFFF" w:val="clear"/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>2.2. Оплата оказываемых исполнителем услуг осуществляется Заказчиком в два этапа: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_____________ рублей 00 коп, без учета НДС 18% (НДС не облагается),   Заказчик оплачивает в срок до _________ 2014 г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- _____________ рублей 00 коп, без учета НДС 18% (НДС не облагается),   Заказчик оплачивает в срок до  __________ 2014 г.</w:t>
      </w:r>
    </w:p>
    <w:p>
      <w:pPr>
        <w:pStyle w:val="Normal"/>
        <w:shd w:fill="FFFFFF" w:val="clear"/>
        <w:ind w:right="-6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 xml:space="preserve">2.3. Оплата оказываемых услуг производится Заказчиком на основании </w:t>
      </w:r>
      <w:r>
        <w:rPr>
          <w:rFonts w:cs="Times New Roman" w:ascii="Times New Roman" w:hAnsi="Times New Roman"/>
          <w:sz w:val="24"/>
          <w:szCs w:val="24"/>
        </w:rPr>
        <w:t>акта выполненных работ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четов выставленных Исполнителем, </w:t>
      </w:r>
      <w:r>
        <w:rPr>
          <w:rFonts w:cs="Times New Roman" w:ascii="Times New Roman" w:hAnsi="Times New Roman"/>
          <w:sz w:val="24"/>
          <w:szCs w:val="24"/>
        </w:rPr>
        <w:t xml:space="preserve">путем перечисления денежных средств на расчетный счет Исполнителя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 Исполнитель имеет право в одностороннем порядке пересматривать цены на медицинские услуги, с письменным извещением Заказчика не менее чем за 14 рабочих дней. В случае не согласия Заказчика с новыми ценами, он вправе в одностороннем порядке отказаться от исполнения настоящего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.1.  Исполнитель обязан: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ab/>
        <w:t xml:space="preserve">3.1.1. Провести медицинские осмотры работников Заказчика на основании предоставленного Заказчиком списка работников СП «Северные электрические сети» (Приложение № 2), на общую сумму </w:t>
      </w:r>
      <w:r>
        <w:rPr>
          <w:rFonts w:cs="Times New Roman" w:ascii="Times New Roman" w:hAnsi="Times New Roman"/>
          <w:sz w:val="24"/>
          <w:szCs w:val="24"/>
        </w:rPr>
        <w:t>800 000 (Восемьсот тысяч) рублей 00 коп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, без учета  НДС18% (НДС не облагается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Оказать услуги по проведению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дицинских осмотров </w:t>
      </w:r>
      <w:r>
        <w:rPr>
          <w:rFonts w:cs="Times New Roman" w:ascii="Times New Roman" w:hAnsi="Times New Roman"/>
          <w:sz w:val="24"/>
          <w:szCs w:val="24"/>
        </w:rPr>
        <w:t>надлежащим образом.</w:t>
      </w:r>
    </w:p>
    <w:p>
      <w:pPr>
        <w:pStyle w:val="Normal"/>
        <w:shd w:fill="FFFFFF" w:val="clear"/>
        <w:ind w:left="235" w:right="43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ab/>
        <w:t xml:space="preserve">3.1.3. Выдать в 2-х месячный срок медицинское заключение о профессиональной </w:t>
      </w:r>
      <w:r>
        <w:rPr>
          <w:rFonts w:cs="Times New Roman" w:ascii="Times New Roman" w:hAnsi="Times New Roman"/>
          <w:sz w:val="24"/>
          <w:szCs w:val="24"/>
        </w:rPr>
        <w:t>пригодности работников.</w:t>
      </w:r>
    </w:p>
    <w:p>
      <w:pPr>
        <w:pStyle w:val="Normal"/>
        <w:shd w:fill="FFFFFF" w:val="clear"/>
        <w:ind w:left="235" w:right="67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3.1.4. Лиц с выявленными профессиональными заболеваниями либо с отклонениями в </w:t>
      </w:r>
      <w:r>
        <w:rPr>
          <w:rFonts w:cs="Times New Roman" w:ascii="Times New Roman" w:hAnsi="Times New Roman"/>
          <w:sz w:val="24"/>
          <w:szCs w:val="24"/>
        </w:rPr>
        <w:t>состоянии здоровья поставить на диспансерное наблюдени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.2. Заказчик обязан:</w:t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ab/>
        <w:t xml:space="preserve">3.2.1. При заключении настоящего договора предоставить исполнителю заверенный </w:t>
      </w:r>
      <w:r>
        <w:rPr>
          <w:rFonts w:cs="Times New Roman" w:ascii="Times New Roman" w:hAnsi="Times New Roman"/>
          <w:spacing w:val="-8"/>
          <w:sz w:val="24"/>
          <w:szCs w:val="24"/>
        </w:rPr>
        <w:t>список работников СП «Северные электрические сети» подлежащих медицинскому медосмотру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Принять и оплатить услуги Исполнителя, на условиях настоящего договора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 xml:space="preserve">3.2.3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еспечить явку работников для прохождения медицинского осмотра согласно </w:t>
      </w:r>
      <w:r>
        <w:rPr>
          <w:rFonts w:cs="Times New Roman" w:ascii="Times New Roman" w:hAnsi="Times New Roman"/>
          <w:sz w:val="24"/>
          <w:szCs w:val="24"/>
        </w:rPr>
        <w:t xml:space="preserve"> графику.</w:t>
      </w:r>
    </w:p>
    <w:p>
      <w:pPr>
        <w:pStyle w:val="Normal"/>
        <w:shd w:fill="FFFFFF" w:val="clear"/>
        <w:ind w:right="106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3.2.4.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направлении на медицинский осмотр указать перечень вредных, опасных веществ </w:t>
      </w:r>
      <w:r>
        <w:rPr>
          <w:rFonts w:cs="Times New Roman" w:ascii="Times New Roman" w:hAnsi="Times New Roman"/>
          <w:spacing w:val="-8"/>
          <w:sz w:val="24"/>
          <w:szCs w:val="24"/>
        </w:rPr>
        <w:t>и производственных факторов, оказывающих воздействие на работник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before="40" w:after="0"/>
        <w:ind w:left="5" w:firstLine="6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.3. В  случае  ненадлежащего  оказания  медицинских  услуг  Заказчик  вправе </w:t>
      </w:r>
      <w:r>
        <w:rPr>
          <w:rFonts w:cs="Times New Roman" w:ascii="Times New Roman" w:hAnsi="Times New Roman"/>
          <w:spacing w:val="-7"/>
          <w:sz w:val="24"/>
          <w:szCs w:val="24"/>
        </w:rPr>
        <w:t>потребовать безвозмездного устранения недостатков оказанной услуги.</w:t>
      </w:r>
    </w:p>
    <w:p>
      <w:pPr>
        <w:pStyle w:val="Normal"/>
        <w:shd w:fill="FFFFFF" w:val="clear"/>
        <w:spacing w:before="40" w:after="0"/>
        <w:ind w:firstLine="667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казчик  не  вправе  требовать  уменьшения  суммы  контракта  за неявку работников предприятия для прохождения медицинского осмотра.</w:t>
      </w:r>
    </w:p>
    <w:p>
      <w:pPr>
        <w:pStyle w:val="Normal"/>
        <w:shd w:fill="FFFFFF" w:val="clear"/>
        <w:spacing w:before="4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ab/>
        <w:t xml:space="preserve">3.5. Исполнитель не несет ответственность за неявку работников предприятия для </w:t>
      </w:r>
      <w:r>
        <w:rPr>
          <w:rFonts w:cs="Times New Roman" w:ascii="Times New Roman" w:hAnsi="Times New Roman"/>
          <w:sz w:val="24"/>
          <w:szCs w:val="24"/>
        </w:rPr>
        <w:t>прохождения осмотра в сроки, указанные в контракте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, если данные нарушения были обусловлены обстоятельствами независящими от воли сторон, которые стороны не могли предвидеть или избежать (наводнения, ураганы, пожары, объявленная или фактическая война и др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 случае нарушения любой из сторон согласованных сроков оказания услуг или их оплаты, добросовестная сторона вправе требовать уплаты неустойки в размере 0,04% от стоимости невыполненных в срок услуг, не произведенной в срок оплаты, за каждый календарный день просрочки исполнения обязательст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ступление ответственности за неисполнение или ненадлежащее исполнение обязательств по настоящему договору, не освобождает стороны от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before="40" w:after="0"/>
        <w:ind w:left="5" w:firstLine="66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СРОК ДЕЙСТВИЯ ДОГОВО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Настоящий договор вступает в силу с момента его подписания обеими сторонами и действует до 30.12.2014. Окончание срока действия договора не освобождает стороны от ответственности за его нарушение. После истечения срока действия договор, обязательства сторон по нему прекращаются, а в части расчетов действуют до их полного исполн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осрочное расторжение настоящего договора допускается только с согласия обеих сторо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СОБЫЕ УСЛОВ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редставителем Заказчика по настоящему договору является структурное подразделение «Северные электрические сети» (681000 Хабаровский край, г. Комсомольск-на-Амуре, Аллея Труда, 16а), в лице дирек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Исполнитель, не позднее 5 календарных дней с момента заключения договора, обязан предоставить Заказчику информацию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Исполнителя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, соответствующего письменного уведомления Заказчика, если иной срок не указан в уведомлен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возникающие между сторонами из настоящего договора, стороны будут стремиться разрешить путем проведения перегово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том случае, если в процессе переговоров стороны не придут к обоюдному согласию, то спор передается на разрешение в Арбитражный суд Хабаровского края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ind w:right="-66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ЧИ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Все изменения и дополнения к настоящему договору, имеют юридическую силу и являются его неотъемлемыми частями только в том случае, если они составлены в письменной форме и подписаны обеими сторонами, за исключением случаев, указанных в п.п. 8.2.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решении вопросов, не урегулированных условиями настоящего договора, стороны обязуются руководствоваться нормами действующего законодательств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right="480" w:hanging="0"/>
        <w:jc w:val="center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9. ЮРИДИЧЕСКИЕ АДРЕСА И ПОДПИСИ СТОРОН:</w:t>
      </w:r>
    </w:p>
    <w:p>
      <w:pPr>
        <w:pStyle w:val="Normal"/>
        <w:shd w:fill="FFFFFF" w:val="clear"/>
        <w:tabs>
          <w:tab w:val="clear" w:pos="720"/>
          <w:tab w:val="left" w:pos="5654" w:leader="none"/>
          <w:tab w:val="left" w:pos="9298" w:leader="underscore"/>
        </w:tabs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</w:t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28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</w:t>
            </w:r>
          </w:p>
        </w:tc>
        <w:tc>
          <w:tcPr>
            <w:tcW w:w="51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snapToGrid w:val="false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hd w:fill="FFFFFF" w:val="clear"/>
              <w:tabs>
                <w:tab w:val="clear" w:pos="720"/>
                <w:tab w:val="left" w:pos="9298" w:leader="underscore"/>
              </w:tabs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___________________________________________                                    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8" w:leader="underscore"/>
              </w:tabs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Н ___________  КПП _______________________________________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93" w:leader="underscore"/>
              </w:tabs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/с _____________________  в _____________ 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3" w:leader="none"/>
                <w:tab w:val="left" w:pos="9293" w:leader="underscor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/с 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73" w:leader="none"/>
                <w:tab w:val="left" w:pos="9293" w:leader="underscor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ИК _______________   ОКПО _____________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факс)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/ 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1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675000, Амурская область, г. Благовещенск, ул. Шевченко, 2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РФ, 680009,  г. Хабаровск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, 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2801108200  КПП 272402001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ет 40702810300010000849 в Амурском филиале ОАО «ТЭМБР – Банк»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чет 3010181040000000073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01273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 А.Е.Кузнец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372" w:right="822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4:13:00Z</dcterms:created>
  <dc:creator>SAN</dc:creator>
  <dc:description/>
  <cp:keywords/>
  <dc:language>en-US</dc:language>
  <cp:lastModifiedBy>Чувашова Ольга Викторовна</cp:lastModifiedBy>
  <cp:lastPrinted>2013-03-18T10:22:00Z</cp:lastPrinted>
  <dcterms:modified xsi:type="dcterms:W3CDTF">2013-12-26T04:38:00Z</dcterms:modified>
  <cp:revision>3</cp:revision>
  <dc:subject/>
  <dc:title>ДОГОВОР № ___________</dc:title>
</cp:coreProperties>
</file>