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7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20/Пр                                                                                              25 дека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Периодический медицинский осмотр работников СП СЭС г. Комсомольск-на-Амуре филиала "ХЭС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Периодический медицинский осмотр работников СП СЭС г. Комсомольск-на-Амуре филиала "ХЭС"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17.02.2014 г. по 27.03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оказания услуг: г. Комсомольс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на проведение периодических медицинских осмотров. 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дека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янва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6 янва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янва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8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2-25T14:18:00Z</cp:lastPrinted>
  <dcterms:modified xsi:type="dcterms:W3CDTF">2013-12-26T08:41:00Z</dcterms:modified>
  <cp:revision>10</cp:revision>
  <dc:subject/>
  <dc:title/>
</cp:coreProperties>
</file>