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center"/>
        <w:rPr>
          <w:sz w:val="24"/>
        </w:rPr>
      </w:pPr>
      <w:r>
        <w:rPr>
          <w:sz w:val="24"/>
        </w:rPr>
        <w:t>С П И С О К</w:t>
      </w:r>
    </w:p>
    <w:p>
      <w:pPr>
        <w:pStyle w:val="Normal"/>
        <w:ind w:firstLine="720"/>
        <w:jc w:val="center"/>
        <w:rPr/>
      </w:pPr>
      <w:r>
        <w:rPr>
          <w:sz w:val="24"/>
        </w:rPr>
        <w:t>работников СП Северные электрические сети филиала ОАО «ДРСК» «Хабаровские электрические сети», подлежащих медосмотру в 2014 г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72"/>
        <w:gridCol w:w="2197"/>
        <w:gridCol w:w="1276"/>
        <w:gridCol w:w="1842"/>
        <w:gridCol w:w="1134"/>
        <w:gridCol w:w="2551"/>
        <w:gridCol w:w="29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, участ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рабо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, вредные производственные фак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ли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</w:t>
            </w:r>
          </w:p>
          <w:p>
            <w:pPr>
              <w:pStyle w:val="Normal"/>
              <w:jc w:val="center"/>
              <w:rPr/>
            </w:pPr>
            <w:r>
              <w:rPr/>
              <w:t>Вибрация локальная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. Верхолазные работы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19/6-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Дмит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76/1-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Евген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28-1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бина Татья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87/2- 1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епин Андр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луживание ДЭУ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Верхолазные работы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й Коммуны, 23-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Антон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</w:t>
            </w:r>
          </w:p>
          <w:p>
            <w:pPr>
              <w:pStyle w:val="Normal"/>
              <w:jc w:val="center"/>
              <w:rPr/>
            </w:pPr>
            <w:r>
              <w:rPr/>
              <w:t>Вибрация локальная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. Верхолазные работы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, 24-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Евген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Верхолазные работ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с ПЭВ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76-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монтер по ремонту В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</w:t>
            </w:r>
          </w:p>
          <w:p>
            <w:pPr>
              <w:pStyle w:val="Normal"/>
              <w:jc w:val="center"/>
              <w:rPr/>
            </w:pPr>
            <w:r>
              <w:rPr/>
              <w:t>Вибрация локальная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. Верхолазные работы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 43/4-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кин Евген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Верхолазные работы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 38-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ы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ович Татьяна Конста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ы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ая, 2-1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вин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-2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Олег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ДЭУ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7/2-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шко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3-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 Роман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ы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2/2-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Алекс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ндр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2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енис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10/2-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валина Ольг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17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ндр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9-4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енко Виктор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.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 65-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Евген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23-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ьков Александр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епина Ан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8/2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ский Михаил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</w:t>
            </w:r>
          </w:p>
          <w:p>
            <w:pPr>
              <w:pStyle w:val="Normal"/>
              <w:jc w:val="center"/>
              <w:rPr/>
            </w:pPr>
            <w:r>
              <w:rPr/>
              <w:t>Работы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ая, 16/2-28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 Дмитри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.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5-28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Евгени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9/2-2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 Антон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, 24-5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ьченко Сергей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20-20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Денис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ы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ая, 1-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ка Алекс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.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21-7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ков Константин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6/2-3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Александ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, 15-8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1/2-3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китис Янис Уг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62/3-40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щупкин Серг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Юности, 14/3-8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ндр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флотская, 26-17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Андр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и монтажу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36-8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Олег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70-5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рин Леонид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ая, 20-3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экскав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43/2-4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Тиму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ая вибрация. Работы по непосредственному управлению транспортными средств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2-106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ук Никола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етические полимерные материалы. Шу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43-1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буев Андрей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 14-13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Ольг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3-1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юк Анатолий Епиф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 19/3-6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тярев Александ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1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тов Серг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рника, 43/3-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Владими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нова,  4-2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ятов Викто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 19/3-11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 Никола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льное шоссе, 17/4-12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ский Михаил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ая, 16/2-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Вячеслав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 92/3-3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 Денис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Производственная вибрация. Работы по непосредственному управлению транспортными средствами. </w:t>
            </w:r>
          </w:p>
          <w:p>
            <w:pPr>
              <w:pStyle w:val="Normal"/>
              <w:jc w:val="center"/>
              <w:rPr/>
            </w:pPr>
            <w:r>
              <w:rPr/>
              <w:t>Работа крановщ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гвардейская, 14-4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 Ю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СК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Производственная вибрация. Работы по непосредственному управлению транспортными средств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5-18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Владими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ая вибрация. Работы по непосредственному управлению транспортными средств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 23-6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ых Валерий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с ПЭВ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 76/2-5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енков Александр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8-8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 Григори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2-5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ман Олег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  13-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новский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6-3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яев Виктор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СК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 33-6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 92/3-2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ый Сергей Леонт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9-32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иха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2-5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 Михаи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газосвар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е аэрозо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6/4-1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ладими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анина,  59/2-3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 Геннади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крановщика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 31/6-14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ев Алексей Вен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37/2-8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 Васил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везд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1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 Максим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1/3-6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ченко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8-4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Денис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бульд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38/2-49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Игорь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 60/2- 6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ойтов Александр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 67-8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ькин Вла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Инфразвук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60-4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банов Юр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анова,  10-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Алекс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ань, 1-ая Низовая, 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нечный </w:t>
            </w:r>
            <w:r>
              <w:rPr>
                <w:lang w:val="en-US"/>
              </w:rPr>
              <w:t>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улина Раис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18а-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ожко Юр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.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акан, Черенева, 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их Александ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.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20-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Андр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5-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Витал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Строителей, 31-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в Александ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Геологов, 22/а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Ром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акан, Северная, 5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еров Геннадий Е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Строителей, 29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ладимир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.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Ленина, 24А-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Михаил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Подгорная, 20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т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РЗА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, Подстанция, 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Витал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19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Геологов, 22/Б-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кевич Андр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акан, Северная, 4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шкин Дмитр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, Строителей, 31-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овский Евгений Ада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Общее охлаждение. Работы по непосредственному управлению транспортными средств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ая горка, Восточная, 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хински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х Никола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Картель, Звёздная, 1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х Павел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Картель, Звездная, 1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акова Ольг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шик произв. и служ. поме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перегрузки связанные с наклонами корпу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Северная, 23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нин Александр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Первый квартал, 14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ников Васил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ское, Вокзальная, 2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Алексе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Лесная, 15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кентьевка, Советская, 45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Эдуард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Картель, Матросова, 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 Андре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Зеленая, 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 Дмитри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</w:t>
            </w:r>
          </w:p>
          <w:p>
            <w:pPr>
              <w:pStyle w:val="Normal"/>
              <w:jc w:val="center"/>
              <w:rPr/>
            </w:pPr>
            <w:r>
              <w:rPr/>
              <w:t>Вибрация локальная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луживание ДЭУ. Верхолазные работы. Общее охла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овское, 35 лет Победы, 52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Игорь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Деповская, 67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х Александр 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Деповская, 67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х Викто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онту 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</w:t>
            </w:r>
          </w:p>
          <w:p>
            <w:pPr>
              <w:pStyle w:val="Normal"/>
              <w:jc w:val="center"/>
              <w:rPr/>
            </w:pPr>
            <w:r>
              <w:rPr/>
              <w:t>Вибрация локальная.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е ДЭУ. Верхолазные работы. 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ое,35 лет Победы, 23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цкая Гал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ино, Деповская, 67-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боков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Картель, Звездная, 6-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Андр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ое, Шерого, 3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ЗА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их Денис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,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в Серге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ая, 15/1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алент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53/3-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Денис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30-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банский РЭ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ямов Марат Гаяз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Заводская, 7-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7-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Анатоли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46-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инцев Анатол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1-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ин Никола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ая вибрация. Работы по непосредственному управлению транспортными средствами. 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-й микрорайон,  2-10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ов Юр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46-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Викто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2-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Серг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20-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Федор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. и монт.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13-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цов Александр Ива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51-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шев Александ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24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Окс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5-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янчиков Алексей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 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 , Мира,  18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ичев Михаи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47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 Его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Школьная, 10-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щенко Серге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1-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ышева Окс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4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Мари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50-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кин Денис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23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ов Александ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рем. и монт.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53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аев Андр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43-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аев Владимир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енная вибрация. Работы по непосредственному управлению транспортными средств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20-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аев Серге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43-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цев Викто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петч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23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Александр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ый, Восточный, 2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Евген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14-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ский Ю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Железнодорожная, 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 Никола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обсл.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Мылки, Заводская, 1-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Леонид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нь, Набережная, 23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ов Александ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25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бок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ко, Нагорная, 15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Михаил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Клубный, 3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ин 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Школьная, 6-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ик Серге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46/а-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щук Геннади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 2-й микрорайон,  18-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ха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.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2-1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Семен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.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46/А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ял Алекс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ен, Центральная, 2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ин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1-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ин Григорий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петч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1-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ин Олег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ы на высот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1-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як Олег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Тургенева, 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рников Владимир Арк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СК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ко, Садовая, 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 Анатол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экскав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Фортыгина, 22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щук Александр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Луговая, 2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Сергей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Заводская, 3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 Алекс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-сан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миак. Сероводород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19-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чев Евгени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на выс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51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ко Викто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ко, Вокзальная, 3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щук Руслан Вениам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 микрорайон, 43-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яков Андр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ист СКБ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Новая, 4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ченко Валери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Железнодорожная, 29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ектистова Екатери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7-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а 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-й микрорайон,  2-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ин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Луговая, 8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Лермонтова, 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 Павел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по экспл. р/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1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ачев Никола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2 микрорайон, 21-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уфман Виктор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 ОВ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ан, Октябрьская, 10/А-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одстанц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новский Алексе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лесарь по ремонту обор. р/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  <w:p>
            <w:pPr>
              <w:pStyle w:val="Normal"/>
              <w:jc w:val="center"/>
              <w:rPr/>
            </w:pPr>
            <w:r>
              <w:rPr/>
              <w:t>Смесь углеводородов. Общее охла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34-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шенко Любовь Григорь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ея Труда,  </w:t>
            </w:r>
          </w:p>
          <w:p>
            <w:pPr>
              <w:pStyle w:val="Normal"/>
              <w:rPr/>
            </w:pPr>
            <w:r>
              <w:rPr/>
              <w:t>57/5-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Серы, оксиды, кислоты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астопольская, </w:t>
            </w:r>
          </w:p>
          <w:p>
            <w:pPr>
              <w:pStyle w:val="Normal"/>
              <w:rPr/>
            </w:pPr>
            <w:r>
              <w:rPr/>
              <w:t>42-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П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-хи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 углеводородов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6/3-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 Павел Нари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. 15-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нт хим.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 углеводородов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я Стрелковая, 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 Олег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, 22/3-1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енков Андр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2/2-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Алекс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Общее охлаждение.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дько Серг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Работы на высот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17/2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Т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мон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, 41/4-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мон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Производственная вибрация. Работы по непосредственному управлению транспортными средст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7-1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цев Артем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41-2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Т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ябин Олег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36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 Витали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гру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. Общее охлаждение. Физические перегрузки. Производственная вибрация. Работы по непосредственному управлению транспортными средств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9-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злова Татьяна 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Юности, 14-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цева Антони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, 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едова Светла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астопольская, </w:t>
            </w:r>
          </w:p>
          <w:p>
            <w:pPr>
              <w:pStyle w:val="Normal"/>
              <w:rPr/>
            </w:pPr>
            <w:r>
              <w:rPr/>
              <w:t>24-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вина Лиди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 57-1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бин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24-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 Вадим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, 9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нский Его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31/6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ин Павел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/5-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алер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флотская, </w:t>
            </w:r>
          </w:p>
          <w:p>
            <w:pPr>
              <w:pStyle w:val="Normal"/>
              <w:rPr/>
            </w:pPr>
            <w:r>
              <w:rPr/>
              <w:t>26-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49-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Н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5-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лекс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 29-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ева Людмил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53/3-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улин Дмит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ая, 8-1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41-1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стическая,  5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бае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 23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баева Юл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42/2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 6/2-1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 Ольг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50-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Еле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Владими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ЭУ. Общее охлаждение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польцева, 28-1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иченко Еле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9/4-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Еле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 29-96</w:t>
            </w:r>
          </w:p>
        </w:tc>
      </w:tr>
      <w:tr>
        <w:trPr>
          <w:trHeight w:val="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едов Андр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ние ДЭУ. Общее охлаждение. </w:t>
            </w:r>
          </w:p>
          <w:p>
            <w:pPr>
              <w:pStyle w:val="Normal"/>
              <w:jc w:val="center"/>
              <w:rPr/>
            </w:pPr>
            <w:r>
              <w:rPr/>
              <w:t>Работа на высоте.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астопольская, 24-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46-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щай Натал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ина Светл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авиахима, 9-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еев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еева Олес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9-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Татья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копировальных и множительны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он. </w:t>
            </w:r>
          </w:p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10/3-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йко Олес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7/3-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нева Светлана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60/3-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Труда, 57-1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ина Людмил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 11-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строителей, </w:t>
            </w:r>
          </w:p>
          <w:p>
            <w:pPr>
              <w:pStyle w:val="Normal"/>
              <w:rPr/>
            </w:pPr>
            <w:r>
              <w:rPr/>
              <w:t>41-5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юшин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, 50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О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чикова Гал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й, 35-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ков Александр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бота с ПЭВ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 8-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вская Зинаид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ского, 9-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ЭБи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фоломеева Еле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26-9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ев Леонид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штаба ГО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15-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и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Наталь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нина Мар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жен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сосная, 1/5-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а Сергей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, 22/7-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чикова Вер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астопольская, </w:t>
            </w:r>
          </w:p>
          <w:p>
            <w:pPr>
              <w:pStyle w:val="Normal"/>
              <w:rPr/>
            </w:pPr>
            <w:r>
              <w:rPr/>
              <w:t>23-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ов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женер-программ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, 17-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И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сомольская, </w:t>
            </w:r>
          </w:p>
          <w:p>
            <w:pPr>
              <w:pStyle w:val="Normal"/>
              <w:rPr/>
            </w:pPr>
            <w:r>
              <w:rPr/>
              <w:t>71/5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итайло Константин Владими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женер-программ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, 3-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инженер- программ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9-3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Васил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-програм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47-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иТ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етваридзе Ольг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1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шина Ан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15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ик Зинаида Иосиф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5/1-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Надежд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а, 19/3-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Юри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ль животного и растительного происхождения. Шум. Общее охлаждение. Физические перегруз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ое шоссе, 25/2-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ютов Марк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ЭВ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5/2-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</w:t>
        <w:tab/>
        <w:tab/>
        <w:tab/>
        <w:tab/>
        <w:t>п/п</w:t>
        <w:tab/>
        <w:tab/>
        <w:tab/>
        <w:t xml:space="preserve">           А.Е.Як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нженер-инспектор ОУП</w:t>
        <w:tab/>
        <w:tab/>
        <w:t>п/п</w:t>
        <w:tab/>
        <w:tab/>
        <w:tab/>
        <w:t xml:space="preserve">           С.Л.Корень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1:04:00Z</dcterms:created>
  <dc:creator>Тютина Ольга</dc:creator>
  <dc:description/>
  <cp:keywords/>
  <dc:language>en-US</dc:language>
  <cp:lastModifiedBy>Оксана Владимировна Денкина</cp:lastModifiedBy>
  <cp:lastPrinted>2012-01-20T07:07:00Z</cp:lastPrinted>
  <dcterms:modified xsi:type="dcterms:W3CDTF">2013-10-30T22:32:00Z</dcterms:modified>
  <cp:revision>3</cp:revision>
  <dc:subject/>
  <dc:title>№ пп</dc:title>
</cp:coreProperties>
</file>