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728-2219спр от 01.07.2013 г.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Общество с ограниченной ответсвенностью "Амурское сельскохозяйственное предприятие"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подсобное хозяйство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айон, с. Тополево, ул. Заречная, 20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 4     Ф-2 ТП-1395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5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Тополе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 xml:space="preserve">9.1. Строительство ЛЭП-0,4 кВ от </w:t>
      </w:r>
      <w:r>
        <w:rPr>
          <w:sz w:val="26"/>
          <w:szCs w:val="26"/>
          <w:u w:val="single"/>
        </w:rPr>
        <w:t>опоры № 4 Ф-2 ТП-1395</w:t>
      </w:r>
      <w:r>
        <w:rPr>
          <w:sz w:val="26"/>
          <w:szCs w:val="26"/>
        </w:rPr>
        <w:t xml:space="preserve"> до концевой опоры в районе участка потреб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(концевая опора   проектируемой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u w:val="single"/>
        </w:rPr>
        <w:t>опоры № 4 Ф-2 ТП-1395</w:t>
      </w:r>
      <w:r>
        <w:rPr>
          <w:sz w:val="26"/>
          <w:szCs w:val="26"/>
        </w:rPr>
        <w:t>) до ВРУ объект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3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2.3. Измерительный комплекс должен быть защищен от несанкционированного доступа в соответствии с требованиями п. 3.5 ПУЭЭ  (1996 г.) и 2.11.18 ПТЭ ЭП (2003 г.). 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Директор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5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ООО "Амурское сельскохозяйственное предприятие"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8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Филенкова И.А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Чеклина Надежда Сергее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Spr1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55:00Z</dcterms:created>
  <dc:creator>Spr1</dc:creator>
  <dc:description/>
  <dc:language>en-US</dc:language>
  <cp:lastModifiedBy>Ольга Валерьевна Картун</cp:lastModifiedBy>
  <cp:lastPrinted>2013-07-01T11:21:00Z</cp:lastPrinted>
  <dcterms:modified xsi:type="dcterms:W3CDTF">2013-11-14T01:55:00Z</dcterms:modified>
  <cp:revision>2</cp:revision>
  <dc:subject/>
  <dc:title>Приложение № 1 к договору  № ________ от ______</dc:title>
</cp:coreProperties>
</file>