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А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330-3285спр от 26.08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Осадчий Николай Григор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айон, с. Ракитное, квартал 6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ТП-10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35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Ракитное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10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10 кВ ответвлением от ЛЭП-10 кВ Ф-2 ПС «Ракитное» до ТП-10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Проектирование и строительство ЛЭП-0,4 кВ от ТП-10/0,4 кВ до границ земельного участка заяв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4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Осадчий Н.Г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Чеклина Надежда Серге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1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2:45:00Z</dcterms:created>
  <dc:creator>Spr1</dc:creator>
  <dc:description/>
  <dc:language>en-US</dc:language>
  <cp:lastModifiedBy>Сергей Валентинович Акулов</cp:lastModifiedBy>
  <cp:lastPrinted>2013-08-26T08:28:00Z</cp:lastPrinted>
  <dcterms:modified xsi:type="dcterms:W3CDTF">2013-10-29T22:45:00Z</dcterms:modified>
  <cp:revision>2</cp:revision>
  <dc:subject/>
  <dc:title>Приложение № 1 к договору  № ________ от ______</dc:title>
</cp:coreProperties>
</file>