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318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с. Тополево  21 клетк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абаровские ЭС» на 2013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 w:val="false"/>
          <w:i w:val="false"/>
          <w:color w:val="000000"/>
          <w:sz w:val="26"/>
          <w:szCs w:val="26"/>
        </w:rPr>
        <w:t>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1552/ХЭС от 08.07.13 заявитель </w:t>
      </w:r>
      <w:r>
        <w:rPr>
          <w:b w:val="false"/>
          <w:i w:val="false"/>
          <w:sz w:val="26"/>
          <w:szCs w:val="26"/>
        </w:rPr>
        <w:t>Иванищева Е.П.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835-2474спр от 08.07.2013</w:t>
      </w:r>
    </w:p>
    <w:p>
      <w:pPr>
        <w:pStyle w:val="Normal"/>
        <w:rPr/>
      </w:pPr>
      <w:r>
        <w:rPr>
          <w:sz w:val="26"/>
          <w:szCs w:val="26"/>
        </w:rPr>
        <w:t xml:space="preserve">- №1473/ХЭС от 01.07.13 заявитель Кузьмичева Е.Г. </w:t>
      </w:r>
      <w:r>
        <w:rPr>
          <w:color w:val="000000"/>
          <w:sz w:val="26"/>
          <w:szCs w:val="26"/>
        </w:rPr>
        <w:t>(15 кВт в счет выпадающих доходов - льготник) т/у №</w:t>
      </w:r>
      <w:r>
        <w:rPr>
          <w:sz w:val="26"/>
          <w:szCs w:val="26"/>
        </w:rPr>
        <w:t xml:space="preserve">15/1732-2304спр  от 01.07.2013    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>отпайки ВЛ 0,</w:t>
      </w:r>
      <w:r>
        <w:rPr>
          <w:color w:val="000000"/>
          <w:sz w:val="26"/>
          <w:szCs w:val="26"/>
        </w:rPr>
        <w:t xml:space="preserve">4 кВ от опоры № 3  Ф.1 ТП 1395 «ВЛ – 0,4 кВ с.Тополево от ТП – 1395»  (Инв. № HB033583);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отпайки ВЛ 0,4 кВ от опоры № 3  Ф.2 ТП 1395 «ВЛ – 0,4 кВ с.Тополево от ТП – 1395»  (Инв. № HB033583)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с. Тополево  21 клетк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500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Локальные сметы и сводный сметный расче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6. Разработанные проекты согласовать и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отпайки ВЛ 0,4 кВ от опоры № 3  Ф.1 ТП 1395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) – 6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) с одним подкосом (СВ-95)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 3*50+1*54,6 – 31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1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2.2.2. </w:t>
      </w:r>
      <w:r>
        <w:rPr>
          <w:b/>
          <w:color w:val="000000"/>
          <w:sz w:val="26"/>
          <w:szCs w:val="26"/>
        </w:rPr>
        <w:t xml:space="preserve">Строительство </w:t>
      </w:r>
      <w:r>
        <w:rPr>
          <w:b/>
          <w:sz w:val="26"/>
          <w:szCs w:val="26"/>
        </w:rPr>
        <w:t>отпайки ВЛ 0,4 кВ от опоры № 3  Ф.2 ТП 1395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) 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) с одним подкосом (СВ-95)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 3*50+1*54,6 – 8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1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3:28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3-11-15T02:14:00Z</dcterms:modified>
  <cp:revision>6</cp:revision>
  <dc:subject/>
  <dc:title>                                                                                                                       </dc:title>
</cp:coreProperties>
</file>