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20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с. Тополево ул. Заречная,2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>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472/ХЭС от 01.07.13 заявитель </w:t>
      </w:r>
      <w:r>
        <w:rPr>
          <w:b w:val="false"/>
          <w:i w:val="false"/>
          <w:sz w:val="26"/>
          <w:szCs w:val="26"/>
        </w:rPr>
        <w:t xml:space="preserve">Амурское сельскохозяйственное предприятие ООО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1728-2219спр от 01.07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отпайки ВЛ 0,4 кВ от опоры № 3  Ф.2 ТП 1395 «ВЛ – 0,4 кВ с.Тополево от ТП – 1395»  (Инв. № HB033583)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ВЛ 0,4 кВ опора № 3 ф.2 ТП 1395 «ВЛ – 0,4 кВ с.Тополево от ТП – 1395»  (Инв. № HB033583)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00" w:hanging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Тополево ул. Заречная,2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3  Ф.2 ТП 1395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5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3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Реконструкция ВЛ 0,4 кВ опора № 3 ф.2 ТП 1395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установка укоса к опоре № 3 – 1шт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49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3-11-15T02:18:00Z</dcterms:modified>
  <cp:revision>3</cp:revision>
  <dc:subject/>
  <dc:title>                                                                                                                       </dc:title>
</cp:coreProperties>
</file>