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2137-2927спр от 08.08.2013 г.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Общество с ограниченной ответственностью "Биксур"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АЗС "Тополево"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айон, с. Тополево, ул. Центральная, 1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РУ-0,4 кВ      ТП-1322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15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Тополево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1. Строительство ЛЭП-0,4 кВ от РУ-0,4 кВ ТП-1322 до концевой опоры в районе участка потреб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Установку коммутационного аппарата в РУ-0,4 кВ ТП-1322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1. Монтаж захода ЛЭП-0,4 кВ от точки присоединения (концевая опора   проектируемой </w:t>
      </w:r>
      <w:r>
        <w:rPr>
          <w:rFonts w:cs="Calibri"/>
          <w:sz w:val="26"/>
          <w:szCs w:val="26"/>
        </w:rPr>
        <w:t>ЛЭП-0,4 кВ</w:t>
      </w:r>
      <w:r>
        <w:rPr>
          <w:sz w:val="26"/>
          <w:szCs w:val="26"/>
        </w:rPr>
        <w:t xml:space="preserve"> от РУ-0,4 кВ ТП-1322) до ВРУ объект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Установку на вводе в энергопринимающие устройства защитного аппарата, соответствующего максимальной мощности присоединяемых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3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2.3. Измерительный комплекс должен быть защищен от несанкционированного доступа в соответствии с требованиями п. 3.5 ПУЭЭ  (1996 г.) и 2.11.18 ПТЭ ЭП (2003 г.). 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Директор ООО «Биксур»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8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Микелов С.Д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Чеклина Надежда Сергее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Spr1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59:00Z</dcterms:created>
  <dc:creator>Spr1</dc:creator>
  <dc:description/>
  <dc:language>en-US</dc:language>
  <cp:lastModifiedBy>Ольга Валерьевна Картун</cp:lastModifiedBy>
  <cp:lastPrinted>2013-08-08T11:13:00Z</cp:lastPrinted>
  <dcterms:modified xsi:type="dcterms:W3CDTF">2013-11-14T00:59:00Z</dcterms:modified>
  <cp:revision>2</cp:revision>
  <dc:subject/>
  <dc:title>Приложение № 1 к договору  № ________ от ______</dc:title>
</cp:coreProperties>
</file>