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285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с. Тополево с/т "21 клетка"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абаровские ЭС» на 2013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 w:val="false"/>
          <w:i w:val="false"/>
          <w:color w:val="000000"/>
          <w:sz w:val="26"/>
          <w:szCs w:val="26"/>
        </w:rPr>
        <w:t>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1467/ХЭС от 28.06.13 заявитель </w:t>
      </w:r>
      <w:r>
        <w:rPr>
          <w:b w:val="false"/>
          <w:i w:val="false"/>
          <w:sz w:val="26"/>
          <w:szCs w:val="26"/>
        </w:rPr>
        <w:t>Шайдуров В.В.</w:t>
      </w:r>
      <w:r>
        <w:rPr>
          <w:b w:val="false"/>
          <w:i w:val="false"/>
          <w:color w:val="000000"/>
          <w:sz w:val="26"/>
          <w:szCs w:val="26"/>
        </w:rPr>
        <w:t xml:space="preserve">(1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1711-2210спр от 28.06.2013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отпайки ВЛ 0,4кВ 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от опоры № 3  Ф.7 ТП 1395 «ВЛ-0,4кВ с. Тополево от  ТП-1395»  (Инв. № 033583)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с. Тополево с/т "21 клетка"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; 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Локальные сметы и сводный сметный расче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5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6. Разработанные проекты согласовать и передать по акту приемки-передачи на утверждение в филиал ОАО «ДРСК» - «Хабаровские ЭС»  (в электронном виде и на бумажном носителе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Строительство </w:t>
      </w:r>
      <w:r>
        <w:rPr>
          <w:b/>
          <w:sz w:val="26"/>
          <w:szCs w:val="26"/>
        </w:rPr>
        <w:t xml:space="preserve">отпайки ВЛ 0,4кВ  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от опоры № 3  Ф.7 ТП 1395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) – 4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) с одним подкосом (СВ-95)– 1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4 4*50 – 21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2 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пайку присоединить к существующей линии.;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абаровские 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абаровские 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23:53:00Z</dcterms:created>
  <dc:creator>Admin</dc:creator>
  <dc:description/>
  <cp:keywords/>
  <dc:language>en-US</dc:language>
  <cp:lastModifiedBy>Владимир Владимирович Казаков</cp:lastModifiedBy>
  <cp:lastPrinted>2013-02-27T13:26:00Z</cp:lastPrinted>
  <dcterms:modified xsi:type="dcterms:W3CDTF">2013-11-19T23:05:00Z</dcterms:modified>
  <cp:revision>9</cp:revision>
  <dc:subject/>
  <dc:title>                                                                                                                       </dc:title>
</cp:coreProperties>
</file>