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0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г. Хабаровск  ул. Ильмовая  – ул. Геологическая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 xml:space="preserve">№639/ХЭС от 27.03.13 заявитель </w:t>
      </w:r>
      <w:r>
        <w:rPr>
          <w:b w:val="false"/>
          <w:i w:val="false"/>
          <w:sz w:val="26"/>
          <w:szCs w:val="26"/>
        </w:rPr>
        <w:t xml:space="preserve">Никитенко И.М. </w:t>
      </w:r>
      <w:r>
        <w:rPr>
          <w:b w:val="false"/>
          <w:i w:val="false"/>
          <w:color w:val="000000"/>
          <w:sz w:val="26"/>
          <w:szCs w:val="26"/>
        </w:rPr>
        <w:t xml:space="preserve">(10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658-0874спр от 27.03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 xml:space="preserve">№2289/ХЭС от 19.09.13 заявитель </w:t>
      </w:r>
      <w:r>
        <w:rPr>
          <w:b w:val="false"/>
          <w:i w:val="false"/>
          <w:sz w:val="26"/>
          <w:szCs w:val="26"/>
        </w:rPr>
        <w:t xml:space="preserve">Никитенко И.М. </w:t>
      </w:r>
      <w:r>
        <w:rPr>
          <w:b w:val="false"/>
          <w:i w:val="false"/>
          <w:color w:val="000000"/>
          <w:sz w:val="26"/>
          <w:szCs w:val="26"/>
        </w:rPr>
        <w:t xml:space="preserve">(5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2678-3714спр от 19.09.2013</w:t>
      </w:r>
    </w:p>
    <w:p>
      <w:pPr>
        <w:pStyle w:val="Normal"/>
        <w:rPr/>
      </w:pPr>
      <w:r>
        <w:rPr>
          <w:color w:val="000000"/>
          <w:sz w:val="26"/>
          <w:szCs w:val="26"/>
        </w:rPr>
        <w:t>- №2028/ХЭС от 30.08.13 заявитель</w:t>
      </w:r>
      <w:r>
        <w:rPr/>
        <w:t xml:space="preserve"> </w:t>
      </w:r>
      <w:r>
        <w:rPr>
          <w:sz w:val="26"/>
          <w:szCs w:val="26"/>
        </w:rPr>
        <w:t>Ложкин А.И.</w:t>
      </w:r>
      <w:r>
        <w:rPr>
          <w:color w:val="000000"/>
          <w:sz w:val="26"/>
          <w:szCs w:val="26"/>
        </w:rPr>
        <w:t xml:space="preserve"> (15 кВт в счет платы за технологическое присоединение) т/у №15/2435-3098спр от30.08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6кВ  от опоры № 17/6/10 «ПС РЦ» «ВЛ 6кВ ф.33 ТП 1443 Совхоз – Хабаровск ТП РЦ»  (Инв. № НВ009434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- Строительство КТПН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 ВЛ 0,4кВ ф. 2 от вновь построенной КТПН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 ул. Ильмовая – ул. Геологическа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ТПН-400/6/0,4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/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ТПН в сборе с силовыми трансформаторами мощностью 400 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КТПН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.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Строительство отпайки  ВЛ-6 кВ Ф-33 ПС РЦ от опоры № 17/6/10: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- подрезка крон деревьев высотой до 5 м – 20 шт;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ырубка просеки – 0,1 га;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- установка одностоечных ж/б опор (СВ-105) – 36 шт.;</w:t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анкерной ж/б опоры (СВ-105) с одним  подкосом (СВ-105) – 13 шт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анкерной ж/б опоры (СВ-105) с двумя  подкосами (СВ-105) – 5 шт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повторного заземления – 54 ш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СИП 3 1*50 – 9500 м. (в один провод, в т.ч. совместная подвеска с ВЛ-0,4 кВ ф. 1 по  опорам 17/6/10/54- 17/6/10/46 вновь построенной КТПН - СИП 2А 3*70+1*54,6 – 350 м,  монтаж повторного заземления – 3 шт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линейного разъединителя марки РЛНД – 10 на опорах № 17/6/10/1, 17/6/10/54 – 2 ш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онтура заземления для РЛНД – 2 шт.,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разрядников РДИП-10  – 54 шт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3. Строительство ВЛ 0,4кВ ф. 2 от вновь построенной КТПН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установка одностоечных ж/б опор (СВ-95) – 5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анкерной ж/б опоры (СВ-95) с одним  подкосом (СВ-95) – 2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анкерной ж/б опоры (СВ-95) с двумя  подкосами (СВ-95) – 1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СИП 2А 3*70+1*54,6 – 310 м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монтаж повторного заземления – 3 ш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</w:tc>
      </w:tr>
    </w:tbl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jc w:val="right"/>
        <w:rPr>
          <w:sz w:val="16"/>
          <w:szCs w:val="16"/>
        </w:rPr>
      </w:pPr>
      <w:r>
        <w:rPr>
          <w:sz w:val="16"/>
          <w:szCs w:val="16"/>
        </w:rPr>
        <w:t>Акулов С.В.</w:t>
      </w:r>
    </w:p>
    <w:p>
      <w:pPr>
        <w:pStyle w:val="Normal"/>
        <w:ind w:right="362" w:hanging="0"/>
        <w:jc w:val="right"/>
        <w:rPr>
          <w:sz w:val="16"/>
          <w:szCs w:val="16"/>
        </w:rPr>
      </w:pPr>
      <w:r>
        <w:rPr>
          <w:sz w:val="16"/>
          <w:szCs w:val="16"/>
        </w:rPr>
        <w:t>59-90-47, 23-47</w:t>
      </w:r>
    </w:p>
    <w:p>
      <w:pPr>
        <w:pStyle w:val="Normal"/>
        <w:ind w:right="362" w:hanging="0"/>
        <w:jc w:val="right"/>
        <w:rPr>
          <w:sz w:val="16"/>
          <w:szCs w:val="16"/>
        </w:rPr>
      </w:pPr>
      <w:r>
        <w:rPr>
          <w:sz w:val="16"/>
          <w:szCs w:val="16"/>
          <w:lang w:val="en-US"/>
        </w:rPr>
        <w:t>akulov</w:t>
      </w:r>
      <w:r>
        <w:rPr>
          <w:sz w:val="16"/>
          <w:szCs w:val="16"/>
        </w:rPr>
        <w:t>_</w:t>
      </w:r>
      <w:r>
        <w:rPr>
          <w:sz w:val="16"/>
          <w:szCs w:val="16"/>
          <w:lang w:val="en-US"/>
        </w:rPr>
        <w:t>sv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khab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01:00Z</dcterms:created>
  <dc:creator>Admin</dc:creator>
  <dc:description/>
  <cp:keywords/>
  <dc:language>en-US</dc:language>
  <cp:lastModifiedBy>Ольга Валерьевна Картун</cp:lastModifiedBy>
  <cp:lastPrinted>2013-10-31T14:38:00Z</cp:lastPrinted>
  <dcterms:modified xsi:type="dcterms:W3CDTF">2013-11-20T21:02:00Z</dcterms:modified>
  <cp:revision>26</cp:revision>
  <dc:subject/>
  <dc:title>                                                                                                                       </dc:title>
</cp:coreProperties>
</file>