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732-2304спр от 01.07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Кузьмичева Евгения Григорье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айон, с. Тополево, сдт "21 Клетка"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 квартал 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9 ВЛ-0,4 кВ фидера № 1 ТП-1395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9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Тополе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Строительство ЛЭП-0,4 кВ от опоры № 9 ВЛ-0,4 кВ фидера № 1 ТП-1395 до концевой опоры в районе участка потреб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(концевая опора   проектируемой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опоры № 9 ВЛ-0,4 кВ фидера № 1 ТП-1395) до ВРУ объект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2.3. Измерительный комплекс должен быть защищен от несанкционированного доступа в соответствии с требованиями п. 3.5 ПУЭЭ  (1996 г.) и 2.11.18 ПТЭ ЭП (2003 г.). 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1"/>
      </w:tblGrid>
      <w:tr>
        <w:trPr>
          <w:trHeight w:val="67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И.о. директора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Дмитриев Д.О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Кузьмичева Е.Г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46:00Z</dcterms:created>
  <dc:creator>Spr1</dc:creator>
  <dc:description/>
  <dc:language>en-US</dc:language>
  <cp:lastModifiedBy>Ольга Валерьевна Картун</cp:lastModifiedBy>
  <cp:lastPrinted>2013-07-01T13:53:00Z</cp:lastPrinted>
  <dcterms:modified xsi:type="dcterms:W3CDTF">2013-11-14T00:46:00Z</dcterms:modified>
  <cp:revision>2</cp:revision>
  <dc:subject/>
  <dc:title>Приложение № 1 к договору  № ________ от ______</dc:title>
</cp:coreProperties>
</file>