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19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с. Тополево  ул. Центральная,1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color w:val="000000"/>
          <w:sz w:val="26"/>
          <w:szCs w:val="26"/>
        </w:rPr>
        <w:t>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798/ХЭС от 08.08.13 заявитель </w:t>
      </w:r>
      <w:r>
        <w:rPr>
          <w:b w:val="false"/>
          <w:i w:val="false"/>
          <w:sz w:val="26"/>
          <w:szCs w:val="26"/>
        </w:rPr>
        <w:t>Биксур ООО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2137-2927спр от 08.08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отпайки ВЛ 0,4 кВ от опоры № 5  Ф.1 ТП 246«ВЛ-0,4 кВ по центральной усадьбе совхоз Ленина с.Тополево - ТП-246»  (Инв. № HB009139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Тополево  ул. Центральная,1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ВЛ-0,4 кВ от опоры №5 ф.1 ТП 246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35+1*54,6 – 14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01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3-11-15T02:21:00Z</dcterms:modified>
  <cp:revision>7</cp:revision>
  <dc:subject/>
  <dc:title>                                                                                                                       </dc:title>
</cp:coreProperties>
</file>