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8"/>
        </w:rPr>
        <w:t xml:space="preserve">Договор аренды нежилых помещений № </w:t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2"/>
        </w:rPr>
      </w:pPr>
      <w:r>
        <w:rPr/>
        <w:t>г. Благовещенск</w:t>
        <w:tab/>
        <w:tab/>
        <w:tab/>
        <w:tab/>
        <w:tab/>
        <w:tab/>
        <w:t xml:space="preserve"> </w:t>
        <w:tab/>
        <w:t xml:space="preserve">        «____» _____ _____ год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b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 именуемое в дальнейшем «Арендодатель», в лице ________________________________________</w:t>
      </w:r>
      <w:r>
        <w:rPr>
          <w:b/>
          <w:sz w:val="24"/>
          <w:szCs w:val="24"/>
        </w:rPr>
        <w:t>а,</w:t>
      </w:r>
      <w:r>
        <w:rPr>
          <w:sz w:val="24"/>
          <w:szCs w:val="24"/>
        </w:rPr>
        <w:t xml:space="preserve"> действующего на основании ________________________, с одной стороны, и </w:t>
      </w: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, в лице директора филиала ОАО «ДРСК» -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___ от _________________ года</w:t>
      </w:r>
      <w:r>
        <w:rPr>
          <w:sz w:val="24"/>
        </w:rPr>
        <w:t>, с другой стороны, заключили настоящий договор о нижеследующем:</w:t>
      </w:r>
    </w:p>
    <w:p>
      <w:pPr>
        <w:pStyle w:val="Style14"/>
        <w:widowControl/>
        <w:numPr>
          <w:ilvl w:val="0"/>
          <w:numId w:val="0"/>
        </w:numPr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widowControl/>
        <w:numPr>
          <w:ilvl w:val="0"/>
          <w:numId w:val="2"/>
        </w:numPr>
        <w:ind w:left="0" w:right="0" w:firstLine="540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sz w:val="24"/>
        </w:rPr>
        <w:t xml:space="preserve">1.1 </w:t>
      </w:r>
      <w:r>
        <w:rPr>
          <w:b/>
          <w:sz w:val="24"/>
        </w:rPr>
        <w:t>Арендодатель</w:t>
      </w:r>
      <w:r>
        <w:rPr>
          <w:sz w:val="24"/>
        </w:rPr>
        <w:t xml:space="preserve"> передает, а </w:t>
      </w:r>
      <w:r>
        <w:rPr>
          <w:b/>
          <w:sz w:val="24"/>
        </w:rPr>
        <w:t>Арендатор</w:t>
      </w:r>
      <w:r>
        <w:rPr>
          <w:sz w:val="24"/>
        </w:rPr>
        <w:t xml:space="preserve"> принимает во временное владение и пользование на правах аренды недвижимое имущество – нежилые помещения, указанные в схеме расположения Помещений (Приложения №1, №2, которые являются неотъемлемой частью настоящего Договора):</w:t>
      </w:r>
    </w:p>
    <w:p>
      <w:pPr>
        <w:pStyle w:val="Style14"/>
        <w:widowControl/>
        <w:ind w:left="0" w:right="0" w:firstLine="540"/>
        <w:jc w:val="both"/>
        <w:rPr>
          <w:sz w:val="20"/>
        </w:rPr>
      </w:pPr>
      <w:r>
        <w:rPr>
          <w:sz w:val="24"/>
        </w:rPr>
        <w:t xml:space="preserve"> </w:t>
      </w:r>
      <w:r>
        <w:rPr>
          <w:sz w:val="24"/>
        </w:rPr>
        <w:t>__________</w:t>
      </w:r>
      <w:r>
        <w:rPr>
          <w:b/>
          <w:sz w:val="20"/>
        </w:rPr>
        <w:t>этаж площадью ___________ кв.м (кадастровый №</w:t>
      </w:r>
      <w:r>
        <w:rPr>
          <w:b/>
          <w:sz w:val="24"/>
        </w:rPr>
        <w:t xml:space="preserve">) </w:t>
      </w:r>
      <w:r>
        <w:rPr>
          <w:b/>
          <w:sz w:val="20"/>
        </w:rPr>
        <w:t>кабинеты</w:t>
      </w:r>
      <w:r>
        <w:rPr>
          <w:sz w:val="20"/>
        </w:rPr>
        <w:t xml:space="preserve">:, площадь кв.м; 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b/>
          <w:sz w:val="20"/>
        </w:rPr>
        <w:t>__________ этаж площадью __________ кв.м (кадастровый №) кабинеты:</w:t>
      </w:r>
      <w:r>
        <w:rPr>
          <w:sz w:val="20"/>
        </w:rPr>
        <w:t xml:space="preserve">, площадь кв.м;,  </w:t>
      </w:r>
      <w:r>
        <w:rPr>
          <w:sz w:val="24"/>
        </w:rPr>
        <w:t>а Арендатор обязуется принять данные помещения и выплачивать арендную плату в порядке, предусмотренном разделом 4 настоящего договора.</w:t>
      </w:r>
    </w:p>
    <w:p>
      <w:pPr>
        <w:pStyle w:val="Style14"/>
        <w:widowControl/>
        <w:ind w:left="0" w:right="0" w:firstLine="540"/>
        <w:jc w:val="both"/>
        <w:rPr>
          <w:sz w:val="24"/>
        </w:rPr>
      </w:pPr>
      <w:r>
        <w:rPr>
          <w:sz w:val="24"/>
        </w:rPr>
        <w:t>Общая площадь передаваемых в аренду нежилых помещений составляет ___________________ кв.м. Помещения расположены по адресу: _________________________________________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 xml:space="preserve">1.2. Указанные в п.1.1 договора Помещения принадлежат Арендодателю на основании разрешения на ввод объекта в эксплуатацию № ________________ от ________________ года выданного _______________________, что подтверждается свидетельствами о государственной регистрации права собственности - ______________________от _________ г. 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</w:rPr>
        <w:t>1.3. Помещения передаются по акту приема-передачи.</w:t>
      </w:r>
    </w:p>
    <w:p>
      <w:pPr>
        <w:pStyle w:val="Style14"/>
        <w:widowControl/>
        <w:ind w:left="0" w:right="0" w:firstLine="540"/>
        <w:jc w:val="both"/>
        <w:rPr/>
      </w:pPr>
      <w:r>
        <w:rPr>
          <w:sz w:val="24"/>
          <w:szCs w:val="24"/>
        </w:rPr>
        <w:t>1.4. Аренда Помещений осуществляется без права передачи в субаренду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sz w:val="24"/>
        </w:rPr>
        <w:t xml:space="preserve">1.5. Помещения передаются в аренду на срок </w:t>
      </w:r>
      <w:r>
        <w:rPr>
          <w:b/>
          <w:sz w:val="24"/>
        </w:rPr>
        <w:t>с</w:t>
      </w:r>
      <w:r>
        <w:rPr>
          <w:sz w:val="24"/>
        </w:rPr>
        <w:t xml:space="preserve"> </w:t>
      </w:r>
      <w:r>
        <w:rPr>
          <w:b/>
          <w:sz w:val="24"/>
        </w:rPr>
        <w:t>01.01.2014 года по 31.12.2014 года.</w:t>
      </w:r>
    </w:p>
    <w:p>
      <w:pPr>
        <w:pStyle w:val="Style14"/>
        <w:widowControl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договор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. Настоящий договор вступает в силу момента подписания и  действует по _______________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.2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ответственности за нарушение и исполнение условий договора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3. Если по истечении срока действия договора Арендатор продолжает пользоваться Помещениями и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</w:rPr>
        <w:t>3.1. Арендодатель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1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помещения, удовлетворяющее целям и задачам </w:t>
      </w:r>
      <w:r>
        <w:rPr>
          <w:b/>
          <w:sz w:val="24"/>
        </w:rPr>
        <w:t xml:space="preserve">Арендатора </w:t>
      </w:r>
      <w:r>
        <w:rPr>
          <w:sz w:val="24"/>
        </w:rPr>
        <w:t>в течение 5 дней с момента подписания настоящего договор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2. Предоставить </w:t>
      </w:r>
      <w:r>
        <w:rPr>
          <w:b/>
          <w:sz w:val="24"/>
        </w:rPr>
        <w:t>Арендатору</w:t>
      </w:r>
      <w:r>
        <w:rPr>
          <w:sz w:val="24"/>
        </w:rPr>
        <w:t xml:space="preserve"> контейнер для бытовых отходов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3. Производить за свой счет ремонт инженерных коммуникаций в переданных помещениях, если поломки таковых произошли не по вине </w:t>
      </w:r>
      <w:r>
        <w:rPr>
          <w:b/>
          <w:sz w:val="24"/>
        </w:rPr>
        <w:t>Арендатора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4. Не позднее 5 (пяти) календарных дней с момента заключения договора Арендодатель обязан предоставить Арендатору информацию (по форме, установленной </w:t>
      </w:r>
      <w:r>
        <w:rPr>
          <w:i/>
          <w:sz w:val="24"/>
          <w:szCs w:val="24"/>
        </w:rPr>
        <w:t>Арендатором</w:t>
      </w:r>
      <w:r>
        <w:rPr>
          <w:sz w:val="24"/>
          <w:szCs w:val="24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Арендодатель обязан предоставить соответствующую информацию не позднее 5 (пяти) календарных дней после таких изменений. Непредоставление Арендодателем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Арендатора от настоящего договора. В этом случае договор считается расторгнутым с момента получения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уведомления Арендатора, если  иной срок не указан в уведомл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рендатор обязуется</w:t>
      </w:r>
      <w:r>
        <w:rPr>
          <w:sz w:val="24"/>
        </w:rPr>
        <w:t>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. Содержать арендуемые Помещения в надлежащем санитарном состоянии, соблюдать противопожарные правила, а также правила пользования тепловой и электрической энергие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2. Своевременно, за свой счет производить текущий ремонт арендуемых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3. Изменение планировки арендуемых помещений по желанию </w:t>
      </w:r>
      <w:r>
        <w:rPr>
          <w:b/>
          <w:sz w:val="24"/>
        </w:rPr>
        <w:t xml:space="preserve">Арендатора </w:t>
      </w:r>
      <w:r>
        <w:rPr>
          <w:sz w:val="24"/>
        </w:rPr>
        <w:t xml:space="preserve">производится за счет </w:t>
      </w:r>
      <w:r>
        <w:rPr>
          <w:b/>
          <w:sz w:val="24"/>
        </w:rPr>
        <w:t>Арендатора</w:t>
      </w:r>
      <w:r>
        <w:rPr>
          <w:sz w:val="24"/>
        </w:rPr>
        <w:t xml:space="preserve"> и только с письменного согласия </w:t>
      </w:r>
      <w:r>
        <w:rPr>
          <w:b/>
          <w:sz w:val="24"/>
        </w:rPr>
        <w:t>Арендодателя</w:t>
      </w:r>
      <w:r>
        <w:rPr>
          <w:sz w:val="24"/>
        </w:rPr>
        <w:t xml:space="preserve">, при этом </w:t>
      </w:r>
      <w:r>
        <w:rPr>
          <w:b/>
          <w:sz w:val="24"/>
        </w:rPr>
        <w:t>Арендатор</w:t>
      </w:r>
      <w:r>
        <w:rPr>
          <w:sz w:val="24"/>
        </w:rPr>
        <w:t xml:space="preserve"> теряет право на возмещение материальных и денежных средств, потраченных на перепланировку арендуемых помещений (установку окон, дверей, перегородок, потолков и т.д.). В случае расторжения договора аренды по инициативе </w:t>
      </w:r>
      <w:r>
        <w:rPr>
          <w:b/>
          <w:sz w:val="24"/>
        </w:rPr>
        <w:t>Арендатора</w:t>
      </w:r>
      <w:r>
        <w:rPr>
          <w:sz w:val="24"/>
        </w:rPr>
        <w:t xml:space="preserve"> все неотделимые улучшения, произведенные в помещениях (замена и установка дверных коробок, полотен, замена оконных коробок, оконных полотен, замена светильников, устройство потолков, полов и т.д.), не подлежат демонтажу и возмещению в денежном выражен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4. Если арендуемые Помещения в результате действий или бездействия </w:t>
      </w:r>
      <w:r>
        <w:rPr>
          <w:b/>
          <w:sz w:val="24"/>
        </w:rPr>
        <w:t>Арендатора</w:t>
      </w:r>
      <w:r>
        <w:rPr>
          <w:sz w:val="24"/>
        </w:rPr>
        <w:t xml:space="preserve">, по его вине придут в аварийное состояние, то </w:t>
      </w:r>
      <w:r>
        <w:rPr>
          <w:b/>
          <w:sz w:val="24"/>
        </w:rPr>
        <w:t>Арендатор</w:t>
      </w:r>
      <w:r>
        <w:rPr>
          <w:sz w:val="24"/>
        </w:rPr>
        <w:t xml:space="preserve"> восстанавливает их своими силами, за счет своих средств. Окончание срока действия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этой обязанно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5. Предоставлять право представителям </w:t>
      </w:r>
      <w:r>
        <w:rPr>
          <w:b/>
          <w:sz w:val="24"/>
        </w:rPr>
        <w:t>Арендодателя</w:t>
      </w:r>
      <w:r>
        <w:rPr>
          <w:sz w:val="24"/>
        </w:rPr>
        <w:t xml:space="preserve"> посещать арендуемые помещения с целью проверки их эксплуат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6.  Не закладывать право аренды на арендуемые помещ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7. Своевременно вносить арендную плату и нести другие расходы, связанные с использованием Помещений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8. По окончании срока действия договора или при его расторжении передать Помещения Арендодателю в надлежащем состоянии по акту сдачи-приемк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2.9. Переда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о истечении срока договора, а также при досрочном его расторжении, безвозмездно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констру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</w:rPr>
        <w:t>3.2.10. Производить все экологические платежи за негативное воздействие на окружающую среду согласно Постановлениям Правительства Российской Федерации и приказов Федеральной службы по экологическому, технологическому и атомному надзору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11. Возмещать _________________________ затраты за фактически потребленную электроэнергию на основании выставленных счето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3.3. Арендодатель вправ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3.1. Осуществлять контроль за своевременностью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3.4. Арендатор вправе:</w:t>
      </w:r>
    </w:p>
    <w:p>
      <w:pPr>
        <w:pStyle w:val="Normal"/>
        <w:ind w:firstLine="540"/>
        <w:jc w:val="both"/>
        <w:rPr/>
      </w:pPr>
      <w:r>
        <w:rPr>
          <w:sz w:val="24"/>
        </w:rPr>
        <w:t>3.4.1. Пользоваться системами коммуникаций, находящихся в здан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4.2. Обозначать свое месторасположение путем  размещения вывесок, указателей, рекламных стендов на входе в здание и перед входом в помещени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  <w:t>4. Арендные платежи и расчеты по договору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4.1. Стоимость арендной платы в месяц, с учетом услуги по уборке помещений составляет </w:t>
      </w:r>
      <w:r>
        <w:rPr>
          <w:b/>
          <w:i/>
          <w:sz w:val="24"/>
        </w:rPr>
        <w:t xml:space="preserve">______________ </w:t>
      </w:r>
      <w:r>
        <w:rPr>
          <w:sz w:val="24"/>
        </w:rPr>
        <w:t xml:space="preserve">НДС ________________________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z w:val="24"/>
          <w:szCs w:val="24"/>
        </w:rPr>
        <w:t>Внесение арендной платы производится ежемесячно до десятого числа, следующего за расчетным, путем перечисления денежных средств на расчетный счет Арендодателя. За декабрь ___________ года арендная плата вносится до _________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z w:val="24"/>
          <w:szCs w:val="24"/>
        </w:rPr>
        <w:t>Арендатор возмещает Арендодателю стоимость энергопотребления и абонентской платы за телефонные переговоры, на основании счетов, предъявленных ресурсоснабжающими организациями Арендодателю. Услуги по теплоснабжению, водопотреблению, канализации и уборке помещений включены в стоимость арендной плат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ситуаций и непредотвратимых при данных условиях обстоятельств, в том числе объявленной или фактической войной, гражданскими волнениями, эпидемиями, блокадами, пожарами, землетрясениями, наводнениями и другими природными стихийными бедствиями, а также изданием актов государственных орган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5.2. </w:t>
      </w:r>
      <w:r>
        <w:rPr>
          <w:sz w:val="24"/>
          <w:szCs w:val="24"/>
        </w:rPr>
        <w:t xml:space="preserve">Сторона, которая не исполняет свои обязательства вследствие действия обстоятельств непреодолимой силы, должна не позднее чем в десятидневный срок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5.3.</w:t>
      </w:r>
      <w:r>
        <w:rPr>
          <w:sz w:val="24"/>
          <w:szCs w:val="24"/>
        </w:rPr>
        <w:t xml:space="preserve">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 xml:space="preserve">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1.</w:t>
      </w:r>
      <w:r>
        <w:rPr>
          <w:sz w:val="24"/>
          <w:szCs w:val="24"/>
        </w:rPr>
        <w:t xml:space="preserve"> Все споры, возникающие при исполнении настоящего Договора, разрешаются Сторонами путем переговоров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6.2.</w:t>
      </w:r>
      <w:r>
        <w:rPr>
          <w:sz w:val="24"/>
          <w:szCs w:val="24"/>
        </w:rPr>
        <w:t xml:space="preserve"> В случае, если споры не урегулированы Сторонами путем переговоров, они подлежат рассмотрению в Арбитражном суде Амурской област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 Порядок изменения, досрочного прекращения и расторжения Договора и его заключения на новый ср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7.1. Изменение условий настоящего Договора и его расторжение допускаются по соглашению Сторон. Предложения по изменению условий настоящего Договора и его расторжению рассматриваются Сторонами в пятнадцатидневный срок. Изменение настоящего Договора и его расторжение оформляются дополнительным согла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7.2. Любая из Сторон вправе в одностороннем порядке полностью отказаться от исполнения настоящего Договора, о чем должна письменно предупредить другую Сторону не менее чем два месяца. При этом Арендатор должен исполнить обязательство, предусмотренное пунктом 3.2.8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Арендодатель вправе досрочно расторгнуть договор в судебном порядке в случаях, установленных законодательством, а также есл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rPr>
          <w:spacing w:val="-6"/>
          <w:sz w:val="24"/>
          <w:szCs w:val="24"/>
        </w:rPr>
      </w:pPr>
      <w:r>
        <w:rPr>
          <w:sz w:val="24"/>
          <w:szCs w:val="24"/>
        </w:rPr>
        <w:t>-  Арендатор существенно ухудшает состояние Иму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-  Арендатор более двух раз подряд по истечении установленного настоящим Договором срока платежа </w:t>
      </w:r>
      <w:r>
        <w:rPr>
          <w:sz w:val="24"/>
          <w:szCs w:val="24"/>
        </w:rPr>
        <w:t>не вносит арендную пла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- Арендатор заключил, без письменного согласия Арендодателя, сделку, следствием которой явилось или может явиться какое-либо обременение предоставленных Арендатору по настоящему Договору Имущества и имущественных прав, в частности переход их к другому лицу (договоры залога, субаренды, внесение права аренды Имущества в уставный капитал либо паевой фонд организаций и др.), а также в иных случаях, предусмотренных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- Арендатор незамедлительно не известил Арендодателя о всяком повреждении, аварии или ином событии, нанесшем (или грозящем нанести) Имуществу ущерб, и своевременно не принял все возможные меры по предотвращению угрозы дальнейшего разрушения или повреждения Имущест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 xml:space="preserve">7.4. </w:t>
      </w:r>
      <w:r>
        <w:rPr>
          <w:sz w:val="24"/>
          <w:szCs w:val="24"/>
        </w:rPr>
        <w:t>Расторжение и прекращение настоящего Договора не освобождает Арендатора от необходимости погашения задолженности по арендной плат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5.</w:t>
      </w:r>
      <w:r>
        <w:rPr>
          <w:sz w:val="24"/>
          <w:szCs w:val="24"/>
        </w:rPr>
        <w:t xml:space="preserve"> Арендатор, надлежащим образом выполнивший обязательства, предусмотренные настоящим Договором, по истечении срока его действия имеет преимущественное право перед другими лицами на заключение договора аренды на новый срок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540"/>
        <w:jc w:val="both"/>
        <w:rPr/>
      </w:pPr>
      <w:r>
        <w:rPr>
          <w:spacing w:val="-9"/>
          <w:sz w:val="24"/>
          <w:szCs w:val="24"/>
        </w:rPr>
        <w:t>7.6.</w:t>
      </w:r>
      <w:r>
        <w:rPr>
          <w:sz w:val="24"/>
          <w:szCs w:val="24"/>
        </w:rPr>
        <w:t xml:space="preserve"> Сдача в аренду Имущества не влечет перехода права собственности на него вне  зависимости от срока действия настоящего Договора и срока фактического владения и пользования Имуществом.</w:t>
      </w:r>
    </w:p>
    <w:p>
      <w:pPr>
        <w:pStyle w:val="Normal"/>
        <w:shd w:fill="FFFFFF" w:val="clear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. Заключительные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8.1. Все приложения к настоящему Договору подписываются Сторонами и являются его неотъемлем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firstLine="54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8.2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54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 xml:space="preserve"> Вся письменная корреспонденция (сообщения, извещения, требования, уведомления и т.д.), направляемая и получаемая Сторонами в рамках исполнения настоящего Договора, считается надлежаще отправленной и полученной, если она направлена Сторонами по адресам, указанным в разделе 9 настоящего Договор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540"/>
        <w:jc w:val="both"/>
        <w:rPr/>
      </w:pPr>
      <w:r>
        <w:rPr>
          <w:spacing w:val="-10"/>
          <w:sz w:val="24"/>
          <w:szCs w:val="24"/>
        </w:rPr>
        <w:t>8.4.</w:t>
      </w:r>
      <w:r>
        <w:rPr>
          <w:sz w:val="24"/>
          <w:szCs w:val="24"/>
        </w:rPr>
        <w:tab/>
        <w:t>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8.5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1 экземпляр – хранится у Арендатора; 1 экземпляр – хранится у Арендода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Юридические адреса и подписи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4320"/>
      </w:tblGrid>
      <w:tr>
        <w:trPr>
          <w:trHeight w:val="233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Арендато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ендод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>ОАО «Дальневосточная распределительная сетевая комп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идический адрес: г.Благовещенск, ул.Шевченко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5030101132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28001113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№8636 Сбербанка России 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- «Амурские Э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75003, г.Благовещенск, ул.Театральная, 1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 КПП 280102003</w:t>
            </w:r>
          </w:p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ОАО «ДРСК» -«Амурские ЭС»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 Е.В. Семеню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а-передачи недвижимого имущества -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мещения, передаваемого в арен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                                                                                               «____»  _____ 201 г.</w:t>
        <w:tab/>
        <w:tab/>
        <w:tab/>
        <w:t xml:space="preserve">    </w:t>
        <w:tab/>
        <w:tab/>
        <w:tab/>
      </w:r>
    </w:p>
    <w:p>
      <w:pPr>
        <w:pStyle w:val="Style14"/>
        <w:widowControl/>
        <w:ind w:left="0" w:right="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договором №_____от __________ года</w:t>
      </w:r>
      <w:r>
        <w:rPr>
          <w:b/>
          <w:sz w:val="24"/>
          <w:szCs w:val="24"/>
        </w:rPr>
        <w:t xml:space="preserve"> Арендодатель</w:t>
      </w:r>
      <w:r>
        <w:rPr>
          <w:sz w:val="24"/>
          <w:szCs w:val="24"/>
        </w:rPr>
        <w:t xml:space="preserve"> – _________________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 передает, а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 xml:space="preserve"> - ОАО «ДРСК», в лице директора филиала ОАО «ДРСК» «Амурские электрические сети» </w:t>
      </w:r>
      <w:r>
        <w:rPr>
          <w:b/>
          <w:sz w:val="24"/>
          <w:szCs w:val="24"/>
        </w:rPr>
        <w:t>Семенюка Евгения Валентиновича</w:t>
      </w:r>
      <w:r>
        <w:rPr>
          <w:sz w:val="24"/>
          <w:szCs w:val="24"/>
        </w:rPr>
        <w:t>, действующего на основании доверенности №______ от ____________года, принимает во временное пользование на условиях аренды с 01.01.2013 года Помещения общей площадью _____________ кв.м, расположенные по адресу: ____________________________________________</w:t>
      </w:r>
    </w:p>
    <w:p>
      <w:pPr>
        <w:pStyle w:val="Style14"/>
        <w:widowControl/>
        <w:ind w:left="0" w:right="0" w:firstLine="709"/>
        <w:jc w:val="both"/>
        <w:rPr/>
      </w:pPr>
      <w:r>
        <w:rPr>
          <w:sz w:val="24"/>
          <w:szCs w:val="24"/>
        </w:rPr>
        <w:t xml:space="preserve">Стороны произвели осмотр Помещений и отметили их удовлетворительное техническое состояние, каких-либо претензий к состоянию Помещений, у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не имеется.</w:t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иректор филиала ОАО «ДРСК» -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Амурские ЭС»                                                           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Е.В. Семенюк                    ___________________</w: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06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4.95pt;width:44.95pt;height:26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</w:t>
      </w:r>
      <w:r>
        <w:rPr/>
        <w:t xml:space="preserve">-  </w:t>
      </w:r>
      <w:r>
        <w:rPr>
          <w:sz w:val="24"/>
          <w:szCs w:val="24"/>
        </w:rPr>
        <w:t xml:space="preserve">Занимаемая площадь (_________ 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_______________________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4764"/>
      </w:tblGrid>
      <w:tr>
        <w:trPr/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Амурские ЭС»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089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аренды нежилого помещения</w:t>
      </w:r>
    </w:p>
    <w:p>
      <w:pPr>
        <w:pStyle w:val="Normal"/>
        <w:jc w:val="right"/>
        <w:rPr/>
      </w:pPr>
      <w:r>
        <w:rPr/>
        <w:t>№</w:t>
      </w:r>
      <w:r>
        <w:rPr/>
        <w:t>________от  ____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мещений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1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13.3pt;width:44.95pt;height:26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1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- Занимаемая площадь (________кв.м.) под нежилые помещения 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положенные по адресу: ____________________</w:t>
      </w:r>
    </w:p>
    <w:p>
      <w:pPr>
        <w:pStyle w:val="Normal"/>
        <w:tabs>
          <w:tab w:val="clear" w:pos="708"/>
          <w:tab w:val="left" w:pos="1991" w:leader="none"/>
        </w:tabs>
        <w:ind w:left="19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right="-111" w:hanging="0"/>
              <w:jc w:val="center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 «Амурские ЭС»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99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Е.В. Семенюк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91" w:leader="none"/>
        </w:tabs>
        <w:ind w:left="1991" w:hanging="145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44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ind w:left="993" w:right="-66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Style1"/>
    <w:basedOn w:val="Normal"/>
    <w:qFormat/>
    <w:pPr>
      <w:autoSpaceDE w:val="fals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0:37:00Z</dcterms:created>
  <dc:creator>pvn</dc:creator>
  <dc:description/>
  <cp:keywords/>
  <dc:language>en-US</dc:language>
  <cp:lastModifiedBy>Кенина Наталья Евгеньевна</cp:lastModifiedBy>
  <cp:lastPrinted>2012-05-31T08:24:00Z</cp:lastPrinted>
  <dcterms:modified xsi:type="dcterms:W3CDTF">2013-11-27T04:30:00Z</dcterms:modified>
  <cp:revision>12</cp:revision>
  <dc:subject/>
  <dc:title>Договор аренды № ________</dc:title>
</cp:coreProperties>
</file>