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1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1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5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Сборки, панели, щиты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Южно-Якут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bCs/>
          <w:sz w:val="24"/>
          <w:szCs w:val="24"/>
        </w:rPr>
        <w:t>Южно-Якутские электрические сети</w:t>
      </w:r>
      <w:r>
        <w:rPr>
          <w:sz w:val="24"/>
          <w:szCs w:val="24"/>
        </w:rPr>
        <w:t xml:space="preserve"> почтовый адрес: 678900, Республика Саха (Якутия), г. Алдан, ул. Линейная, 4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4"/>
        </w:rPr>
        <w:t>Сборки, панели, щиты»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для нужд филиала ОАО «ДРСК» «Южно-Якут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18 но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3 дека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31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916 007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6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1-12T10:01:00Z</cp:lastPrinted>
  <dcterms:modified xsi:type="dcterms:W3CDTF">2013-11-15T02:41:00Z</dcterms:modified>
  <cp:revision>37</cp:revision>
  <dc:subject/>
  <dc:title>Типовая закупочная документация</dc:title>
</cp:coreProperties>
</file>