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9" w:hanging="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3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Heading3"/>
        <w:numPr>
          <w:ilvl w:val="0"/>
          <w:numId w:val="0"/>
        </w:numPr>
        <w:ind w:left="288" w:right="-76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Приморские электрические сети»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791"/>
      </w:tblGrid>
      <w:tr>
        <w:trPr/>
        <w:tc>
          <w:tcPr>
            <w:tcW w:w="49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ервый заместитель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иректора по производству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 филиал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АО «ДРСК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Примор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С.Н. Корчемагин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 _________________2013 г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42" w:leader="none"/>
        </w:tabs>
        <w:spacing w:lineRule="exact" w:line="274"/>
        <w:ind w:left="10" w:hanging="0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</w:rPr>
        <w:t xml:space="preserve">на проведение работ по определению возможности продления срока безопасной эксплуатации грузоподъемных кранов, подъемников (вышек) отработавших нормативный срок службы, для нужд </w:t>
      </w:r>
      <w:r>
        <w:rPr>
          <w:b/>
          <w:bCs/>
        </w:rPr>
        <w:t xml:space="preserve">филиала ОАО «ДРСК» «Приморские ЭС» </w:t>
      </w:r>
    </w:p>
    <w:p>
      <w:pPr>
        <w:pStyle w:val="Normal"/>
        <w:shd w:fill="FFFFFF" w:val="clear"/>
        <w:spacing w:lineRule="exact" w:line="274"/>
        <w:ind w:left="1142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1. Общие положения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</w:rPr>
        <w:t xml:space="preserve">Целью является установление возможности продления срока безопасной эксплуатации ГПМ. </w:t>
      </w:r>
    </w:p>
    <w:p>
      <w:pPr>
        <w:pStyle w:val="Normal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6"/>
        </w:rPr>
        <w:t>2.  П</w:t>
      </w:r>
      <w:r>
        <w:rPr>
          <w:b/>
          <w:bCs/>
          <w:color w:val="000000"/>
          <w:spacing w:val="-4"/>
        </w:rPr>
        <w:t>еречень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7"/>
        </w:rPr>
        <w:t>объектов,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5"/>
        </w:rPr>
        <w:t>подвергаемых</w:t>
      </w:r>
      <w:r>
        <w:rPr>
          <w:b/>
          <w:bCs/>
          <w:color w:val="000000"/>
          <w:spacing w:val="4"/>
        </w:rPr>
        <w:t xml:space="preserve"> определению</w:t>
      </w:r>
      <w:r>
        <w:rPr>
          <w:b/>
          <w:bCs/>
          <w:color w:val="000000"/>
          <w:spacing w:val="-4"/>
        </w:rPr>
        <w:t xml:space="preserve"> возможности продления срока </w:t>
      </w:r>
    </w:p>
    <w:p>
      <w:pPr>
        <w:pStyle w:val="Normal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4"/>
        </w:rPr>
        <w:t xml:space="preserve">безопасной эксплуатации </w:t>
      </w:r>
      <w:r>
        <w:rPr>
          <w:b/>
          <w:bCs/>
          <w:color w:val="000000"/>
          <w:spacing w:val="4"/>
        </w:rPr>
        <w:t xml:space="preserve">и требуемые сроки выполнения </w:t>
      </w:r>
      <w:r>
        <w:rPr>
          <w:b/>
          <w:bCs/>
          <w:color w:val="000000"/>
          <w:spacing w:val="-6"/>
        </w:rPr>
        <w:t>работ.</w:t>
      </w:r>
    </w:p>
    <w:p>
      <w:pPr>
        <w:pStyle w:val="Normal"/>
        <w:jc w:val="center"/>
        <w:rPr>
          <w:b/>
          <w:b/>
          <w:bCs/>
          <w:color w:val="000000"/>
          <w:spacing w:val="-6"/>
          <w:sz w:val="26"/>
          <w:szCs w:val="26"/>
          <w:lang w:val="en-US"/>
        </w:rPr>
      </w:pPr>
      <w:r>
        <w:rPr>
          <w:b/>
          <w:bCs/>
          <w:color w:val="000000"/>
          <w:spacing w:val="-6"/>
          <w:sz w:val="26"/>
          <w:szCs w:val="26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04"/>
        <w:gridCol w:w="992"/>
        <w:gridCol w:w="926"/>
        <w:gridCol w:w="772"/>
        <w:gridCol w:w="949"/>
        <w:gridCol w:w="1015"/>
        <w:gridCol w:w="1164"/>
        <w:gridCol w:w="1763"/>
      </w:tblGrid>
      <w:tr>
        <w:trPr>
          <w:trHeight w:val="1351" w:hRule="atLeast"/>
          <w:cantSplit w:val="true"/>
        </w:trPr>
        <w:tc>
          <w:tcPr>
            <w:tcW w:w="970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риморские Южные электрические се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. Владивосток, ул. Стрелковая 21, те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8(4232) 211-109- общ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СМТ (ИТР по надзору за ГПМ) Кравчук В.Е.</w:t>
            </w:r>
          </w:p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Тел. раб. 8(423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2211-107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Тип ГП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/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Регистрационный 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/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Грузоподъёмность крана  (т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/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Нормативный срок служб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/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Срок, до которого требуется выполнить процедуру прод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ИТР отв.за исправное состояние (ФИО, тел.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/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3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2,5 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.05.12г.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2013г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РЭС СП ПЮЭС</w:t>
              <w:br/>
              <w:t>п. Славянка, ул. Ленинская 66. Солотчин Е.Н. (т. 89242490942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51" w:hanging="0"/>
              <w:jc w:val="center"/>
              <w:rPr/>
            </w:pPr>
            <w:r>
              <w:rPr>
                <w:b/>
                <w:sz w:val="16"/>
                <w:szCs w:val="16"/>
              </w:rPr>
              <w:t>КС-3577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04.12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прель 2013г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РЭС СП ПЮЭС г. Находка, ул. Пограничная 54. Иванченко С.В. (т. 89242569440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 3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.05.12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прель 2013г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РЭС СП ПЮЭС</w:t>
              <w:br/>
              <w:t>с. Новицкое, ул. Садовая 1А. Ломако С.В. (т.8924257588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628"/>
        <w:gridCol w:w="1006"/>
        <w:gridCol w:w="938"/>
        <w:gridCol w:w="786"/>
        <w:gridCol w:w="964"/>
        <w:gridCol w:w="1142"/>
        <w:gridCol w:w="1182"/>
        <w:gridCol w:w="1731"/>
      </w:tblGrid>
      <w:tr>
        <w:trPr/>
        <w:tc>
          <w:tcPr>
            <w:tcW w:w="990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СП Приморские Центральные электрические се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. Уссурийск,  ул. Володаровского 86 , тел. 322-477 – общ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МТ (ИТР по надзору за ГПМ) Колесов А.Н. 8914710618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Тел. Раб. 8(4234)32-69-9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Тип ГП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/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Регистрационный №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Грузоподъёмность крана (т), длина (м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/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Нормативный срок служб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/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Срок, до которого требуется выполнить процедуру прод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ИТР отв.за исправное состояние (ФИО, тел.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КС2561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8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rFonts w:eastAsia="MS Mincho;‚l‚r –ѕ’©"/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rFonts w:eastAsia="MS Mincho;‚l‚r –ѕ’©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07.2012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ай 2014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сурийский РЭС, ул. Некрасова198. Мастер по автотранспорту Песегов Александр Николаевич, тел.8902077759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КС2561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MS Mincho;‚l‚r –ѕ’©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02.2012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Январь 2014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нкайский РЭС, с. Камень-Рыболов, ул. Подстанционная 7.Мастер по автотранспорту Антончик Владимир Николаевич, тел.8951016698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КС2561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MS Mincho;‚l‚r –ѕ’©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07.2012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Май 2014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орольский РЭС, п. Ярославский, ул. Ленинская 26. Мастер по автотранспорту Сиков Олег Игорьевич, тел.890896198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ан стреловой автомобильный</w:t>
            </w:r>
          </w:p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КС2572 А-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MS Mincho;‚l‚r –ѕ’©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.05.2012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Март 2014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. Липовцы, Сосновый переулок 2. мастер по автотранспорту Стариков Сергей Леонидович, тел.892424432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583"/>
        <w:gridCol w:w="985"/>
        <w:gridCol w:w="910"/>
        <w:gridCol w:w="767"/>
        <w:gridCol w:w="938"/>
        <w:gridCol w:w="1109"/>
        <w:gridCol w:w="1148"/>
        <w:gridCol w:w="1941"/>
        <w:gridCol w:w="8"/>
      </w:tblGrid>
      <w:tr>
        <w:trPr/>
        <w:tc>
          <w:tcPr>
            <w:tcW w:w="990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П Приморские Западные электрические се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. Лесозаводск, ул. Григоренко 17, тел. 8(42355)29-1-04 - общий, т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СМТ (ИТР по надзору за ГПМ) Косенко Василий Иванови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л. сот. 8 924 438 8273</w:t>
            </w:r>
          </w:p>
          <w:p>
            <w:pPr>
              <w:pStyle w:val="Normal"/>
              <w:ind w:left="-145" w:firstLine="14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Тип ГП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/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Регистрационный 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/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Грузоподъёмность крана  (т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/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Нормативный срок служб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/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Срок, до которого требуется выполнить процедуру прод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ИТР отв.за исправное состояние (ФИО, тел.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автомобильный стрелов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357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‚l‚r –ѕ’©"/>
                <w:b/>
                <w:b/>
                <w:sz w:val="16"/>
                <w:szCs w:val="16"/>
              </w:rPr>
            </w:pPr>
            <w:r>
              <w:rPr>
                <w:rFonts w:eastAsia="MS Mincho;‚l‚r –ѕ’©"/>
                <w:b/>
                <w:sz w:val="16"/>
                <w:szCs w:val="16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 2012 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 2014г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Т, г. Лесозаводск, ул. Григоренко 17, Начальник СМТ  В.И. Косенко               сот. 8 924 438 827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автомобильный стрелов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2568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 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‚l‚r –ѕ’©"/>
                <w:b/>
                <w:sz w:val="16"/>
                <w:szCs w:val="16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 2012 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 2014г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сноармейский РЭС   п. Рощино, ул. Энергетиков 2             Мастер ТУ Красноармейского РЭС Сараев В.М                        сот. 8 904 626 475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  <w:lang w:val="en-US"/>
              </w:rPr>
              <w:t>3</w:t>
            </w: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автомобильный стрелов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2561 ДА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 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‚l‚r –ѕ’©"/>
                <w:b/>
                <w:b/>
                <w:sz w:val="16"/>
                <w:szCs w:val="16"/>
              </w:rPr>
            </w:pPr>
            <w:r>
              <w:rPr>
                <w:rFonts w:eastAsia="MS Mincho;‚l‚r –ѕ’©"/>
                <w:b/>
                <w:sz w:val="16"/>
                <w:szCs w:val="16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 2012 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 2014г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асский РЭС г. Спасск - Дальний, ул. Ангарская 1\1 Мастер ТУ Спасского РЭС Стоцкий С.С.                    сот. 8 924 268 18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624"/>
        <w:gridCol w:w="1006"/>
        <w:gridCol w:w="936"/>
        <w:gridCol w:w="786"/>
        <w:gridCol w:w="966"/>
        <w:gridCol w:w="1136"/>
        <w:gridCol w:w="1182"/>
        <w:gridCol w:w="1741"/>
      </w:tblGrid>
      <w:tr>
        <w:trPr/>
        <w:tc>
          <w:tcPr>
            <w:tcW w:w="990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СП Приморские Северные электрические се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. Горнореченский , Кавалеровского района,  ул. Советская 11 , тел.  (8-42375) 9-70-92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СМТ (ИТР по надзору за ГПМ) Стаценко С.А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л. сот. 8 902067891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Тип ГП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/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 xml:space="preserve">Регистрационный №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/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Грузоподъёмность крана  (т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Год выпус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/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 xml:space="preserve">Нормативный срок службы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/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Последнее обследова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Срок, до которого требуется выполнить процедуру прод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Принадлежность РЭС</w:t>
            </w:r>
          </w:p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Место расположения ГПМ (адрес)</w:t>
            </w:r>
          </w:p>
          <w:p>
            <w:pPr>
              <w:pStyle w:val="Style13"/>
              <w:tabs>
                <w:tab w:val="clear" w:pos="708"/>
                <w:tab w:val="left" w:pos="1186" w:leader="none"/>
              </w:tabs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ИТР отв.за исправное состояние (ФИО, тел.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</w:t>
            </w:r>
          </w:p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обильный</w:t>
            </w:r>
          </w:p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2561 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 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‚l‚r –ѕ’©"/>
                <w:b/>
                <w:b/>
                <w:sz w:val="16"/>
                <w:szCs w:val="16"/>
              </w:rPr>
            </w:pPr>
            <w:r>
              <w:rPr>
                <w:rFonts w:eastAsia="MS Mincho;‚l‚r –ѕ’©"/>
                <w:b/>
                <w:sz w:val="16"/>
                <w:szCs w:val="16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7.03.2012г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евраль2014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 Горнореченский, ул. Советская 11, тел. (8-42375) 9-72-55,         Шестаков Ю.А. тел.89532171793  Начальник РЭ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</w:t>
            </w:r>
          </w:p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обильны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35715-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 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20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‚l‚r –ѕ’©"/>
                <w:b/>
                <w:b/>
                <w:sz w:val="16"/>
                <w:szCs w:val="16"/>
              </w:rPr>
            </w:pPr>
            <w:r>
              <w:rPr>
                <w:rFonts w:eastAsia="MS Mincho;‚l‚r –ѕ’©"/>
                <w:b/>
                <w:sz w:val="16"/>
                <w:szCs w:val="16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7.01.2012г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нварь 2014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 Арсеньев, ул. Смирнова 9, тел.</w:t>
              <w:br/>
              <w:t>(8-42361) 4-29-81   Чащин М.Ф. тел. 89644415770           Начальник РЭ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</w:t>
            </w:r>
          </w:p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обильны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2561 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 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‚l‚r –ѕ’©"/>
                <w:b/>
                <w:b/>
                <w:sz w:val="16"/>
                <w:szCs w:val="16"/>
              </w:rPr>
            </w:pPr>
            <w:r>
              <w:rPr>
                <w:rFonts w:eastAsia="MS Mincho;‚l‚r –ѕ’©"/>
                <w:b/>
                <w:sz w:val="16"/>
                <w:szCs w:val="16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4.01.2012г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Январь 2014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. Анучино, ул. Шевченко 35,   тел. (8-42362) 9-61-47,       Синельников В.В. Тел. 89242631807           Начальник РЭ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64"/>
              <w:jc w:val="center"/>
              <w:rPr>
                <w:rFonts w:ascii="Times New Roman" w:hAnsi="Times New Roman" w:eastAsia="MS Mincho;‚l‚r –ѕ’©" w:cs="Times New Roman"/>
                <w:b/>
                <w:b/>
                <w:sz w:val="16"/>
                <w:szCs w:val="16"/>
              </w:rPr>
            </w:pPr>
            <w:r>
              <w:rPr>
                <w:rFonts w:eastAsia="MS Mincho;‚l‚r –ѕ’©"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н стреловой</w:t>
            </w:r>
          </w:p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обильны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-2561 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3 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9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‚l‚r –ѕ’©"/>
                <w:b/>
                <w:b/>
                <w:sz w:val="16"/>
                <w:szCs w:val="16"/>
              </w:rPr>
            </w:pPr>
            <w:r>
              <w:rPr>
                <w:rFonts w:eastAsia="MS Mincho;‚l‚r –ѕ’©"/>
                <w:b/>
                <w:sz w:val="16"/>
                <w:szCs w:val="16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4.01.2012г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Январь 2014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 Яковлевка, ул. Советская 161,</w:t>
              <w:br/>
              <w:t>тел. (8-42371) 9-77-12,        Когай С.А. тел. 89089681905            Начальник РЭ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грузоподъемных машин-14 единиц.</w:t>
      </w:r>
    </w:p>
    <w:p>
      <w:pPr>
        <w:pStyle w:val="Normal"/>
        <w:rPr/>
      </w:pPr>
      <w:r>
        <w:rPr/>
        <w:t>Из них: кранов стреловых автомобильных -14 единиц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Состав и объем работ по  </w:t>
      </w:r>
      <w:r>
        <w:rPr>
          <w:b/>
          <w:bCs/>
          <w:color w:val="000000"/>
          <w:spacing w:val="4"/>
        </w:rPr>
        <w:t>определению</w:t>
      </w:r>
      <w:r>
        <w:rPr>
          <w:b/>
          <w:bCs/>
          <w:color w:val="000000"/>
          <w:spacing w:val="-4"/>
        </w:rPr>
        <w:t xml:space="preserve"> возможности продления срока безопасной эксплуатации</w:t>
      </w:r>
      <w:r>
        <w:rPr>
          <w:b/>
        </w:rPr>
        <w:t xml:space="preserve"> грузоподъемных кранов, подъемников (вышек):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работ по определению возможности продления срока безопасной эксплуатации технических устройств, как правило,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/>
        <w:t>1) подбор требуемых для технического диагностирования технических устройств;</w:t>
      </w:r>
    </w:p>
    <w:p>
      <w:pPr>
        <w:pStyle w:val="Normal"/>
        <w:autoSpaceDE w:val="false"/>
        <w:ind w:firstLine="540"/>
        <w:jc w:val="both"/>
        <w:rPr/>
      </w:pPr>
      <w:r>
        <w:rPr/>
        <w:t>2) разработку организационно-методических документов по выполнению отдель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3) сбор, анализ и обобщение имеющейся на начало работ информации о надежности технических устройств, а также технических устройств, аналогичного вида или конструктивно-технологического исполнения (в том числе зарубежных);</w:t>
      </w:r>
    </w:p>
    <w:p>
      <w:pPr>
        <w:pStyle w:val="Normal"/>
        <w:autoSpaceDE w:val="false"/>
        <w:ind w:firstLine="540"/>
        <w:jc w:val="both"/>
        <w:rPr/>
      </w:pPr>
      <w:r>
        <w:rPr/>
        <w:t>4) проведение по разработанным организационно-методическим документам испытаний составных частей, комплектующих изделий, конструкционных материалов, а также технических устройств, в целом с целью оценки технического состояния;</w:t>
      </w:r>
    </w:p>
    <w:p>
      <w:pPr>
        <w:pStyle w:val="Normal"/>
        <w:autoSpaceDE w:val="false"/>
        <w:ind w:firstLine="540"/>
        <w:jc w:val="both"/>
        <w:rPr/>
      </w:pPr>
      <w:r>
        <w:rPr/>
        <w:t>5) техническое диагностирование:</w:t>
      </w:r>
    </w:p>
    <w:p>
      <w:pPr>
        <w:pStyle w:val="Normal"/>
        <w:autoSpaceDE w:val="false"/>
        <w:ind w:firstLine="540"/>
        <w:jc w:val="both"/>
        <w:rPr/>
      </w:pPr>
      <w:r>
        <w:rPr/>
        <w:t>Работы по техническому диагностированию технических устройств, как правило, предусматривают:</w:t>
      </w:r>
    </w:p>
    <w:p>
      <w:pPr>
        <w:pStyle w:val="Normal"/>
        <w:autoSpaceDE w:val="false"/>
        <w:ind w:firstLine="540"/>
        <w:jc w:val="both"/>
        <w:rPr/>
      </w:pPr>
      <w:r>
        <w:rPr/>
        <w:t>- анализ эксплуатационной, проектной и ремонтной документации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- неразрушающий контроль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механических характеристик;</w:t>
      </w:r>
    </w:p>
    <w:p>
      <w:pPr>
        <w:pStyle w:val="Normal"/>
        <w:autoSpaceDE w:val="false"/>
        <w:ind w:firstLine="540"/>
        <w:jc w:val="both"/>
        <w:rPr/>
      </w:pPr>
      <w:r>
        <w:rPr/>
        <w:t>- металлографические иссле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химического состава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- оценку коррозии, износа и других дефектов;</w:t>
      </w:r>
    </w:p>
    <w:p>
      <w:pPr>
        <w:pStyle w:val="Normal"/>
        <w:autoSpaceDE w:val="false"/>
        <w:ind w:firstLine="540"/>
        <w:jc w:val="both"/>
        <w:rPr/>
      </w:pPr>
      <w:r>
        <w:rPr/>
        <w:t>- испытания на прочность и другие виды испытаний;</w:t>
      </w:r>
    </w:p>
    <w:p>
      <w:pPr>
        <w:pStyle w:val="Normal"/>
        <w:autoSpaceDE w:val="false"/>
        <w:ind w:firstLine="540"/>
        <w:jc w:val="both"/>
        <w:rPr/>
      </w:pPr>
      <w:r>
        <w:rPr/>
        <w:t>- расчетно-аналитические процедуры оценки и прогнозирования технического состояния, включающие:</w:t>
      </w:r>
    </w:p>
    <w:p>
      <w:pPr>
        <w:pStyle w:val="Normal"/>
        <w:autoSpaceDE w:val="false"/>
        <w:ind w:firstLine="540"/>
        <w:jc w:val="both"/>
        <w:rPr/>
      </w:pPr>
      <w:r>
        <w:rPr/>
        <w:t>- расчет режимов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овление критериев предельного состояния;</w:t>
      </w:r>
    </w:p>
    <w:p>
      <w:pPr>
        <w:pStyle w:val="Normal"/>
        <w:autoSpaceDE w:val="false"/>
        <w:ind w:firstLine="540"/>
        <w:jc w:val="both"/>
        <w:rPr/>
      </w:pPr>
      <w:r>
        <w:rPr/>
        <w:t>- исследование напряженно-деформированного состояния и выбор критериев предельных состояний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остаточного срока эксплуатации (до прогнозируемого наступления предельного состояния).</w:t>
      </w:r>
    </w:p>
    <w:p>
      <w:pPr>
        <w:pStyle w:val="Normal"/>
        <w:autoSpaceDE w:val="false"/>
        <w:ind w:firstLine="540"/>
        <w:jc w:val="both"/>
        <w:rPr/>
      </w:pPr>
      <w:r>
        <w:rPr/>
        <w:t>6) разборку (демонтаж) технических устройств, на составные части и комплектующие изделия (при необходимости) и контроль технического состояния технических устройств, оборудования, а также поиск мест и причин отказов (неисправностей);</w:t>
      </w:r>
    </w:p>
    <w:p>
      <w:pPr>
        <w:pStyle w:val="Normal"/>
        <w:autoSpaceDE w:val="false"/>
        <w:ind w:firstLine="540"/>
        <w:jc w:val="both"/>
        <w:rPr/>
      </w:pPr>
      <w:r>
        <w:rPr/>
        <w:t>7) прогнозирование технического состояния технических устройств, оборудования на продлеваемый период и выработку решения о возможности и целесообразности продления срока эксплуатации;</w:t>
      </w:r>
    </w:p>
    <w:p>
      <w:pPr>
        <w:pStyle w:val="Normal"/>
        <w:autoSpaceDE w:val="false"/>
        <w:ind w:firstLine="540"/>
        <w:jc w:val="both"/>
        <w:rPr/>
      </w:pPr>
      <w:r>
        <w:rPr/>
        <w:t>8) разработку отчетных документов (отчетов, актов, протоколов, частных и итогового заключений) по результатам выполнен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9) разработку проекта решения о возможности продления срока безопасной эксплуатации с планом мероприятий по обеспечению эксплуатации технических устройств, на продлеваемый период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Программа работ разрабатывается в соответствии с требованиями приказа Минприроды России 30.06.09г. № 195 с учетом особенностей и специфики эксплуатации конкретных видов технических устрой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еречень нормативной правовой и нормативно-технической документации, устанавливающей требования к выполнению работ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>- Федеральный закон от 21.07.97г. № 116-ФЗ «О промышленной безопасности опасных производственных объектов» (с изменениями)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>- Регламент Таможенного Союза ТР ТС 010/2011 «О безопасности машин и оборудования»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>- «Порядок продления срока безопасной эксплуатации технических устройств, оборудования и сооружений на ОПО», утверждён приказом Минприроды России 30.06.09г. № 195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>- ПБИ 03-490(246)-02 «Правила проведения экспертизы промышленной безопасности»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>- ПБ 10-382-00 «Правила устройства и безопасной эксплуатации грузоподъемных кранов»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>- ПБ 10-611-03 «Правила устройства и безопасной эксплуатации подъемников (вышек)»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 xml:space="preserve">- РД 10-112-1-04 «Рекомендации по экспертному обследованию грузоподъёмных машин. Общие положения»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>- РД 10-528-03 «Положение по проведению экспертизы промышленной безопасности опасных производственных объектов, на которых используются подъемные сооружения»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>- РД 10-112-2-09 «Методические рекомендации по экспертному обследованию грузоподъёмных машин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авила устройства электроустановок (ПУЭ) 7-ое издание. Утверждены Министром топлива и энергетики РФ 06.10.99 г. с изм., внесенными Приказами Минэнерго РФ от 08.07.2002 N 204, от 20.05.2003 N 187, от 20.06.2003 N 242.</w:t>
      </w:r>
    </w:p>
    <w:p>
      <w:pPr>
        <w:pStyle w:val="Normal"/>
        <w:shd w:fill="FFFFFF" w:val="clear"/>
        <w:spacing w:before="29" w:after="0"/>
        <w:ind w:right="-1" w:hanging="0"/>
        <w:jc w:val="both"/>
        <w:rPr/>
      </w:pPr>
      <w:r>
        <w:rPr>
          <w:b/>
          <w:bCs/>
          <w:color w:val="000000"/>
          <w:spacing w:val="-2"/>
        </w:rPr>
        <w:t xml:space="preserve">- </w:t>
      </w:r>
      <w:r>
        <w:rPr>
          <w:color w:val="000000"/>
          <w:spacing w:val="-9"/>
        </w:rPr>
        <w:t xml:space="preserve">Правила технической эксплуатации электроустановок потребителей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5. Правила контроля и приемки выполнения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1. По результатам выполнения отдельных этапов работ Исполнитель представляет Заказчику краткие письменные отчёты за подписью руководителя организации-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2. Результаты  технического диагностирования Исполнитель заносит в паспорт в соответствии с п. 4.3.19 (ПБ 10-611-03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567"/>
        <w:jc w:val="both"/>
        <w:rPr>
          <w:color w:val="000000"/>
          <w:spacing w:val="-16"/>
        </w:rPr>
      </w:pPr>
      <w:r>
        <w:rPr/>
        <w:t>5.3. По окончании работ по определению возможности продления срока безопасной эксплуатации экспертная организация составляет заключение экспертизы промышленной безопасности, в котором содержится вывод о возможности продления срока безопасной эксплуатации технического устр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567"/>
        <w:jc w:val="both"/>
        <w:rPr>
          <w:spacing w:val="-16"/>
        </w:rPr>
      </w:pPr>
      <w:r>
        <w:rPr/>
        <w:t>5.4. Расчет остаточного ресурса передается владельцу крана. Расчет должен содержать заключение о возможности и условиях дальнейшей эксплуатации кран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6. Гарантии Исполнителя рабо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.1. Гарантией качества выполнения работ исполнителем является наличие: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свидетельства об аккредитации организации в области экспертизы промышленной безопасности на выполнение работ перечисленных в данном техническом задани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олиса страхования ответственности деятельности по проведению экспертизы </w:t>
      </w:r>
      <w:r>
        <w:rPr>
          <w:color w:val="000000"/>
          <w:spacing w:val="-2"/>
        </w:rPr>
        <w:t>промышленной безопасност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60" w:leader="none"/>
        </w:tabs>
        <w:outlineLvl w:val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7. Требования к Исполнителю работ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567"/>
        <w:rPr/>
      </w:pPr>
      <w:r>
        <w:rPr>
          <w:color w:val="000000"/>
          <w:spacing w:val="3"/>
        </w:rPr>
        <w:t xml:space="preserve">7.1. </w:t>
      </w:r>
      <w:r>
        <w:rPr>
          <w:color w:val="000000"/>
          <w:spacing w:val="-2"/>
        </w:rPr>
        <w:t>Исполнитель должен и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pacing w:val="4"/>
        </w:rPr>
        <w:t xml:space="preserve">лицензию на осуществление деятельности по проведению экспертизы промышленной </w:t>
      </w:r>
      <w:r>
        <w:rPr>
          <w:color w:val="000000"/>
          <w:spacing w:val="-3"/>
        </w:rPr>
        <w:t>безопас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видетельство об аккредитации в области экспертизы промышленной безопасности на выполнение работ перечисленных в данном техническом зада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</w:rPr>
        <w:t xml:space="preserve">полис страхования ответственности деятельности по проведению экспертизы </w:t>
      </w:r>
      <w:r>
        <w:rPr>
          <w:color w:val="000000"/>
          <w:spacing w:val="-2"/>
        </w:rPr>
        <w:t>промышленной безопас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видетельство об аттестации лаборатории неразрушающего и разрушающего контро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видетельство об аккредитации лаборатории неразрушающего и разрушающего контро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pacing w:val="1"/>
        </w:rPr>
        <w:t xml:space="preserve">аттестованных в установленном порядке экспертов высшей квалификации, в т.ч. на право </w:t>
      </w:r>
      <w:r>
        <w:rPr>
          <w:color w:val="000000"/>
          <w:spacing w:val="-1"/>
        </w:rPr>
        <w:t>выполнения расчетов остаточного срока эксплуат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pacing w:val="1"/>
        </w:rPr>
        <w:t xml:space="preserve">аттестованных в установленном порядке специалистов и экспертов на выполнение работ по экспертному обследованию и экспертизе промышленной  безопасности грузоподъёмных кранов  согласно требований п. 4.3. РД 10-112-1-04 </w:t>
      </w:r>
      <w:r>
        <w:rPr/>
        <w:t>«Рекомендации по экспертному обследованию грузоподъёмных машин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видетельство об аттестации электролаборатор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кспертов и специалистов по обследованию грузоподъемных машин, аттестованных в области энергетической (Г1-электроустановки потребителей; Г3 - электрические станции и сети) и промышленной безопасности (Б9 – подъемные сооружени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</w:rPr>
        <w:t xml:space="preserve">необходимую для проведения работ нормативно-техническую, приборную и </w:t>
      </w:r>
      <w:r>
        <w:rPr>
          <w:color w:val="000000"/>
          <w:spacing w:val="-2"/>
        </w:rPr>
        <w:t>инструментальную баз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7.2. Исполнитель должен направить Заказчику копию проекта заключения экспертизы промышленной безопасности (</w:t>
      </w:r>
      <w:r>
        <w:rPr/>
        <w:t>проект заключения экспертизы служит основанием для консультаций и принятия решения о выдаче положительного или отрицательного заключения экспертизы)</w:t>
      </w:r>
      <w:r>
        <w:rPr>
          <w:color w:val="000000"/>
          <w:spacing w:val="-2"/>
        </w:rPr>
        <w:t>.</w:t>
      </w:r>
    </w:p>
    <w:p>
      <w:pPr>
        <w:pStyle w:val="Normal"/>
        <w:tabs>
          <w:tab w:val="clear" w:pos="708"/>
          <w:tab w:val="left" w:pos="3690" w:leader="none"/>
        </w:tabs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7.3. Уплата неустойки и возмещение убытков не освобождает Исполнителя от исполнения обязательств по договору и устранения нарушений.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7.4. Исполнитель обязан письменно предупредить, и в случае необходимости, согласовать с заказчиком изменение срока окончания оказания услуг.</w:t>
      </w:r>
    </w:p>
    <w:p>
      <w:pPr>
        <w:pStyle w:val="Normal"/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</w:rPr>
        <w:t>8</w:t>
      </w:r>
      <w:r>
        <w:rPr/>
        <w:t xml:space="preserve">. </w:t>
      </w:r>
      <w:r>
        <w:rPr>
          <w:rFonts w:eastAsia="Calibri"/>
          <w:b/>
          <w:lang w:eastAsia="en-US" w:bidi="en-US"/>
        </w:rPr>
        <w:t>Сроки выполнения работ.</w:t>
      </w:r>
    </w:p>
    <w:p>
      <w:pPr>
        <w:pStyle w:val="Normal"/>
        <w:tabs>
          <w:tab w:val="clear" w:pos="708"/>
          <w:tab w:val="left" w:pos="3240" w:leader="none"/>
        </w:tabs>
        <w:ind w:firstLine="567"/>
        <w:rPr/>
      </w:pPr>
      <w:r>
        <w:rPr>
          <w:rFonts w:eastAsia="Calibri"/>
          <w:lang w:eastAsia="en-US" w:bidi="en-US"/>
        </w:rPr>
        <w:t>8.1. Дата начала проведение работ – январь 2014 года</w:t>
      </w:r>
    </w:p>
    <w:p>
      <w:pPr>
        <w:pStyle w:val="Normal"/>
        <w:tabs>
          <w:tab w:val="clear" w:pos="708"/>
          <w:tab w:val="left" w:pos="3240" w:leader="none"/>
        </w:tabs>
        <w:ind w:firstLine="567"/>
        <w:rPr/>
      </w:pPr>
      <w:r>
        <w:rPr>
          <w:rFonts w:eastAsia="Calibri"/>
          <w:lang w:eastAsia="en-US" w:bidi="en-US"/>
        </w:rPr>
        <w:t>8.2. Дата окончания работ – март 2014 года</w:t>
      </w:r>
    </w:p>
    <w:p>
      <w:pPr>
        <w:pStyle w:val="Normal"/>
        <w:tabs>
          <w:tab w:val="clear" w:pos="708"/>
          <w:tab w:val="left" w:pos="3240" w:leader="none"/>
        </w:tabs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9. Порядок оплаты услуг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Авансирование работ не предусмотрено. Расчет за выполненные работы производится путем перечисления денежных средств на расчетный счет «Подрядчика» в течение 30 (тридцати) дней следующих за месяцем в котором выполнены работы, после подписания актов выполненных работ.</w:t>
      </w:r>
    </w:p>
    <w:p>
      <w:pPr>
        <w:pStyle w:val="Normal"/>
        <w:tabs>
          <w:tab w:val="clear" w:pos="708"/>
          <w:tab w:val="left" w:pos="3240" w:leader="none"/>
          <w:tab w:val="left" w:pos="4185" w:leader="none"/>
        </w:tabs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tabs>
          <w:tab w:val="clear" w:pos="708"/>
          <w:tab w:val="left" w:pos="3240" w:leader="none"/>
          <w:tab w:val="left" w:pos="4185" w:leader="none"/>
        </w:tabs>
        <w:jc w:val="both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0. Требования к обеспечению ТБ и охраны труда при проведении работ.</w:t>
      </w:r>
    </w:p>
    <w:p>
      <w:pPr>
        <w:pStyle w:val="Normal"/>
        <w:tabs>
          <w:tab w:val="clear" w:pos="708"/>
          <w:tab w:val="left" w:pos="0" w:leader="none"/>
          <w:tab w:val="left" w:pos="3690" w:leader="none"/>
        </w:tabs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 xml:space="preserve">При проведении работ по экспертному обследованию Исполнитель обязан обеспечить соблюдение своим персоналом, а также персоналом привлеченных сторонних исполнителей, правил внутреннего распорядка ОАО «ДРСК», требований безопасности и охраны труда согласно раздела 11. РД 10-112-2-09, раздела 7. РД 10-112-1-04, и иных нормативных документов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меститель главного инженера-</w:t>
      </w:r>
    </w:p>
    <w:p>
      <w:pPr>
        <w:pStyle w:val="Normal"/>
        <w:rPr/>
      </w:pPr>
      <w:r>
        <w:rPr>
          <w:b/>
          <w:i/>
        </w:rPr>
        <w:t xml:space="preserve">начальник СОТиН                  </w:t>
      </w:r>
      <w:r>
        <w:rPr>
          <w:b/>
          <w:bCs/>
          <w:iCs/>
        </w:rPr>
        <w:t xml:space="preserve">             </w:t>
      </w:r>
      <w:r>
        <w:rPr>
          <w:bCs/>
        </w:rPr>
        <w:t>«____»______201_г.</w:t>
      </w:r>
      <w:r>
        <w:rPr>
          <w:b/>
          <w:bCs/>
        </w:rPr>
        <w:t xml:space="preserve"> ___________ </w:t>
      </w:r>
      <w:r>
        <w:rPr>
          <w:b/>
          <w:bCs/>
          <w:u w:val="single"/>
        </w:rPr>
        <w:t>__</w:t>
      </w:r>
      <w:r>
        <w:rPr>
          <w:b/>
          <w:i/>
          <w:u w:val="single"/>
        </w:rPr>
        <w:t>И.П. Кравченко</w:t>
      </w:r>
      <w:r>
        <w:rPr>
          <w:b/>
          <w:bCs/>
        </w:rPr>
        <w:t xml:space="preserve"> 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center" w:pos="6111" w:leader="none"/>
        </w:tabs>
        <w:ind w:left="-567" w:right="-5413" w:hanging="0"/>
        <w:jc w:val="both"/>
        <w:rPr>
          <w:bCs/>
          <w:iCs/>
        </w:rPr>
      </w:pPr>
      <w:r>
        <w:rPr>
          <w:bCs/>
          <w:i/>
          <w:iCs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Начальник СМиТ </w:t>
      </w:r>
    </w:p>
    <w:p>
      <w:pPr>
        <w:pStyle w:val="Normal"/>
        <w:jc w:val="both"/>
        <w:rPr>
          <w:bCs/>
          <w:lang w:val="en-US"/>
        </w:rPr>
      </w:pPr>
      <w:r>
        <w:rPr>
          <w:b/>
          <w:bCs/>
          <w:i/>
        </w:rPr>
        <w:t xml:space="preserve">                                                                 </w:t>
      </w:r>
      <w:r>
        <w:rPr>
          <w:bCs/>
        </w:rPr>
        <w:t>«_</w:t>
      </w:r>
      <w:r>
        <w:rPr>
          <w:bCs/>
          <w:lang w:val="en-US"/>
        </w:rPr>
        <w:t>__</w:t>
      </w:r>
      <w:r>
        <w:rPr>
          <w:bCs/>
        </w:rPr>
        <w:t>_»______201_г.</w:t>
      </w:r>
      <w:r>
        <w:rPr>
          <w:b/>
          <w:bCs/>
        </w:rPr>
        <w:t xml:space="preserve">___________ </w:t>
      </w:r>
      <w:r>
        <w:rPr>
          <w:b/>
          <w:bCs/>
          <w:u w:val="single"/>
        </w:rPr>
        <w:t>__</w:t>
      </w:r>
      <w:r>
        <w:rPr>
          <w:b/>
          <w:i/>
          <w:u w:val="single"/>
        </w:rPr>
        <w:t xml:space="preserve"> В.Н. Савчук</w:t>
      </w:r>
      <w:r>
        <w:rPr>
          <w:b/>
          <w:bCs/>
          <w:u w:val="single"/>
        </w:rPr>
        <w:t xml:space="preserve"> __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80" w:after="0"/>
      <w:ind w:left="16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23:00Z</dcterms:created>
  <dc:creator>user</dc:creator>
  <dc:description/>
  <cp:keywords/>
  <dc:language>en-US</dc:language>
  <cp:lastModifiedBy>muhin</cp:lastModifiedBy>
  <cp:lastPrinted>2013-11-13T09:34:00Z</cp:lastPrinted>
  <dcterms:modified xsi:type="dcterms:W3CDTF">2013-11-27T05:39:00Z</dcterms:modified>
  <cp:revision>8</cp:revision>
  <dc:subject/>
  <dc:title/>
</cp:coreProperties>
</file>