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</w:t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хническое обслуживание пожарной сигнализации</w:t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системы оповещения и управления эвакуацией</w:t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-567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. Владивосток</w:t>
        <w:tab/>
        <w:tab/>
        <w:tab/>
        <w:tab/>
        <w:tab/>
        <w:tab/>
        <w:tab/>
        <w:tab/>
        <w:t>«      »</w:t>
        <w:tab/>
        <w:tab/>
        <w:t xml:space="preserve"> 2013г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39" w:firstLine="539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Дальневосточная распределительная сетевая компания» (ОАО «ДРСК») именуемое в дальнейшем «Заказчик», в лице директора филиала ОАО «Дальневосточная распределительная сетевая компания» - «Приморские электрические сети» Никуленко Михаила Ивановича действующего на основании доверенности № 47 от 01.01.2013г., с одной стороны, и общество с ограниченной ответственностью «</w:t>
      </w:r>
      <w:r>
        <w:rPr>
          <w:rFonts w:eastAsia="DejaVu Sans;Arial Unicode MS"/>
          <w:bCs/>
          <w:kern w:val="2"/>
          <w:sz w:val="24"/>
          <w:szCs w:val="24"/>
        </w:rPr>
        <w:t>………….</w:t>
      </w:r>
      <w:r>
        <w:rPr>
          <w:sz w:val="24"/>
          <w:szCs w:val="24"/>
        </w:rPr>
        <w:t xml:space="preserve">» (ООО «РП МСП»), в лице </w:t>
      </w:r>
      <w:r>
        <w:rPr>
          <w:color w:val="003300"/>
          <w:sz w:val="24"/>
          <w:szCs w:val="24"/>
        </w:rPr>
        <w:t>генерального директора ………………..</w:t>
      </w:r>
      <w:r>
        <w:rPr>
          <w:sz w:val="24"/>
          <w:szCs w:val="24"/>
        </w:rPr>
        <w:t>, действующего на основании Устава, именуемое в дальнейшем «Исполнитель», с другой стороны, заключили настоящий договор о нижеследующем:</w:t>
      </w:r>
    </w:p>
    <w:p>
      <w:pPr>
        <w:pStyle w:val="Normal"/>
        <w:spacing w:lineRule="auto" w:line="240"/>
        <w:ind w:left="-539"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  <w:br/>
      </w:r>
    </w:p>
    <w:p>
      <w:pPr>
        <w:pStyle w:val="Normal"/>
        <w:spacing w:lineRule="auto" w:line="240"/>
        <w:ind w:left="-567" w:firstLine="567"/>
        <w:rPr/>
      </w:pPr>
      <w:r>
        <w:rPr>
          <w:sz w:val="24"/>
          <w:szCs w:val="24"/>
        </w:rPr>
        <w:t xml:space="preserve">1.1. Заказчик поручает, а Исполнитель обязуется выполнять </w:t>
      </w:r>
      <w:r>
        <w:rPr>
          <w:bCs/>
          <w:sz w:val="24"/>
          <w:szCs w:val="24"/>
        </w:rPr>
        <w:t>обслуживание установок пожарной автоматики</w:t>
      </w:r>
      <w:r>
        <w:rPr>
          <w:bCs/>
          <w:color w:val="000000"/>
          <w:sz w:val="24"/>
          <w:szCs w:val="24"/>
        </w:rPr>
        <w:t xml:space="preserve"> на объектах филиала ОАО «ДРСК» «Приморские электрические сети» в 2013 г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1.2. Выполняемые Исполнителем работы  должны соответствовать действующим техническим требованиям, инструкциям, нормативным документам.</w:t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</w:t>
        <w:br/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2.1. Цена договора определяется сводными сметными расчётами (Приложение № 2 к настоящему договору), являющимися неотъемлемой частью настоящего договора и составляет </w:t>
      </w:r>
      <w:r>
        <w:rPr>
          <w:b/>
          <w:sz w:val="24"/>
          <w:szCs w:val="24"/>
        </w:rPr>
        <w:t xml:space="preserve">……….,00 </w:t>
      </w:r>
      <w:r>
        <w:rPr>
          <w:b/>
          <w:color w:val="000000"/>
          <w:sz w:val="24"/>
          <w:szCs w:val="24"/>
        </w:rPr>
        <w:t>руб.</w:t>
      </w:r>
      <w:r>
        <w:rPr>
          <w:sz w:val="24"/>
          <w:szCs w:val="24"/>
        </w:rPr>
        <w:t xml:space="preserve"> (…………………. рублей, 00 копеек), в том числе НДС 18 % </w:t>
      </w:r>
      <w:r>
        <w:rPr>
          <w:b/>
          <w:sz w:val="24"/>
          <w:szCs w:val="24"/>
        </w:rPr>
        <w:t>…………,00 руб.</w:t>
      </w:r>
      <w:r>
        <w:rPr>
          <w:sz w:val="24"/>
          <w:szCs w:val="24"/>
        </w:rPr>
        <w:t xml:space="preserve"> (……………….. рублей, 00 копеек), с ежемесячной оплатой </w:t>
      </w:r>
      <w:r>
        <w:rPr>
          <w:b/>
          <w:sz w:val="24"/>
          <w:szCs w:val="24"/>
        </w:rPr>
        <w:t>………….. руб.</w:t>
      </w:r>
      <w:r>
        <w:rPr>
          <w:sz w:val="24"/>
          <w:szCs w:val="24"/>
        </w:rPr>
        <w:t xml:space="preserve"> (……………………рублей, …………копеек), в том числе НДС 18% </w:t>
      </w:r>
      <w:r>
        <w:rPr>
          <w:b/>
          <w:sz w:val="24"/>
          <w:szCs w:val="24"/>
        </w:rPr>
        <w:t xml:space="preserve">………….,00 руб. </w:t>
      </w:r>
      <w:r>
        <w:rPr>
          <w:sz w:val="24"/>
          <w:szCs w:val="24"/>
        </w:rPr>
        <w:t xml:space="preserve">(…………………….. рублей, 00 копеек). </w:t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оплаты</w:t>
        <w:br/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3.1. Расчеты за оказываемые услуги производятся путем перечисления денежных средств на расчетный счет Исполнителя согласно счета, составленного на основании акта приемки оказанных услуг, который должен быть оплачен не позднее 20-го числа месяца, следующего за отчётным.</w:t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  <w:br/>
      </w:r>
    </w:p>
    <w:p>
      <w:pPr>
        <w:pStyle w:val="Normal"/>
        <w:spacing w:lineRule="auto" w:line="240"/>
        <w:ind w:left="-567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Права и обязанности Исполнителя:</w:t>
      </w:r>
    </w:p>
    <w:p>
      <w:pPr>
        <w:pStyle w:val="Normal"/>
        <w:spacing w:lineRule="auto" w:line="240"/>
        <w:ind w:left="-567" w:firstLine="567"/>
        <w:rPr/>
      </w:pPr>
      <w:r>
        <w:rPr>
          <w:sz w:val="24"/>
          <w:szCs w:val="24"/>
        </w:rPr>
        <w:t>4.1.1. Исполнитель обязан предоставить копию лицензии на право осуществления вида деятельности согласно действующему законодательству РФ.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4.1.2. Исполнитель обязан определить на весь срок действия договора своих ответственных представителей со всеми полномочиями для решения технических и финансовых вопросов.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4.1.3. Представитель Исполнителя для выполнения своих обязанностей находится в тесном сотрудничестве с представителем Заказчика и совместно с ним координирует режим работы и следит за его выполнением своим персоналом.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4.1.4. Исполнитель обязан обеспечить в течение всего срока оказания услуг по договору контроль по соблюдению своим персоналом межотраслевых Правил охраны труда и техники безопасности.</w:t>
      </w:r>
    </w:p>
    <w:p>
      <w:pPr>
        <w:pStyle w:val="Normal"/>
        <w:spacing w:lineRule="auto" w:line="240"/>
        <w:ind w:left="-567" w:firstLine="567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2. Права и обязанности Заказчика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4.2.1. Заказчик имеет право контролировать ход выполнения работ. Указания Заказчика, в том числе о приостановлении работ Исполнителем, оформляются в письменном виде.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4.2.2. Заказчик обязан назначить на весь срок действия договора ответственных лиц за контролем выполняемых Исполнителем  работ и их приемку.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4.2.3. Заказчик обеспечивает за свой счет энергоснабжение работ, выполняемых Исполнителем.</w:t>
      </w:r>
    </w:p>
    <w:p>
      <w:pPr>
        <w:pStyle w:val="Normal"/>
        <w:spacing w:lineRule="auto" w:line="240"/>
        <w:ind w:left="-90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  <w:br/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5.1. В случаях, не предусмотренных настоящим договором, стороны несут ответственность в соответствии с действующим законодательством РФ.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5.2. Споры, возникающие между сторонами настоящего договора, разрешаются путем переговоров или иными способами, основанными на согласовании интересов.</w:t>
      </w:r>
    </w:p>
    <w:p>
      <w:pPr>
        <w:pStyle w:val="Normal"/>
        <w:spacing w:lineRule="auto" w:line="240"/>
        <w:ind w:left="-567" w:firstLine="567"/>
        <w:rPr/>
      </w:pPr>
      <w:r>
        <w:rPr>
          <w:sz w:val="24"/>
          <w:szCs w:val="24"/>
        </w:rPr>
        <w:t>5.3. В случае если стороны не придут к согласию, возникший спор по настоящему договору разрешается в Арбитражном суде Приморского края, в установленном порядке в соответствии с действующим законодательством РФ.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5.4. Стороны освобождаются от ответственности за неисполнение обязательств по договору, если надлежащее исполнение оказалось невозможным вследствие обстоятельств непреодолимой силы (форс-мажор).</w:t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Заключительные положения</w:t>
        <w:br/>
      </w:r>
    </w:p>
    <w:p>
      <w:pPr>
        <w:pStyle w:val="Normal"/>
        <w:spacing w:lineRule="auto" w:line="240"/>
        <w:ind w:left="-567" w:firstLine="567"/>
        <w:rPr/>
      </w:pPr>
      <w:r>
        <w:rPr>
          <w:sz w:val="24"/>
          <w:szCs w:val="24"/>
        </w:rPr>
        <w:t xml:space="preserve">6.1. Настоящий договор действует с момента подписания и до </w:t>
      </w:r>
      <w:r>
        <w:rPr>
          <w:b/>
          <w:sz w:val="24"/>
          <w:szCs w:val="24"/>
        </w:rPr>
        <w:t>«31» января 2014 года.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6.2. Окончание срока действия договора не освобождает стороны от ответственности за его нарушение.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6.3. После истечения срока действия договора обязательства сторон по настоящему договору прекращаются, а в части расчётов действуют до полного исполнения сторонами обязательств.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6.4. Договор может быть расторгнут каждой из сторон досрочно, с предупреждением другой стороны за один месяц.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6.5. Все дополнения и изменения настоящего договора оформляются дополнительными  соглашениями, подписанные обеими сторонами. 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Неисполнение Стороной условий настоящего пункта лишаете права ссылаться на то, что предусмотренные настоящим договором сообщение(уведомление), платёж или иная обязанность другой стороны не были произведены надлежащим образом.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6.6. Настоящий договор составлен и подписан сторонами в двух экземплярах, имеющих равную юридическую силу, по одному экземпляру Заказчику и Исполнителю.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Приложение № 1 – Техническое задание;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Приложение № 2 – Сводная смета;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Приложение № 3 – График выполнения работ.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Юридические адреса и реквизиты сторон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</w:tr>
      <w:tr>
        <w:trPr>
          <w:trHeight w:val="3907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ДРСК»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00, Амурская область, г. Благовещенск,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евченко, дом 28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80110820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503010113258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лаговещенском ОСБ № 8636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3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1012603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лучатель: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АО «ДРСК» -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орские электрические сети»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eastAsia="Arial"/>
                <w:b/>
                <w:kern w:val="2"/>
                <w:sz w:val="24"/>
                <w:szCs w:val="24"/>
              </w:rPr>
              <w:t>ООО «РП МСП»</w:t>
            </w:r>
            <w:r>
              <w:rPr>
                <w:rFonts w:eastAsia="Arial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eastAsia="Arial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1207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филиала ОАО «ДРСК» -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иморские электрические сети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_______________ /</w:t>
            </w:r>
            <w:r>
              <w:rPr>
                <w:b/>
                <w:sz w:val="24"/>
                <w:szCs w:val="24"/>
              </w:rPr>
              <w:t xml:space="preserve">М.И. Никуленко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_______________ /</w:t>
            </w:r>
          </w:p>
          <w:p>
            <w:pPr>
              <w:pStyle w:val="Normal"/>
              <w:autoSpaceDE w:val="false"/>
              <w:jc w:val="left"/>
              <w:rPr>
                <w:rFonts w:eastAsia="Arial"/>
                <w:kern w:val="2"/>
              </w:rPr>
            </w:pPr>
            <w:r>
              <w:rPr>
                <w:b/>
                <w:sz w:val="24"/>
                <w:szCs w:val="24"/>
              </w:rPr>
              <w:t xml:space="preserve">М.П. </w:t>
            </w:r>
          </w:p>
        </w:tc>
      </w:tr>
      <w:tr>
        <w:trPr>
          <w:trHeight w:val="1207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Arial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"/>
                <w:b/>
                <w:kern w:val="2"/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"/>
                <w:b/>
                <w:kern w:val="2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276" w:footer="0" w:bottom="15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4:27:00Z</dcterms:created>
  <dc:creator>Shahova</dc:creator>
  <dc:description/>
  <cp:keywords/>
  <dc:language>en-US</dc:language>
  <cp:lastModifiedBy>dyachkov</cp:lastModifiedBy>
  <cp:lastPrinted>2013-03-14T11:09:00Z</cp:lastPrinted>
  <dcterms:modified xsi:type="dcterms:W3CDTF">2013-11-13T04:27:00Z</dcterms:modified>
  <cp:revision>2</cp:revision>
  <dc:subject/>
  <dc:title>ДОГОВОР № _____________</dc:title>
</cp:coreProperties>
</file>