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 w:val="false"/>
          <w:bCs w:val="false"/>
          <w:iCs w:val="false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bCs w:val="false"/>
          <w:i w:val="false"/>
          <w:iCs w:val="false"/>
          <w:sz w:val="26"/>
          <w:szCs w:val="26"/>
        </w:rPr>
        <w:t>УТВЕРЖДАЮ</w:t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ab/>
        <w:tab/>
        <w:tab/>
        <w:tab/>
        <w:tab/>
        <w:tab/>
        <w:tab/>
        <w:t xml:space="preserve">        Директор филиала ОАО «ДРСК» </w:t>
      </w:r>
    </w:p>
    <w:p>
      <w:pPr>
        <w:pStyle w:val="Heading2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«Хабаровские электрические сети» </w:t>
      </w:r>
    </w:p>
    <w:p>
      <w:pPr>
        <w:pStyle w:val="Normal"/>
        <w:jc w:val="right"/>
        <w:rPr/>
      </w:pPr>
      <w:r>
        <w:rPr>
          <w:sz w:val="26"/>
          <w:szCs w:val="26"/>
        </w:rPr>
        <w:t>__________________А.Е.Кузнецов</w:t>
      </w:r>
    </w:p>
    <w:p>
      <w:pPr>
        <w:pStyle w:val="Heading2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« ____ » _________  2013 год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tabs>
          <w:tab w:val="clear" w:pos="708"/>
          <w:tab w:val="left" w:pos="243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закупку:   Оказание услуг пультовой  охраны  шестнадцати подстанций СП «Северные электрические сети» филиала ОАО «ДРСК» «Хабаровские электрические сети» на 2014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36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ОАО «ДРСК» для филиала «Хабаровские электрические сети». 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365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необходимости проведения работ. 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6"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Годовая комплексная  программа закупок  ОАО «ДРСК» на 4 квартал 2013 года под производственные программы 2014 года (раздел 10  Прочие закупки).</w:t>
      </w:r>
    </w:p>
    <w:p>
      <w:pPr>
        <w:pStyle w:val="Normal"/>
        <w:ind w:right="-1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3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Исключение доступа посторонних лиц на объекты филиала, снижение аварийности и отказов на сетях, связанных с хищением и порчей электрооборудования, повышение надежности социально значимых  объектов. Повышение эффективности охраны, создание антитеррористической защиты для социально значимых объектов, защита объектов от преступных посягательств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right="-3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3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 работ. </w:t>
      </w:r>
    </w:p>
    <w:p>
      <w:pPr>
        <w:pStyle w:val="Normal"/>
        <w:ind w:right="-3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1. Оказание услуг  пультовой охраны с использованием систем охранной сигнализации (мониторинг объектов) шестнадцати подстанций СП «Северные электрические сети» филиала ОАО «ДРСК» «Хабаровские электрические сети» с выездом экипажа групп немедленного реагирования.</w:t>
      </w:r>
    </w:p>
    <w:p>
      <w:pPr>
        <w:pStyle w:val="Normal"/>
        <w:ind w:firstLine="720"/>
        <w:rPr/>
      </w:pPr>
      <w:r>
        <w:rPr>
          <w:sz w:val="26"/>
          <w:szCs w:val="26"/>
        </w:rPr>
        <w:t>3.2. Оказание услуг пультовой охраны  объектов включает в себя:</w:t>
      </w:r>
    </w:p>
    <w:p>
      <w:pPr>
        <w:pStyle w:val="Style23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3.2.1. Подключение  систем охранной сигнализации Объектов к пульту централизованной охраны «Исполнителя».</w:t>
      </w:r>
    </w:p>
    <w:p>
      <w:pPr>
        <w:pStyle w:val="Style23"/>
        <w:tabs>
          <w:tab w:val="clear" w:pos="708"/>
          <w:tab w:val="left" w:pos="3780" w:leader="none"/>
          <w:tab w:val="left" w:pos="3960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2.  Круглосуточный контроль и прием на пульт централизованной охраны  Исполнителя сигнальной информации от технических средств охраны, </w:t>
      </w:r>
      <w:r>
        <w:rPr>
          <w:rFonts w:cs="Times New Roman" w:ascii="Times New Roman" w:hAnsi="Times New Roman"/>
          <w:bCs/>
          <w:sz w:val="26"/>
          <w:szCs w:val="26"/>
        </w:rPr>
        <w:t>установленных на объекте Заказчика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3.2.3. Реагирование на  поступающие с Объектов на пульт централизованной охраны сигналы «Тревога» путем направления на  Объекты мобильных групп быстрого  реагирования, и пресечения противоправных действий в отношении Объектов (взлом, кража, поджог, повреждение или уничтожение имущества Объектов) с  последующей доставкой нарушителей в дежурную часть отдела полиции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3.2.4. Перечень передаваемых под охрану объекто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07"/>
        <w:gridCol w:w="2700"/>
        <w:gridCol w:w="355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эл. подстан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, наименовани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ЭТЗ»</w:t>
            </w:r>
            <w:r>
              <w:rPr/>
              <w:t xml:space="preserve">  35/6 к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 № НВ033399 "Охранная сигнализация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ое шоссе, 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«Объект-10»  </w:t>
            </w:r>
            <w:r>
              <w:rPr/>
              <w:t>35/6 к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 № НВ033398 "Охранная сигнализация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jc w:val="center"/>
              <w:rPr/>
            </w:pPr>
            <w:r>
              <w:rPr/>
              <w:t>пос. Чкаловский, Северное шосс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«Западная»  </w:t>
            </w:r>
            <w:r>
              <w:rPr/>
              <w:t>35/6 к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 № НВ033397 «Охранная сигнализация»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-на-Амуре,          ул. Северное шоссе, 4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Привокзальная»</w:t>
            </w:r>
            <w:r>
              <w:rPr/>
              <w:t xml:space="preserve">    110/6 к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 № НВ033396 "Охранная сигнализация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мсомольск-на-Амур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гистральное шосс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  <w:bCs/>
                <w:i/>
                <w:iCs/>
              </w:rPr>
              <w:t>Городская»</w:t>
            </w:r>
            <w:r>
              <w:rPr/>
              <w:t xml:space="preserve"> 35/6 к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№ НВ033395 "Охранная сигнализация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4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«ЛПБ» </w:t>
            </w:r>
            <w:r>
              <w:rPr/>
              <w:t>35/6 к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 № НВ033394 "Охранная сигнализация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мсомольск-на-Амур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орпинское шоссе, 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«ТН»  </w:t>
            </w:r>
            <w:r>
              <w:rPr/>
              <w:t>35/6 к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 № НВ033393 "Охранная сигнализация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мсомольск-на-Амуре,         ул. Совхозна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Красная»</w:t>
            </w:r>
            <w:r>
              <w:rPr/>
              <w:t xml:space="preserve"> 35/6 к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 № НВ033392 "Охранная сигнализация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мсомольск-на-Амуре,        ул. Красна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Береговая»</w:t>
            </w:r>
            <w:r>
              <w:rPr/>
              <w:t xml:space="preserve"> 110/6 к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 № НВ033391 "Охранная сигнализация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мсомольск-на-Амур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Дзержинского, 3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  <w:bCs/>
                <w:i/>
                <w:iCs/>
              </w:rPr>
              <w:t>ЦОФ»</w:t>
            </w:r>
            <w:r>
              <w:rPr/>
              <w:t xml:space="preserve"> 110/6 к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 № НВ033401 "Охранная сигнализация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абаровский край Солнечный район, в 100 м от центральной обогатительной фабрик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b/>
                <w:bCs/>
                <w:i/>
                <w:iCs/>
              </w:rPr>
              <w:t>Горная»</w:t>
            </w:r>
            <w:r>
              <w:rPr/>
              <w:t xml:space="preserve"> 110/6 к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№ НВ033400 "Охранная сигнализация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аровский край Солнечный район пос. Горный, в 300 м от горно-обогатительной фабрик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«Ручей»  </w:t>
            </w:r>
            <w:r>
              <w:rPr/>
              <w:t>110/6 к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 № НВ033386 "Охранная сигнализация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аровский край Солнечный район 6,5 км по а/трассе Солнечный-Комсомольс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Хурба»</w:t>
            </w:r>
            <w:r>
              <w:rPr/>
              <w:t xml:space="preserve"> 110/35/6 к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 № НВ033390 "Охранная сигнализация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аровский край пос. Хурба ул. Дачная,4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Северная»</w:t>
            </w:r>
            <w:r>
              <w:rPr/>
              <w:t xml:space="preserve"> 110/35/6 к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 № НВ033389 "Охранная сигнализация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мсомольск-на-Амуре,  юго-восточнее квартала им. Попова, радиоцентр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Б»</w:t>
            </w:r>
            <w:r>
              <w:rPr/>
              <w:t xml:space="preserve">  35/6 к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 № НВ033387 "Охранная сигнализация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мсомольск-на-Амур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Культурная. 1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«Байкальская» </w:t>
            </w:r>
            <w:r>
              <w:rPr/>
              <w:t xml:space="preserve"> 110/35/6  к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 № НВ033388 "Охранная сигнализация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мсомольск-на-Амур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Водонасосная,43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ИТОГО:  16 объект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36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работ.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 «Исполнитель» признает факт надлежащего монтажа систем охранной сигнализации  на объектах филиала в соответствии с техническими правилами с выводом на пульт централизованной охраны «Исполнителя»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.2. В случае поступления на пульт централизованной охраны  сигнала «Тревога»: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1. Обеспечить экстренное прибытие патрульного экипажа группы быстрого реагирования (ГБР) на Объект в максимально короткие сроки.</w:t>
      </w:r>
    </w:p>
    <w:p>
      <w:pPr>
        <w:pStyle w:val="2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2. После прибытия патрульного экипажа ГБР, провести внешний осмотр территории Объекта.</w:t>
        <w:tab/>
        <w:tab/>
      </w:r>
    </w:p>
    <w:p>
      <w:pPr>
        <w:pStyle w:val="2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3. При необходимости принять меры по пресечению правонарушения и задержанию посторонних лиц, проникших на Объект.</w:t>
      </w:r>
    </w:p>
    <w:p>
      <w:pPr>
        <w:pStyle w:val="2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firstLine="720"/>
        <w:jc w:val="both"/>
        <w:rPr/>
      </w:pPr>
      <w:r>
        <w:rPr>
          <w:sz w:val="26"/>
          <w:szCs w:val="26"/>
        </w:rPr>
        <w:t>4.2.4. При наличии признаков проникновения на Объект посторонних лиц принять меры к вызову «Заказчика», либо лиц, ответственных за сдачу Объекта под охрану, проинформировать дежурную часть полиции о правонарушении на территории Объекта</w:t>
      </w:r>
      <w:r>
        <w:rPr>
          <w:bCs/>
          <w:sz w:val="26"/>
          <w:szCs w:val="26"/>
        </w:rPr>
        <w:t xml:space="preserve"> и обеспечить неприкосновенность места происшествия до прибытия представителя «Заказчика» и сотрудников полиции.</w:t>
      </w:r>
    </w:p>
    <w:p>
      <w:pPr>
        <w:pStyle w:val="2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3.</w:t>
      </w:r>
      <w:r>
        <w:rPr>
          <w:sz w:val="26"/>
          <w:szCs w:val="26"/>
        </w:rPr>
        <w:t xml:space="preserve"> Предоставить «Заказчику» письменный отчет о результатах оказанных услуг в виде Акта о выезде по сигналу «Тревога»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sz w:val="26"/>
          <w:szCs w:val="26"/>
        </w:rPr>
        <w:t>4.4. Не разглашать посторонним лицам информацию о представителях «Заказчика» и принципах работы охраняемого объе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right="-7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5. Ответственность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right="-7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5.1. При неисполнении или ненадлежащем исполнении обязательств,  «Заказчик» и «Исполнитель» несут ответственность в соответствии с действующим законодательством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6.1. Если по вине «Исполнителя» «Заказчику» нанесен материальный  ущерб, «Исполнитель» обязуется возместить его стоимость, в случаях, есл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6"/>
          <w:szCs w:val="26"/>
        </w:rPr>
        <w:t>ущерб причинен кражами товарно-материальных ценностей, совершенными посредством взлома на охраняемых объектах помещений, запоров, замков, окон, а также путем грабежа или при разбойном нападении на охраняемые объекты,  в результате не обеспечения надлежащей охран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6"/>
          <w:szCs w:val="26"/>
        </w:rPr>
        <w:t>ущерб нанесен уничтожением или повреждением имущества (в том числе путем поджога) посторонними лицами, проникшими на охраняемый объект в результате ненадлежащего выполнения «Исполнителем» принятых по договору обязательст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6"/>
          <w:szCs w:val="26"/>
        </w:rPr>
        <w:t>ущерб причинен работниками «Исполнителя».</w:t>
      </w:r>
    </w:p>
    <w:p>
      <w:pPr>
        <w:pStyle w:val="TextBody"/>
        <w:tabs>
          <w:tab w:val="clear" w:pos="708"/>
          <w:tab w:val="left" w:pos="0" w:leader="none"/>
        </w:tabs>
        <w:ind w:firstLine="360"/>
        <w:rPr/>
      </w:pPr>
      <w:r>
        <w:rPr/>
        <w:t>.</w:t>
      </w:r>
    </w:p>
    <w:p>
      <w:pPr>
        <w:pStyle w:val="Normal"/>
        <w:ind w:left="720"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иемка выполнения работ.</w:t>
      </w:r>
    </w:p>
    <w:p>
      <w:pPr>
        <w:pStyle w:val="Normal"/>
        <w:ind w:left="720"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-7" w:firstLine="720"/>
        <w:jc w:val="both"/>
        <w:rPr/>
      </w:pPr>
      <w:r>
        <w:rPr>
          <w:sz w:val="26"/>
          <w:szCs w:val="26"/>
        </w:rPr>
        <w:t>6.1. Приемка объемов выполненных работ производится по факту выполнения работ, в соответствие с требованиями Постановления Российского статистического агентства от 11.11.1999 № 100 «Об утверждении унифицированных форм первичной учетной документации по учету работ в капитальном строительстве и ремонтно-строительных работ», Постановления Правительства Российской Федерации от 26.12.2011 № 1137 «О формах и правилах заполнения (ведения) документов, применяемых при расчетах по налогу на добавленную стоимост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ind w:left="14" w:hanging="0"/>
        <w:rPr>
          <w:spacing w:val="-2"/>
          <w:sz w:val="26"/>
          <w:szCs w:val="26"/>
        </w:rPr>
      </w:pPr>
      <w:r>
        <w:rPr>
          <w:spacing w:val="1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ind w:left="14" w:firstLine="706"/>
        <w:rPr>
          <w:b/>
          <w:b/>
          <w:bCs/>
          <w:sz w:val="26"/>
          <w:szCs w:val="26"/>
        </w:rPr>
      </w:pPr>
      <w:r>
        <w:rPr>
          <w:spacing w:val="-2"/>
          <w:sz w:val="26"/>
          <w:szCs w:val="26"/>
        </w:rPr>
        <w:t xml:space="preserve"> </w:t>
      </w:r>
      <w:r>
        <w:rPr>
          <w:b/>
          <w:bCs/>
          <w:spacing w:val="-7"/>
          <w:sz w:val="26"/>
          <w:szCs w:val="26"/>
        </w:rPr>
        <w:t>7.</w:t>
      </w:r>
      <w:r>
        <w:rPr>
          <w:b/>
          <w:bCs/>
          <w:sz w:val="26"/>
          <w:szCs w:val="26"/>
        </w:rPr>
        <w:t xml:space="preserve"> Требуемые сроки выполнения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ind w:left="14" w:firstLine="70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6"/>
          <w:szCs w:val="26"/>
        </w:rPr>
        <w:t xml:space="preserve">7.1. Сроки выполнения указанных работ: -  «Исполнитель»  выполняет работы по мониторингу объектов  в период  01 января по 31 декабря </w:t>
      </w:r>
      <w:r>
        <w:rPr>
          <w:sz w:val="26"/>
          <w:szCs w:val="26"/>
        </w:rPr>
        <w:t xml:space="preserve"> 2014 года.  Акты выполненных работ и счета-фактуры должны быть представлены Заказчику до 05 числа следующего месяц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93" w:after="0"/>
        <w:ind w:firstLine="720"/>
        <w:rPr>
          <w:sz w:val="26"/>
          <w:szCs w:val="26"/>
        </w:rPr>
      </w:pPr>
      <w:r>
        <w:rPr>
          <w:b/>
          <w:bCs/>
          <w:spacing w:val="-8"/>
          <w:sz w:val="26"/>
          <w:szCs w:val="26"/>
        </w:rPr>
        <w:t xml:space="preserve">8. </w:t>
      </w:r>
      <w:r>
        <w:rPr>
          <w:b/>
          <w:bCs/>
          <w:spacing w:val="-1"/>
          <w:sz w:val="26"/>
          <w:szCs w:val="26"/>
        </w:rPr>
        <w:t>Требования к «Исполнителю»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52" w:before="4" w:after="0"/>
        <w:ind w:right="18" w:firstLine="72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52" w:before="4" w:after="0"/>
        <w:ind w:right="18" w:firstLine="720"/>
        <w:jc w:val="both"/>
        <w:rPr/>
      </w:pPr>
      <w:r>
        <w:rPr>
          <w:sz w:val="26"/>
          <w:szCs w:val="26"/>
        </w:rPr>
        <w:t>8.1. Наличие  необходимых лицензий установленного образца, дающих право на провед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52" w:before="4" w:after="0"/>
        <w:ind w:right="18" w:firstLine="720"/>
        <w:jc w:val="both"/>
        <w:rPr/>
      </w:pPr>
      <w:r>
        <w:rPr>
          <w:sz w:val="26"/>
          <w:szCs w:val="26"/>
        </w:rPr>
        <w:t>8.2. Опыт работы на рынке охранных услуг не менее 5 (пяти) лет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52" w:before="4" w:after="0"/>
        <w:ind w:right="18" w:firstLine="720"/>
        <w:jc w:val="both"/>
        <w:rPr/>
      </w:pPr>
      <w:r>
        <w:rPr>
          <w:sz w:val="26"/>
          <w:szCs w:val="26"/>
        </w:rPr>
        <w:t xml:space="preserve">8.3. Наличие собственных или арендованных транспортных средств, специальных средств, средств радиосвязи.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52" w:before="4" w:after="0"/>
        <w:ind w:right="18" w:firstLine="720"/>
        <w:jc w:val="both"/>
        <w:rPr/>
      </w:pPr>
      <w:r>
        <w:rPr>
          <w:sz w:val="26"/>
          <w:szCs w:val="26"/>
        </w:rPr>
        <w:t xml:space="preserve">8.4. Наличие  пульта централизованного охраны, позволяющего принимать сигналы по каналам </w:t>
      </w:r>
      <w:r>
        <w:rPr>
          <w:sz w:val="26"/>
          <w:szCs w:val="26"/>
          <w:lang w:val="en-US"/>
        </w:rPr>
        <w:t>GSM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52" w:before="4" w:after="0"/>
        <w:ind w:right="18" w:firstLine="720"/>
        <w:jc w:val="both"/>
        <w:rPr/>
      </w:pPr>
      <w:r>
        <w:rPr>
          <w:sz w:val="26"/>
          <w:szCs w:val="26"/>
        </w:rPr>
        <w:t>8.5. Наличие необходимого количества  персонала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5. Место базирования «Исполнителя» –  </w:t>
      </w:r>
      <w:r>
        <w:rPr>
          <w:spacing w:val="-1"/>
          <w:sz w:val="26"/>
          <w:szCs w:val="26"/>
        </w:rPr>
        <w:t>г. Комсомольск-на-Амуре и близлежащие населенные пункты.</w:t>
      </w:r>
    </w:p>
    <w:p>
      <w:pPr>
        <w:pStyle w:val="Normal"/>
        <w:shd w:fill="FFFFFF" w:val="clear"/>
        <w:ind w:firstLine="720"/>
        <w:jc w:val="both"/>
        <w:rPr>
          <w:color w:val="FF0000"/>
          <w:spacing w:val="-3"/>
          <w:sz w:val="26"/>
          <w:szCs w:val="26"/>
        </w:rPr>
      </w:pPr>
      <w:r>
        <w:rPr>
          <w:color w:val="FF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30" w:firstLine="720"/>
        <w:jc w:val="both"/>
        <w:rPr/>
      </w:pPr>
      <w:r>
        <w:rPr>
          <w:b/>
          <w:sz w:val="26"/>
          <w:szCs w:val="26"/>
        </w:rPr>
        <w:t xml:space="preserve"> </w:t>
      </w:r>
      <w:r>
        <w:rPr/>
        <w:t xml:space="preserve"> 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3742"/>
      </w:tblGrid>
      <w:tr>
        <w:trPr>
          <w:trHeight w:val="545" w:hRule="atLeast"/>
        </w:trPr>
        <w:tc>
          <w:tcPr>
            <w:tcW w:w="4248" w:type="dxa"/>
            <w:tcBorders/>
          </w:tcPr>
          <w:p>
            <w:pPr>
              <w:pStyle w:val="Normal"/>
              <w:ind w:right="-3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мощник директора по БиР-начальник СЭБи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ind w:right="-3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Л.В. Циб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_____»________________2013 г.</w:t>
      </w:r>
    </w:p>
    <w:p>
      <w:pPr>
        <w:pStyle w:val="Normal"/>
        <w:ind w:right="-30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2425"/>
      </w:tblGrid>
      <w:tr>
        <w:trPr/>
        <w:tc>
          <w:tcPr>
            <w:tcW w:w="707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2425"/>
      </w:tblGrid>
      <w:tr>
        <w:trPr/>
        <w:tc>
          <w:tcPr>
            <w:tcW w:w="7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Зам. Генерального директора п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безопасности  ОАО "ДРСК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____»______________2013 г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.А. Клачков</w:t>
            </w:r>
          </w:p>
        </w:tc>
      </w:tr>
      <w:tr>
        <w:trPr/>
        <w:tc>
          <w:tcPr>
            <w:tcW w:w="707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уководитель Дирекции по режим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ОАО «РАО ЭС Восто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___»________________2013 г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.М. Крупенк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8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П.З. Текст Знак"/>
    <w:qFormat/>
    <w:rPr>
      <w:sz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3:23:00Z</dcterms:created>
  <dc:creator>skaredin</dc:creator>
  <dc:description/>
  <cp:keywords/>
  <dc:language>en-US</dc:language>
  <cp:lastModifiedBy>Лариса Викторовна Циба</cp:lastModifiedBy>
  <cp:lastPrinted>2011-08-02T16:31:00Z</cp:lastPrinted>
  <dcterms:modified xsi:type="dcterms:W3CDTF">2013-10-08T22:15:00Z</dcterms:modified>
  <cp:revision>16</cp:revision>
  <dc:subject/>
  <dc:title>                            Техническое задание на выполнение работ    </dc:title>
</cp:coreProperties>
</file>