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540" w:right="459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left="4956" w:right="-5" w:firstLine="708"/>
        <w:jc w:val="both"/>
        <w:rPr/>
      </w:pPr>
      <w:r>
        <w:rPr>
          <w:bCs/>
          <w:iCs/>
          <w:sz w:val="26"/>
        </w:rPr>
        <w:t>Директор филиала ОАО «ДРСК»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both"/>
        <w:rPr>
          <w:b/>
          <w:b/>
          <w:bCs/>
          <w:i/>
          <w:i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             </w:t>
      </w:r>
      <w:r>
        <w:rPr>
          <w:bCs/>
          <w:iCs/>
          <w:sz w:val="26"/>
        </w:rPr>
        <w:t xml:space="preserve">«Хабаровские электрические сети» 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                                                     </w:t>
      </w:r>
      <w:r>
        <w:rPr>
          <w:b/>
          <w:bCs/>
          <w:i/>
          <w:iCs/>
          <w:sz w:val="26"/>
        </w:rPr>
        <w:t>_________________А.Е. Кузнецов</w:t>
      </w:r>
    </w:p>
    <w:p>
      <w:pPr>
        <w:pStyle w:val="Normal"/>
        <w:ind w:right="-5" w:hanging="0"/>
        <w:jc w:val="both"/>
        <w:rPr/>
      </w:pPr>
      <w:r>
        <w:rPr>
          <w:bCs/>
          <w:iCs/>
          <w:sz w:val="26"/>
        </w:rPr>
        <w:t xml:space="preserve">                                                                                          </w:t>
      </w:r>
      <w:r>
        <w:rPr>
          <w:bCs/>
          <w:iCs/>
          <w:sz w:val="26"/>
        </w:rPr>
        <w:t>«___»   _________ 2013 г.</w:t>
      </w:r>
    </w:p>
    <w:p>
      <w:pPr>
        <w:pStyle w:val="Normal"/>
        <w:ind w:left="-180"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8"/>
          <w:tab w:val="left" w:pos="243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закупку:  Техническое обслуживание систем охранной сигнализации шестнадцати подстанций СП  «Северные  электрические сети» филиала ОАО «ДРСК» «Хабаровские электрические сети» на 2014 год</w:t>
      </w:r>
    </w:p>
    <w:p>
      <w:pPr>
        <w:pStyle w:val="Normal"/>
        <w:tabs>
          <w:tab w:val="clear" w:pos="708"/>
          <w:tab w:val="left" w:pos="3600" w:leader="none"/>
        </w:tabs>
        <w:ind w:right="-3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6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 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65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ind w:right="-16" w:firstLine="720"/>
        <w:jc w:val="both"/>
        <w:rPr/>
      </w:pPr>
      <w:r>
        <w:rPr>
          <w:sz w:val="26"/>
          <w:szCs w:val="26"/>
        </w:rPr>
        <w:t>Годовая комплексная  программа закупок  ОАО «ДРСК» на 4 квартал 2013 года под производственные программы 2014 года (раздел 10 «Прочие закупки»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right="-3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1. Техническое  обслуживание исправных и работоспособных установок систем охранной сигнализации шестнадцати подстанций СП «Северные электрические сети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Хабаровские электрические сет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2. Перечень подстанций и оборудования, передаваемого на  техническое обслужи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260"/>
        <w:gridCol w:w="2520"/>
        <w:gridCol w:w="2700"/>
        <w:gridCol w:w="1440"/>
      </w:tblGrid>
      <w:tr>
        <w:trPr>
          <w:trHeight w:val="52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эл. подстанции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вентарный номер, 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ень установленного оборудова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«ЭТЗ»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9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сомольское шоссе,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5А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3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ъект-10»  </w:t>
            </w:r>
            <w:r>
              <w:rPr>
                <w:sz w:val="22"/>
                <w:szCs w:val="22"/>
              </w:rPr>
              <w:t xml:space="preserve">35/6 кВ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8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. Чкалов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верное шосс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5А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-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шт.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«Запаная»  </w:t>
            </w:r>
            <w:r>
              <w:rPr/>
              <w:t>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7 «Охранная сигнализация»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сомольск-на-Амуре, ул. Северное шоссе,4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5А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-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.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«Привокзальная»</w:t>
            </w:r>
            <w:r>
              <w:rPr/>
              <w:t xml:space="preserve">    110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6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истральное шосс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тра - 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-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bCs/>
                <w:i/>
                <w:iCs/>
              </w:rPr>
              <w:t>Городская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5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сомольская, 4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иток"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-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шт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«ЛПБ» </w:t>
            </w:r>
            <w:r>
              <w:rPr/>
              <w:t>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4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Хорпинское шоссе, 1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иток"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-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шт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м.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ТН»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3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хозна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иток"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-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«Красная»</w:t>
            </w:r>
            <w:r>
              <w:rPr/>
              <w:t xml:space="preserve"> 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2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расна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иток"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5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«Береговая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110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1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зержинского, 3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иток"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5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м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3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</w:t>
            </w:r>
            <w:r>
              <w:rPr>
                <w:b/>
                <w:bCs/>
                <w:i/>
                <w:iCs/>
              </w:rPr>
              <w:t>ЦОФ»</w:t>
            </w:r>
            <w:r>
              <w:rPr/>
              <w:t xml:space="preserve"> 110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401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баровский край Солнечный район,          в 100 м от центральной обогатительной фабри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 0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5А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-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531 С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</w:t>
            </w:r>
            <w:r>
              <w:rPr>
                <w:b/>
                <w:bCs/>
                <w:i/>
                <w:iCs/>
              </w:rPr>
              <w:t>Горная»</w:t>
            </w:r>
            <w:r>
              <w:rPr/>
              <w:t xml:space="preserve"> 110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400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баровский край Солнечный район пос. Горный, в 300м от горно-обогатительной фабрик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 0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5А-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м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-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5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«Ручей»  </w:t>
            </w:r>
            <w:r>
              <w:rPr/>
              <w:t>110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86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баровский край Солнечный район 6,5 км по а/трассе Солнечный-Комсомольск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 0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 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шт.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.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-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531 С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 шт.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«Хурба»</w:t>
            </w:r>
            <w:r>
              <w:rPr/>
              <w:t xml:space="preserve"> 110/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90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баровский край пос.Хурб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ачная,4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питания СКАТ 1200 Д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ра 5 А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 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 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тра 3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як 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 П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«Северная»</w:t>
            </w:r>
            <w:r>
              <w:rPr/>
              <w:t xml:space="preserve"> 110/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89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  юго-восточнее квартала им. Попова, радиоцент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  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 5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шт.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3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5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-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«Б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5/6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87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омсомольск-на-Амур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ультурная. 1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  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 5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шт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3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5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-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«Байкальская» </w:t>
            </w:r>
            <w:r>
              <w:rPr/>
              <w:t xml:space="preserve"> 110/35/6  к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в. № НВ033388 "Охранная сигнализация"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омсомольск-на-Амур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Водонасосная,4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КАТ-1200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ток"  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- 5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А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 102-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оповеща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-10*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КСПВ 4*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К-2-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3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5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-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</w:tbl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6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Исполнитель признает факт надлежащего монтажа систем охранной сигнализации с выводом на пульт централизованной охраны МРОВО при УВД по г. Комсомольск-на-Амуре Хабаровского края ГУ филиал ФГКУ УВО МВД России по Хабаровскому краю и близлежащих населенных пунктов в соответствие с техническими правил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Техническое обслуживание включает в себя рабо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1. Осуществление технического надзора за правильным содержанием  и эксплуатацией систем «Заказчиком»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4.2.2. Осуществление ежемесячных планово-предупредительных и восстановительных  работ по обслуживанию, проверке работоспособности  и ремонту узлов и элементов систем охранной сигнализации Объектов, необходимых для содержания установок в исправном рабочем состоянии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2.3. Осмотр, диагностику и  настройку узлов и элементов систем охранной сигнализации на Объектах в соответствие с нормативно-технической документацией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4.2.4. Определение неисправных узлов и элементов, составление дефектных ведомос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5. Оказание технической помощи «Заказчику» в вопросах, касающихся эксплуатации «системы» (проведение инструктажа, составление инструкций по эксплуатации и т. д.); выдача «Заказчику» рекомендаций по улучшению работы систем охранной сигнализации на Объектах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6. Прибытие на объект по вызову «Заказчика» в течение 24 часов в рабочие дни и определение неисправности с последующим ее устранением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4.2.7. Работы по восстановлению работоспособности систем охранной сигнализации и, в случае невозможности ремонта, замене неисправных узлов и элементов,  смонтированных на объекте обслуживания «Исполнителем»  (приобретение новых узлов и элементов систем охранной сигнализации на Объектах,  взамен вышедших из строя,  не входит в стоимость восстановительных  работ и осуществляется за счет собственных средств «Заказчика»). </w:t>
      </w:r>
    </w:p>
    <w:p>
      <w:pPr>
        <w:pStyle w:val="Normal"/>
        <w:suppressAutoHyphens w:val="true"/>
        <w:overflowPunct w:val="false"/>
        <w:autoSpaceDE w:val="false"/>
        <w:ind w:right="21" w:firstLine="72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3. Техническое обслуживание  не включает в себя выполнение работ, связанных с переносом установленного оборудования, демонтажем, монтажом нового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Дополнительные работы, оборудование и материалы оплачиваются по фактическим подтвержденным затратам на основании подтверждающих документов и по отдельным счета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анные работы производятся «Исполнителем» при их дополнительной оплате «Заказчиком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5. Работы выполняются согласно смете, согласованной «Исполнителем» и утвержденной «Заказчиком».</w:t>
      </w:r>
    </w:p>
    <w:p>
      <w:pPr>
        <w:pStyle w:val="Normal"/>
        <w:tabs>
          <w:tab w:val="clear" w:pos="708"/>
          <w:tab w:val="left" w:pos="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4.6. «Исполнитель»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«Заказчика» и «Исполнител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7" w:firstLine="720"/>
        <w:jc w:val="both"/>
        <w:rPr/>
      </w:pPr>
      <w:r>
        <w:rPr>
          <w:sz w:val="26"/>
          <w:szCs w:val="26"/>
        </w:rPr>
        <w:t xml:space="preserve">4.7. «Исполнитель» несет ответственность за качество выполненных работ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right="-7" w:firstLine="720"/>
        <w:jc w:val="both"/>
        <w:rPr/>
      </w:pPr>
      <w:r>
        <w:rPr>
          <w:sz w:val="26"/>
          <w:szCs w:val="26"/>
        </w:rPr>
        <w:t>4.8. Работы производятся на действующих энергообъектах, вследствие чего «Исполнителю»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 Приемка выполнения рабо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7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 Приемка объемов выполненных работ производится по факту выполнения работ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  <w:sz w:val="26"/>
          <w:szCs w:val="26"/>
        </w:rPr>
        <w:t xml:space="preserve">5.2. Ответственные лица от «Исполнителя», участвующие в техническом обслуживании,  представляют ответственному за  </w:t>
      </w:r>
      <w:r>
        <w:rPr>
          <w:sz w:val="26"/>
          <w:szCs w:val="26"/>
        </w:rPr>
        <w:t>системы  охранной сигнализации информацию о выполнении работ по техническому обслуживанию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6"/>
          <w:szCs w:val="26"/>
        </w:rPr>
        <w:t>5.3. Представитель «Заказчика»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Осуществляет контроль качества выполняемых работ, проверяет соблюдение технологической дисциплины при производстве работ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ирует выполнение работ по техническому обслуживанию  в сроки, предусмотренные согласованным </w:t>
      </w:r>
      <w:r>
        <w:rPr>
          <w:spacing w:val="-1"/>
          <w:sz w:val="26"/>
          <w:szCs w:val="26"/>
        </w:rPr>
        <w:t>графиком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Согласовывает при необходимости объемы дополнительных работ по результатам осмотра с составлением актов и дефектных ведомостей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954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.3.4. Осуществляет п</w:t>
      </w:r>
      <w:r>
        <w:rPr>
          <w:spacing w:val="1"/>
          <w:sz w:val="26"/>
          <w:szCs w:val="26"/>
        </w:rPr>
        <w:t>риемку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4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4" w:firstLine="706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b/>
          <w:bCs/>
          <w:spacing w:val="-7"/>
          <w:sz w:val="26"/>
          <w:szCs w:val="26"/>
        </w:rPr>
        <w:t>6.</w:t>
      </w:r>
      <w:r>
        <w:rPr>
          <w:b/>
          <w:bCs/>
          <w:sz w:val="26"/>
          <w:szCs w:val="26"/>
        </w:rPr>
        <w:t xml:space="preserve"> Требуемые сроки выполнения работ.</w:t>
      </w:r>
    </w:p>
    <w:p>
      <w:pPr>
        <w:pStyle w:val="Normal"/>
        <w:shd w:fill="FFFFFF" w:val="clear"/>
        <w:ind w:firstLine="720"/>
        <w:rPr/>
      </w:pPr>
      <w:r>
        <w:rPr>
          <w:spacing w:val="-1"/>
          <w:sz w:val="26"/>
          <w:szCs w:val="26"/>
        </w:rPr>
        <w:t xml:space="preserve">6.1. Сроки выполнения указанных работ: -  «Исполнитель»  выполняет работы по техническому обслуживанию  в период  </w:t>
      </w:r>
      <w:r>
        <w:rPr>
          <w:b/>
          <w:i/>
          <w:spacing w:val="-1"/>
          <w:sz w:val="26"/>
          <w:szCs w:val="26"/>
        </w:rPr>
        <w:t>январь -</w:t>
      </w:r>
      <w:r>
        <w:rPr>
          <w:b/>
          <w:i/>
          <w:sz w:val="26"/>
          <w:szCs w:val="26"/>
        </w:rPr>
        <w:t xml:space="preserve"> декабрь 2014 г.</w:t>
      </w:r>
      <w:r>
        <w:rPr>
          <w:sz w:val="26"/>
          <w:szCs w:val="26"/>
        </w:rPr>
        <w:t xml:space="preserve"> до 25 числа текущего месяца. Акты выполненных работ и счета-фактуры должны быть представлены «Заказчику» до 05 числа следующего месяц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93" w:after="0"/>
        <w:ind w:firstLine="72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7. </w:t>
      </w:r>
      <w:r>
        <w:rPr>
          <w:b/>
          <w:bCs/>
          <w:spacing w:val="-1"/>
          <w:sz w:val="26"/>
          <w:szCs w:val="26"/>
        </w:rPr>
        <w:t>Требования к Исполнителю.</w:t>
      </w:r>
    </w:p>
    <w:p>
      <w:pPr>
        <w:pStyle w:val="Normal"/>
        <w:tabs>
          <w:tab w:val="clear" w:pos="708"/>
          <w:tab w:val="left" w:pos="720" w:leader="none"/>
        </w:tabs>
        <w:ind w:right="-7" w:firstLine="720"/>
        <w:jc w:val="both"/>
        <w:rPr/>
      </w:pPr>
      <w:r>
        <w:rPr>
          <w:sz w:val="26"/>
          <w:szCs w:val="26"/>
        </w:rPr>
        <w:t>7.1 Наличие  необходимых лицензий установленного образца, дающих право на проведение этих работ.</w:t>
      </w:r>
    </w:p>
    <w:p>
      <w:pPr>
        <w:pStyle w:val="Normal"/>
        <w:shd w:fill="FFFFFF" w:val="clear"/>
        <w:ind w:firstLine="720"/>
        <w:rPr/>
      </w:pPr>
      <w:r>
        <w:rPr>
          <w:sz w:val="26"/>
          <w:szCs w:val="26"/>
        </w:rPr>
        <w:t>7.2. Наличие опыта в выполнении работ.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pacing w:val="-1"/>
          <w:sz w:val="26"/>
          <w:szCs w:val="26"/>
        </w:rPr>
        <w:t>7.3. Наличие квалифицированного персонала.</w:t>
      </w:r>
    </w:p>
    <w:p>
      <w:pPr>
        <w:pStyle w:val="Normal"/>
        <w:shd w:fill="FFFFFF" w:val="clear"/>
        <w:ind w:firstLine="72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7.4. Техническая оснащенность претендента.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pacing w:val="-1"/>
          <w:sz w:val="26"/>
          <w:szCs w:val="26"/>
        </w:rPr>
        <w:t>7.5. Место базирования претендента - г. Комсомольск-на-Амуре.</w:t>
      </w:r>
    </w:p>
    <w:p>
      <w:pPr>
        <w:pStyle w:val="Normal"/>
        <w:ind w:left="720" w:right="-3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30"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right="45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мощник директора по БиР-</w:t>
      </w:r>
    </w:p>
    <w:p>
      <w:pPr>
        <w:pStyle w:val="Normal"/>
        <w:ind w:right="459" w:hanging="0"/>
        <w:jc w:val="both"/>
        <w:rPr/>
      </w:pPr>
      <w:r>
        <w:rPr>
          <w:b/>
          <w:i/>
          <w:sz w:val="26"/>
          <w:szCs w:val="26"/>
        </w:rPr>
        <w:t>начальник СЭБиР филиала ОАО «ДРСК» «ХЭС»</w:t>
        <w:tab/>
        <w:tab/>
        <w:tab/>
        <w:tab/>
        <w:t xml:space="preserve"> Л.В. Циб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"___"________________2013 г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51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8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.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безопасности  ОАО "ДРСК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     </w:t>
            </w:r>
            <w:r>
              <w:rPr>
                <w:b/>
                <w:i/>
                <w:sz w:val="26"/>
                <w:szCs w:val="26"/>
              </w:rPr>
              <w:t>С.А. Клачк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уководитель Дирек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по режиму ОАО «РАО ЭС Восто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ind w:right="-3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.З. Текст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05:00Z</dcterms:created>
  <dc:creator>skaredin</dc:creator>
  <dc:description/>
  <cp:keywords/>
  <dc:language>en-US</dc:language>
  <cp:lastModifiedBy>Лариса Викторовна Циба</cp:lastModifiedBy>
  <cp:lastPrinted>2013-10-09T10:23:00Z</cp:lastPrinted>
  <dcterms:modified xsi:type="dcterms:W3CDTF">2013-10-08T23:24:00Z</dcterms:modified>
  <cp:revision>15</cp:revision>
  <dc:subject/>
  <dc:title>                            Техническое задание на выполнение работ    </dc:title>
</cp:coreProperties>
</file>