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bCs/>
          <w:i w:val="false"/>
          <w:i w:val="false"/>
          <w:iCs w:val="false"/>
          <w:spacing w:val="-16"/>
          <w:sz w:val="28"/>
          <w:szCs w:val="28"/>
        </w:rPr>
      </w:pPr>
      <w:r>
        <w:rPr>
          <w:b/>
          <w:bCs/>
          <w:i w:val="false"/>
          <w:iCs w:val="false"/>
          <w:spacing w:val="-16"/>
          <w:sz w:val="28"/>
          <w:szCs w:val="28"/>
        </w:rPr>
        <w:t>ДОГОВОР №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Cs/>
          <w:i w:val="false"/>
          <w:iCs w:val="false"/>
          <w:spacing w:val="-16"/>
          <w:sz w:val="28"/>
          <w:szCs w:val="28"/>
        </w:rPr>
        <w:t>на оказание услуг по мониторингу объекта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spacing w:val="-6"/>
          <w:sz w:val="24"/>
          <w:szCs w:val="24"/>
        </w:rPr>
        <w:t>г. Хабаровск</w:t>
        <w:tab/>
        <w:tab/>
        <w:tab/>
        <w:tab/>
        <w:tab/>
        <w:tab/>
        <w:tab/>
        <w:tab/>
      </w:r>
      <w:r>
        <w:rPr>
          <w:i w:val="false"/>
          <w:sz w:val="24"/>
          <w:szCs w:val="24"/>
        </w:rPr>
        <w:t xml:space="preserve"> « _____ </w:t>
      </w:r>
      <w:r>
        <w:rPr>
          <w:i w:val="false"/>
          <w:iCs w:val="false"/>
          <w:sz w:val="24"/>
          <w:szCs w:val="24"/>
        </w:rPr>
        <w:t xml:space="preserve">»  </w:t>
      </w:r>
      <w:r>
        <w:rPr>
          <w:i w:val="false"/>
          <w:iCs w:val="false"/>
          <w:sz w:val="24"/>
          <w:szCs w:val="24"/>
          <w:u w:val="single"/>
        </w:rPr>
        <w:t xml:space="preserve">               </w:t>
      </w:r>
      <w:r>
        <w:rPr>
          <w:i w:val="false"/>
          <w:iCs w:val="false"/>
          <w:sz w:val="24"/>
          <w:szCs w:val="24"/>
        </w:rPr>
        <w:t xml:space="preserve">  </w:t>
      </w:r>
      <w:r>
        <w:rPr>
          <w:i w:val="false"/>
          <w:iCs w:val="false"/>
          <w:spacing w:val="-11"/>
          <w:sz w:val="24"/>
          <w:szCs w:val="24"/>
        </w:rPr>
        <w:t xml:space="preserve">2013 </w:t>
      </w:r>
      <w:r>
        <w:rPr>
          <w:i w:val="false"/>
          <w:iCs w:val="false"/>
          <w:spacing w:val="-6"/>
          <w:sz w:val="24"/>
          <w:szCs w:val="24"/>
        </w:rPr>
        <w:t>года</w:t>
      </w:r>
      <w:r>
        <w:rPr>
          <w:i w:val="false"/>
          <w:iCs w:val="false"/>
          <w:sz w:val="24"/>
          <w:szCs w:val="24"/>
        </w:rPr>
        <w:tab/>
        <w:tab/>
        <w:tab/>
        <w:tab/>
        <w:tab/>
        <w:tab/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b/>
        </w:rPr>
        <w:t xml:space="preserve">Открытое акционерное общество «Дальневосточная распределительная сетевая компания» (ОАО «ДРСК») </w:t>
      </w:r>
      <w:r>
        <w:rPr/>
        <w:t xml:space="preserve">в лице директора филиала «Хабаровские электрические сети»  ___________________, действующего на основании доверенности ____________, именуемое(ый) в дальнейшем «Заказчик», с одной стороны  и </w:t>
      </w:r>
    </w:p>
    <w:p>
      <w:pPr>
        <w:pStyle w:val="TextBody"/>
        <w:ind w:firstLine="720"/>
        <w:rPr/>
      </w:pPr>
      <w:r>
        <w:rPr>
          <w:b/>
          <w:color w:val="000000"/>
        </w:rPr>
        <w:t>_________________________________________________________________________________________________________________________________________________________</w:t>
      </w:r>
      <w:r>
        <w:rPr/>
        <w:t>, именуемое в дальнейшем «Охрана»,</w:t>
      </w:r>
      <w:r>
        <w:rPr>
          <w:color w:val="000000"/>
          <w:spacing w:val="-3"/>
        </w:rPr>
        <w:t xml:space="preserve"> </w:t>
      </w:r>
      <w:r>
        <w:rPr>
          <w:spacing w:val="-3"/>
        </w:rPr>
        <w:t>с другой стороны</w:t>
      </w:r>
      <w:r>
        <w:rPr/>
        <w:t>, заключили настоящий договор о нижеследующем: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sz w:val="24"/>
          <w:szCs w:val="24"/>
        </w:rPr>
      </w:pPr>
      <w:r>
        <w:rPr>
          <w:b/>
          <w:bCs/>
          <w:i w:val="false"/>
          <w:iCs w:val="false"/>
          <w:spacing w:val="5"/>
          <w:sz w:val="24"/>
          <w:szCs w:val="24"/>
        </w:rPr>
        <w:t>ПРЕДМЕТ ДОГОВОР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«Охрана» обязуется осуществлять централизованное наблюдение за состоянием средств сигнализации, </w:t>
      </w:r>
      <w:r>
        <w:rPr>
          <w:rFonts w:cs="Times New Roman" w:ascii="Times New Roman" w:hAnsi="Times New Roman"/>
          <w:sz w:val="24"/>
          <w:szCs w:val="24"/>
        </w:rPr>
        <w:t>установленных на 16 (шестнадцати) объектах СП «Северные электрические сети»  «Заказчика» расположенных по адресам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еверный РЭС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подстанция    ЭТЗ,35/6, Комсомольское шоссе,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подстанция    Объект-10,35/6, пос.Чкаловский, Северное шосс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подстанция    Западная,35/6, Северное шоссе,4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подстанция    Привокзальная,110/6, шоссе магистрально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подстанция    Городская,35/6, ул.Комсомольская,4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подстанция    ЛПБ,35/6, шоссе Хорпинское,1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подстанция    ТН,35/6, ул.Совхозна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подстанция    Красная,35/6, ул.Красна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подстанция    Береговая,110/6, ул.Дзержинского,33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лнечный РЭС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подстанция    ЦОФ,110/6, в 100м от центральной обогатительной фабрик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.подстанция    Горная,110/6, пос.Горный, в 300м от горно-обогатительной фабр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подстанция    Ручей,110/6,5 км по а/трассе Солнечный-Комсомольск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сомольский РЭС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.подстанция    Хурба,110/35/6,пос.Хурба,Дачная, 41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.подстанция    Северная,110/35/6,юго-восточнее квартала им.Попова, радиоцент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подстанция    Б,35/6,ул.Культурная,1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.подстанция    Байкальская,110/35/6, ул.Водонасосная,43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i w:val="false"/>
          <w:iCs w:val="false"/>
          <w:spacing w:val="9"/>
          <w:sz w:val="24"/>
          <w:szCs w:val="24"/>
        </w:rPr>
        <w:t xml:space="preserve">с момента их подключения в установленном порядке </w:t>
      </w:r>
      <w:r>
        <w:rPr>
          <w:i w:val="false"/>
          <w:iCs w:val="false"/>
          <w:spacing w:val="1"/>
          <w:sz w:val="24"/>
          <w:szCs w:val="24"/>
        </w:rPr>
        <w:t xml:space="preserve">на пульт централизованного наблюдения (ПЦН) «Охраны» до момента снятия их с ПЦН и обеспечить выезд </w:t>
      </w:r>
      <w:r>
        <w:rPr>
          <w:i w:val="false"/>
          <w:iCs w:val="false"/>
          <w:spacing w:val="3"/>
          <w:sz w:val="24"/>
          <w:szCs w:val="24"/>
        </w:rPr>
        <w:t xml:space="preserve">на «Объект» наряда полиции при поступлении от установленных на нем средств сигнализации на ПЦН «Охраны» </w:t>
      </w:r>
      <w:r>
        <w:rPr>
          <w:i w:val="false"/>
          <w:iCs w:val="false"/>
          <w:spacing w:val="1"/>
          <w:sz w:val="24"/>
          <w:szCs w:val="24"/>
        </w:rPr>
        <w:t xml:space="preserve">тревожного сигнала в целях выяснения причин срабатывания  сигнализации, а при обнаружении нарушения </w:t>
      </w:r>
      <w:r>
        <w:rPr>
          <w:i w:val="false"/>
          <w:iCs w:val="false"/>
          <w:spacing w:val="7"/>
          <w:sz w:val="24"/>
          <w:szCs w:val="24"/>
        </w:rPr>
        <w:t xml:space="preserve">целостности «Объекта» или иных признаков противоправного поведения в отношении «Объекта» - принять в </w:t>
      </w:r>
      <w:r>
        <w:rPr>
          <w:i w:val="false"/>
          <w:iCs w:val="false"/>
          <w:spacing w:val="2"/>
          <w:sz w:val="24"/>
          <w:szCs w:val="24"/>
        </w:rPr>
        <w:t>соответствии с Законом РФ «О полиции» меры к задержанию проникших на «Объект» посторонних лиц</w:t>
      </w:r>
      <w:r>
        <w:rPr>
          <w:i w:val="false"/>
          <w:iCs w:val="false"/>
          <w:sz w:val="24"/>
          <w:szCs w:val="24"/>
        </w:rPr>
        <w:t>, а «Заказчик» обязуется оплачивать предоставляемые услуги в соответствии с условиями настоящего договора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i w:val="false"/>
          <w:i w:val="false"/>
          <w:iCs w:val="false"/>
          <w:spacing w:val="6"/>
          <w:sz w:val="24"/>
          <w:szCs w:val="24"/>
          <w:u w:val="single"/>
        </w:rPr>
      </w:pPr>
      <w:r>
        <w:rPr>
          <w:b/>
          <w:bCs/>
          <w:i w:val="false"/>
          <w:iCs w:val="false"/>
          <w:spacing w:val="6"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i w:val="false"/>
          <w:iCs w:val="false"/>
          <w:spacing w:val="6"/>
          <w:sz w:val="24"/>
          <w:szCs w:val="24"/>
        </w:rPr>
        <w:t>2. ОБЩИЕ ПОЛОЖЕНИЯ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 w:val="false"/>
          <w:iCs w:val="false"/>
          <w:spacing w:val="-3"/>
          <w:sz w:val="24"/>
          <w:szCs w:val="24"/>
        </w:rPr>
        <w:t xml:space="preserve">2.1. </w:t>
      </w:r>
      <w:r>
        <w:rPr>
          <w:i w:val="false"/>
          <w:iCs w:val="false"/>
          <w:sz w:val="24"/>
          <w:szCs w:val="24"/>
        </w:rPr>
        <w:t>Перед заключением договора «Заказчик» предоставляет «Охране» следующие сведения и докумен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ind w:left="0"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pacing w:val="-1"/>
          <w:sz w:val="24"/>
          <w:szCs w:val="24"/>
        </w:rPr>
        <w:t xml:space="preserve">документы, подтверждающие право «Заказчика» на пользование, владение и (или) распоряжение «Объектом» </w:t>
      </w:r>
      <w:r>
        <w:rPr>
          <w:i w:val="false"/>
          <w:iCs w:val="false"/>
          <w:spacing w:val="4"/>
          <w:sz w:val="24"/>
          <w:szCs w:val="24"/>
        </w:rPr>
        <w:t xml:space="preserve">(свидетельство о государственной регистрации права собственности на недвижимое имущество, договор купли- </w:t>
      </w:r>
      <w:r>
        <w:rPr>
          <w:i w:val="false"/>
          <w:iCs w:val="false"/>
          <w:spacing w:val="-1"/>
          <w:sz w:val="24"/>
          <w:szCs w:val="24"/>
        </w:rPr>
        <w:t>продажи, аренды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ind w:left="0" w:firstLine="720"/>
        <w:jc w:val="both"/>
        <w:rPr/>
      </w:pPr>
      <w:r>
        <w:rPr>
          <w:i w:val="false"/>
          <w:iCs w:val="false"/>
          <w:spacing w:val="4"/>
          <w:sz w:val="24"/>
          <w:szCs w:val="24"/>
        </w:rPr>
        <w:t xml:space="preserve">список лиц (с указанием их Ф.И.О., адреса регистрации и (или) фактического проживания, домашних, </w:t>
      </w:r>
      <w:r>
        <w:rPr>
          <w:i w:val="false"/>
          <w:iCs w:val="false"/>
          <w:spacing w:val="1"/>
          <w:sz w:val="24"/>
          <w:szCs w:val="24"/>
        </w:rPr>
        <w:t xml:space="preserve">сотовых и служебных телефонов), которым  </w:t>
      </w:r>
      <w:r>
        <w:rPr>
          <w:i w:val="false"/>
          <w:iCs w:val="false"/>
          <w:spacing w:val="-1"/>
          <w:sz w:val="24"/>
          <w:szCs w:val="24"/>
        </w:rPr>
        <w:t xml:space="preserve">«Заказчик» </w:t>
      </w:r>
      <w:r>
        <w:rPr>
          <w:i w:val="false"/>
          <w:iCs w:val="false"/>
          <w:spacing w:val="1"/>
          <w:sz w:val="24"/>
          <w:szCs w:val="24"/>
        </w:rPr>
        <w:t>доверяет  совершение действий по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постановке/снятию </w:t>
      </w:r>
      <w:r>
        <w:rPr>
          <w:i w:val="false"/>
          <w:iCs w:val="false"/>
          <w:color w:val="000000"/>
          <w:sz w:val="24"/>
          <w:szCs w:val="24"/>
        </w:rPr>
        <w:t xml:space="preserve">«Объекта» под/с централизованного наблюдения, его «перезакрытию» (повторной постановке под централизованное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наблюдение) в случае первоначального не подключения «Объекта» на ПЦН «Охраны», его вскрытию и осмотру (при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срабатывании сигнализации) для выяснения причин срабатывания и иных действий от лица </w:t>
      </w:r>
      <w:r>
        <w:rPr>
          <w:i w:val="false"/>
          <w:iCs w:val="false"/>
          <w:spacing w:val="-1"/>
          <w:sz w:val="24"/>
          <w:szCs w:val="24"/>
        </w:rPr>
        <w:t xml:space="preserve">«Заказчика»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во исполнение </w:t>
      </w:r>
      <w:r>
        <w:rPr>
          <w:i w:val="false"/>
          <w:iCs w:val="false"/>
          <w:color w:val="000000"/>
          <w:sz w:val="24"/>
          <w:szCs w:val="24"/>
        </w:rPr>
        <w:t>его обязанностей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2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>2.2.</w:t>
      </w:r>
      <w:r>
        <w:rPr>
          <w:i w:val="false"/>
          <w:iCs w:val="false"/>
          <w:color w:val="000000"/>
          <w:sz w:val="24"/>
          <w:szCs w:val="24"/>
        </w:rPr>
        <w:tab/>
        <w:t xml:space="preserve">Принимаемый под централизованное наблюдение «Объект» оборудуется средствами охранной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сигнализации и подключается к ПЦН «Охраны» с использованием аппаратуры сотовой связи стандарта </w:t>
      </w:r>
      <w:r>
        <w:rPr>
          <w:i w:val="false"/>
          <w:iCs w:val="false"/>
          <w:color w:val="000000"/>
          <w:spacing w:val="-1"/>
          <w:sz w:val="24"/>
          <w:szCs w:val="24"/>
          <w:lang w:val="en-US"/>
        </w:rPr>
        <w:t>GSM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.  </w:t>
      </w:r>
    </w:p>
    <w:p>
      <w:pPr>
        <w:pStyle w:val="Normal"/>
        <w:shd w:fill="FFFFFF" w:val="clear"/>
        <w:ind w:firstLine="720"/>
        <w:jc w:val="both"/>
        <w:rPr/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2.3. По настоящему договору «Охрана» не отвечает за ущерб, причиненный «Заказчику» в </w:t>
      </w:r>
      <w:r>
        <w:rPr>
          <w:i w:val="false"/>
          <w:iCs w:val="false"/>
          <w:color w:val="000000"/>
          <w:spacing w:val="5"/>
          <w:sz w:val="24"/>
          <w:szCs w:val="24"/>
        </w:rPr>
        <w:t xml:space="preserve">результате хищения, повреждения или уничтожения его имущества, а также за вред, причиненный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правонарушителями жизни, здоровью «Клиента» или иных лиц. Требования о возмещении указанного ущерба и вреда </w:t>
      </w:r>
      <w:r>
        <w:rPr>
          <w:i w:val="false"/>
          <w:iCs w:val="false"/>
          <w:color w:val="000000"/>
          <w:spacing w:val="-5"/>
          <w:sz w:val="24"/>
          <w:szCs w:val="24"/>
        </w:rPr>
        <w:t>предъявляются «Заказчиком» к непосредственным их причинителя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 xml:space="preserve">2.4. </w:t>
      </w:r>
      <w:r>
        <w:rPr>
          <w:i w:val="false"/>
          <w:iCs w:val="false"/>
          <w:spacing w:val="-1"/>
          <w:sz w:val="24"/>
          <w:szCs w:val="24"/>
        </w:rPr>
        <w:t xml:space="preserve">«Заказчик»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не вправе препятствовать лицам, имеющим совместно (наряду) с </w:t>
      </w:r>
      <w:r>
        <w:rPr>
          <w:i w:val="false"/>
          <w:iCs w:val="false"/>
          <w:spacing w:val="-1"/>
          <w:sz w:val="24"/>
          <w:szCs w:val="24"/>
        </w:rPr>
        <w:t xml:space="preserve">«Заказчиком» </w:t>
      </w:r>
      <w:r>
        <w:rPr>
          <w:i w:val="false"/>
          <w:iCs w:val="false"/>
          <w:color w:val="000000"/>
          <w:spacing w:val="-5"/>
          <w:sz w:val="24"/>
          <w:szCs w:val="24"/>
        </w:rPr>
        <w:t>правовые основания владения, пользования или распоряжения «Объектом», в пользовании ими объектовой системой сигнализации или в доступе на «Объект», а равно требовать соответствующих действий от «Охраны»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1267" w:leader="none"/>
        </w:tabs>
        <w:ind w:left="0" w:firstLine="720"/>
        <w:jc w:val="both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Услуги по договору оказываются только в отношении «Объекта», принятого под централизованное </w:t>
      </w:r>
      <w:r>
        <w:rPr>
          <w:i w:val="false"/>
          <w:iCs w:val="false"/>
          <w:color w:val="000000"/>
          <w:spacing w:val="-5"/>
          <w:sz w:val="24"/>
          <w:szCs w:val="24"/>
        </w:rPr>
        <w:t>наблюдение. «Объект» считается принятым под централизованное наблюдение при выполнении следующих условий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>2.5.1. при исправности установленной на «Объекте» аппаратуры сотовой связи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,  используемой  для  вывода ТСО  на  ПЦН  «Охраны», исправности энергоснабжения  «Объекта» и </w:t>
      </w:r>
      <w:r>
        <w:rPr>
          <w:i w:val="false"/>
          <w:iCs w:val="false"/>
          <w:color w:val="000000"/>
          <w:spacing w:val="-5"/>
          <w:sz w:val="24"/>
          <w:szCs w:val="24"/>
        </w:rPr>
        <w:t>установленных на нем ТСО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3"/>
          <w:sz w:val="24"/>
          <w:szCs w:val="24"/>
        </w:rPr>
        <w:t xml:space="preserve">2.5.2. при сдаче «Объекта» под наблюдение  «Заказчиком» или иным уполномоченным им лицом с </w:t>
      </w:r>
      <w:r>
        <w:rPr>
          <w:i w:val="false"/>
          <w:iCs w:val="false"/>
          <w:color w:val="000000"/>
          <w:spacing w:val="-4"/>
          <w:sz w:val="24"/>
          <w:szCs w:val="24"/>
        </w:rPr>
        <w:t>соблюдением правил по пользованию средствами охранной сигнализации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firstLine="72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2.6.</w:t>
      </w:r>
      <w:r>
        <w:rPr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Охранные услуги не осуществляются в отношении «Объекта», снятого с наблюдения или не принятого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под наблюдение. «Объект» считается снятым с наблюдения или не принятым под наблюдение (неохраняемым) в </w:t>
      </w:r>
      <w:r>
        <w:rPr>
          <w:i w:val="false"/>
          <w:iCs w:val="false"/>
          <w:color w:val="000000"/>
          <w:spacing w:val="-6"/>
          <w:sz w:val="24"/>
          <w:szCs w:val="24"/>
        </w:rPr>
        <w:t>следующих случаях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20"/>
        <w:jc w:val="both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2.6.1. при снятии «Объекта» с наблюдения «Заказчиком» или иным уполномоченным  им  лицом   в </w:t>
      </w:r>
      <w:r>
        <w:rPr>
          <w:i w:val="false"/>
          <w:iCs w:val="false"/>
          <w:color w:val="000000"/>
          <w:spacing w:val="-5"/>
          <w:sz w:val="24"/>
          <w:szCs w:val="24"/>
        </w:rPr>
        <w:t>установленном порядке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20"/>
        <w:jc w:val="both"/>
        <w:rPr/>
      </w:pPr>
      <w:r>
        <w:rPr>
          <w:i w:val="false"/>
          <w:iCs w:val="false"/>
          <w:color w:val="000000"/>
          <w:sz w:val="24"/>
          <w:szCs w:val="24"/>
        </w:rPr>
        <w:t xml:space="preserve">2.6.2. при возникновении не зависящих от «Охраны» технических причин, препятствующих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осуществлению «Охраной» централизованного наблюдения за ТСО,  установленными  на  «Объекте»  (поломка </w:t>
      </w:r>
      <w:r>
        <w:rPr>
          <w:i w:val="false"/>
          <w:iCs w:val="false"/>
          <w:color w:val="000000"/>
          <w:sz w:val="24"/>
          <w:szCs w:val="24"/>
        </w:rPr>
        <w:t xml:space="preserve">установленной на «Объекте» аппаратуры сотовой связи, перебои электроснабжения на </w:t>
      </w:r>
      <w:r>
        <w:rPr>
          <w:i w:val="false"/>
          <w:iCs w:val="false"/>
          <w:color w:val="000000"/>
          <w:spacing w:val="-5"/>
          <w:sz w:val="24"/>
          <w:szCs w:val="24"/>
        </w:rPr>
        <w:t>«Объекте» и т.п.)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20"/>
        <w:jc w:val="both"/>
        <w:rPr/>
      </w:pPr>
      <w:r>
        <w:rPr>
          <w:i w:val="false"/>
          <w:iCs w:val="false"/>
          <w:color w:val="000000"/>
          <w:spacing w:val="-5"/>
          <w:sz w:val="24"/>
          <w:szCs w:val="24"/>
        </w:rPr>
        <w:t>2.6.3.  при невыполнении условий сдачи «Объекта» под наблюдение (п.2.5. договора).</w:t>
      </w:r>
    </w:p>
    <w:p>
      <w:pPr>
        <w:pStyle w:val="TextBodyIndent"/>
        <w:spacing w:before="0" w:after="0"/>
        <w:ind w:left="0"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7. «Охрана» совместно с «Заказчиком» не реже 1 раза в полугодие производят обследование технического состояния охраняемых объектов, средств охраны, приборов ОПС, о чем составляется акт технического состояния ТСО за подписью уполномоченных на то «Исполнителем», и «Заказчиком» представителей, с указанием сроков устранения «Заказчиком» выявленных недостатков. Выполнение мероприятий и устранение недостатков в сроки, указанные в акте, являются обязательными для «Заказчика».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b/>
          <w:bCs/>
          <w:i w:val="false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center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color w:val="000000"/>
          <w:sz w:val="24"/>
          <w:szCs w:val="24"/>
        </w:rPr>
        <w:t>3. ОБЯЗАННОСТИ «ОХРАНЫ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67" w:leader="none"/>
        </w:tabs>
        <w:ind w:left="0" w:firstLine="720"/>
        <w:jc w:val="both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 xml:space="preserve">Организовать централизованное наблюдение за состоянием ТСО,  установленных   на «Объекте»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«Заказчика», переданном под охрану в установленном порядке, в целях скорейшего выявления попыток проникновения </w:t>
      </w:r>
      <w:r>
        <w:rPr>
          <w:i w:val="false"/>
          <w:iCs w:val="false"/>
          <w:color w:val="000000"/>
          <w:spacing w:val="-6"/>
          <w:sz w:val="24"/>
          <w:szCs w:val="24"/>
        </w:rPr>
        <w:t>посторонних лиц на «Объект», пресечения преступлений и иных правонарушений в отношении имущества «Заказчика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67" w:leader="none"/>
        </w:tabs>
        <w:ind w:left="0" w:firstLine="720"/>
        <w:jc w:val="both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 xml:space="preserve">При срабатывании средств сигнализации осуществить выезд наряда полиции на охраняемый «Объект»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для установления причин срабатывания сигнализации, сообщить об этом «Заказчику» или уполномоченному им лицу </w:t>
      </w:r>
      <w:r>
        <w:rPr>
          <w:i w:val="false"/>
          <w:iCs w:val="false"/>
          <w:color w:val="000000"/>
          <w:spacing w:val="-7"/>
          <w:sz w:val="24"/>
          <w:szCs w:val="24"/>
        </w:rPr>
        <w:t>по телефон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7" w:leader="none"/>
        </w:tabs>
        <w:ind w:left="0" w:firstLine="720"/>
        <w:jc w:val="both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 xml:space="preserve">По прибытии на «Объект» сотрудники наряда полиции в соответствии с Законом РФ «О полиции»,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иными нормативно-правовыми актами РФ предпринимают меры по выяснению причин срабатывания сигнализации, </w:t>
      </w:r>
      <w:r>
        <w:rPr>
          <w:i w:val="false"/>
          <w:iCs w:val="false"/>
          <w:color w:val="000000"/>
          <w:spacing w:val="-5"/>
          <w:sz w:val="24"/>
          <w:szCs w:val="24"/>
        </w:rPr>
        <w:t>пресечению совершаемых преступлений и иных правонарушений и задержанию виновных лиц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7" w:leader="none"/>
        </w:tabs>
        <w:ind w:left="0" w:firstLine="720"/>
        <w:jc w:val="both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 xml:space="preserve">При отсутствии признаков нарушения целостности «Объекта», проникновения на него посторонних </w:t>
      </w:r>
      <w:r>
        <w:rPr>
          <w:i w:val="false"/>
          <w:iCs w:val="false"/>
          <w:color w:val="000000"/>
          <w:sz w:val="24"/>
          <w:szCs w:val="24"/>
        </w:rPr>
        <w:t xml:space="preserve">лиц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произвести наружный осмотр «Объекта» и незамедлительно сообщить по </w:t>
      </w:r>
      <w:r>
        <w:rPr>
          <w:i w:val="false"/>
          <w:iCs w:val="false"/>
          <w:color w:val="000000"/>
          <w:spacing w:val="-5"/>
          <w:sz w:val="24"/>
          <w:szCs w:val="24"/>
        </w:rPr>
        <w:t>телефону «Заказчику» (его доверенному лицу) о необходимости прибытия на «Объект» для его «перезакрытия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7" w:leader="none"/>
        </w:tabs>
        <w:ind w:left="0" w:firstLine="720"/>
        <w:jc w:val="both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 xml:space="preserve">При наличии признаков нарушения целостности «Объекта» сообщить об этом в дежурную часть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территориального ОВД, «Заказчику» либо его уполномоченному представителю. До прибытия «Заказчика» «Охрана» обеспечивает неприкосновенность места происшествия. По прибытии, «Охрана» и «Заказчик» составляют </w:t>
      </w:r>
      <w:r>
        <w:rPr>
          <w:i w:val="false"/>
          <w:iCs w:val="false"/>
          <w:color w:val="000000"/>
          <w:spacing w:val="-5"/>
          <w:sz w:val="24"/>
          <w:szCs w:val="24"/>
        </w:rPr>
        <w:t>входной акт о факте нарушения целостности «Объект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7" w:leader="none"/>
        </w:tabs>
        <w:ind w:left="0" w:firstLine="720"/>
        <w:jc w:val="both"/>
        <w:rPr/>
      </w:pPr>
      <w:r>
        <w:rPr>
          <w:i w:val="false"/>
          <w:iCs w:val="false"/>
          <w:color w:val="000000"/>
          <w:spacing w:val="4"/>
          <w:sz w:val="24"/>
          <w:szCs w:val="24"/>
        </w:rPr>
        <w:t xml:space="preserve">В случае если ни по одному из указанных «Заказчиком» телефонов «Охрана» не застает самого </w:t>
      </w:r>
      <w:r>
        <w:rPr>
          <w:i w:val="false"/>
          <w:iCs w:val="false"/>
          <w:color w:val="000000"/>
          <w:sz w:val="24"/>
          <w:szCs w:val="24"/>
        </w:rPr>
        <w:t xml:space="preserve">«Заказчика», его доверенных лиц, уполномоченных участвовать в «перезакрытии» и осмотре «Объекта» (в целях </w:t>
      </w:r>
      <w:r>
        <w:rPr>
          <w:i w:val="false"/>
          <w:iCs w:val="false"/>
          <w:color w:val="000000"/>
          <w:spacing w:val="3"/>
          <w:sz w:val="24"/>
          <w:szCs w:val="24"/>
        </w:rPr>
        <w:t>уведомления в порядке п. 3.4., 3.5. договора)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, а равно,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если по причинам, не зависящим от «Охраны», «перезакрытие» или осмотр «Объекта» по прибытии </w:t>
      </w:r>
      <w:r>
        <w:rPr>
          <w:i w:val="false"/>
          <w:iCs w:val="false"/>
          <w:color w:val="000000"/>
          <w:sz w:val="24"/>
          <w:szCs w:val="24"/>
        </w:rPr>
        <w:t xml:space="preserve">доверенного лица «Заказчика»  невозможно (например,  при отключении на «Объекте»  электроэнергии,  пожаре,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нарушении или разрушении элементов конструкции «Объекта», отсутствие у данного лица ключей от «Объекта» и </w:t>
      </w:r>
      <w:r>
        <w:rPr>
          <w:i w:val="false"/>
          <w:sz w:val="24"/>
          <w:szCs w:val="24"/>
        </w:rPr>
        <w:t>т.п.), обязанности «Охраны» по настоящему договору считаются выполненными, наряд полиции покидает «Объект», с которого поступил тревожный сигнал, а сам «Объект» считается снятым с охраны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3.7.</w:t>
      </w:r>
      <w:r>
        <w:rPr>
          <w:i w:val="false"/>
          <w:color w:val="FF6600"/>
          <w:sz w:val="24"/>
          <w:szCs w:val="24"/>
        </w:rPr>
        <w:tab/>
      </w:r>
      <w:r>
        <w:rPr>
          <w:i w:val="false"/>
          <w:sz w:val="24"/>
          <w:szCs w:val="24"/>
        </w:rPr>
        <w:t>Консультировать «Заказчика» по вопросам правил пользования системой сигнализации «Объекта»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center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4.</w:t>
      </w:r>
      <w:r>
        <w:rPr>
          <w:b/>
          <w:i w:val="false"/>
          <w:color w:val="FF6600"/>
          <w:sz w:val="24"/>
          <w:szCs w:val="24"/>
        </w:rPr>
        <w:t xml:space="preserve"> </w:t>
      </w:r>
      <w:r>
        <w:rPr>
          <w:b/>
          <w:i w:val="false"/>
          <w:sz w:val="24"/>
          <w:szCs w:val="24"/>
        </w:rPr>
        <w:t>ОБЯЗАННОСТИ «ЗАКАЗЧИКА»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1.</w:t>
        <w:tab/>
        <w:t>Перед заключением договора и в течение срока его действия предоставлять «Охране» достоверные сведения, в том числе: номера служебного, домашнего либо мобильного телефонов «Заказчика» и его доверенных лиц. В случае изменения этих данных «Заказчик» в течение суток обязан письменно сообщить об этом «Охране». Установочные данные доверенных лиц «Заказчика» указываются в Перечне основных сведений.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  <w:szCs w:val="24"/>
        </w:rPr>
        <w:t>4.2. Обеспечить «Охране» возможность доступа на «Объект» в целях выполнения ими</w:t>
        <w:br/>
        <w:t>принятых на себя по настоящему договору обязательств.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  <w:szCs w:val="24"/>
        </w:rPr>
        <w:t>4.3. Не разглашать посторонним лицам правила пользования техническими средствами сигнализации и присвоенный условный номер «Объекта» (код). При наличии информации о том, что условный номер «Объекта» стал (мог стать) известен посторонним лицам, незамедлительно обратиться в «Охрану» для его замены.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  <w:szCs w:val="24"/>
        </w:rPr>
        <w:t>4.4.  Перед сдачей «Объекта» под охрану плотно закрывать входные двери и ворота на запорные устройства, выключать электрические приборы.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  <w:szCs w:val="24"/>
        </w:rPr>
        <w:t>4.5. После сдачи «Объекта» под охрану «Заказчик» должен убедиться в том, что система сигнализации «Объекта» подключилась на ПЦН «Охраны».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  <w:szCs w:val="24"/>
        </w:rPr>
        <w:t>4.6. В случае не подключения средств сигнализации «Объекта» на ПЦН «Охраны» по  причине неисправности или отсутствия электропитания либо выхода из строя ТСО по вине «Заказчика» или третьих лиц, а также при возникновении иных обстоятельств, не зависящих от «Охраны» и препятствующих выполнению им обязанностей по договору, «Заказчик» обязан организовать охрану «Объекта» собственными силами до устранения неисправност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20"/>
        <w:jc w:val="both"/>
        <w:rPr/>
      </w:pPr>
      <w:r>
        <w:rPr>
          <w:i w:val="false"/>
          <w:sz w:val="24"/>
          <w:szCs w:val="24"/>
        </w:rPr>
        <w:t>4.7. При срабатывании сигнализации, не взятии ее на ПЦН «Охраны», нарушении целостности «Объекта» (обнаружении признаков проникновения посторонних лиц) не позднее одного часа с момента уведомления «Охраной» прибыть на «Объект»  либо обеспечить прибытие на него своего представителя, уполномоченного участвовать в «перезакрытии» и осмотре «Объекта». Обеспечить доступ во все помещения «Объекта» для их осмотра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При обнаружении признаков  проникновения на «Объект» посторонних лиц  немедленно 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информировать об этом «Охрану», до прибытия сотрудников полиции не входить на «Объект» и не нарушать </w:t>
      </w:r>
      <w:r>
        <w:rPr>
          <w:i w:val="false"/>
          <w:iCs w:val="false"/>
          <w:color w:val="000000"/>
          <w:spacing w:val="-6"/>
          <w:sz w:val="24"/>
          <w:szCs w:val="24"/>
        </w:rPr>
        <w:t>расположение материальных ценностей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 xml:space="preserve">Заблаговременно сообщить «Охране» о проведении ремонтных работ на «Объекте».  На время </w:t>
      </w:r>
      <w:r>
        <w:rPr>
          <w:i w:val="false"/>
          <w:iCs w:val="false"/>
          <w:color w:val="000000"/>
          <w:spacing w:val="-5"/>
          <w:sz w:val="24"/>
          <w:szCs w:val="24"/>
        </w:rPr>
        <w:t>проведения ремонта охрана «Объекта» осуществляется «Заказчиком» самостоятельно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Письменно уведомить «Охрану» о смене собственника (арендатора) «Объекта», сдаче его в аренду,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залоге (ипотеке) «Объекта», использовании его для извлечения прибыли (в   предпринимательских целях), </w:t>
      </w:r>
      <w:r>
        <w:rPr>
          <w:i w:val="false"/>
          <w:iCs w:val="false"/>
          <w:color w:val="000000"/>
          <w:spacing w:val="-5"/>
          <w:sz w:val="24"/>
          <w:szCs w:val="24"/>
        </w:rPr>
        <w:t>возникновении спора в отношении права собственности на «Объект», порядка пользования или владения им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20"/>
        <w:jc w:val="both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 xml:space="preserve">4.11. Своевременно осуществлять оплату услуг «Охраны» согласно условиям договора.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При изменении тарифов за услуги «Охраны» в </w:t>
      </w:r>
      <w:r>
        <w:rPr>
          <w:i w:val="false"/>
          <w:iCs w:val="false"/>
          <w:color w:val="000000"/>
          <w:spacing w:val="-5"/>
          <w:sz w:val="24"/>
          <w:szCs w:val="24"/>
        </w:rPr>
        <w:t>данный период «Заказчик» производит их оплату по новым тарифам с момента введения их в действие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20"/>
        <w:jc w:val="both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4.12. Оплатить «Охране» расходы, связанные с выездами нарядов полиции вследствие поступления с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объекта ложного сигнала тревоги из-за нарушений правил пользования средствами сигнализации «Заказчиком» и другими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лицами, имеющими на то право в соответствии с условиями договора (неправильный порядок закрытия «Объекта», </w:t>
      </w:r>
      <w:r>
        <w:rPr>
          <w:i w:val="false"/>
          <w:iCs w:val="false"/>
          <w:color w:val="000000"/>
          <w:spacing w:val="-5"/>
          <w:sz w:val="24"/>
          <w:szCs w:val="24"/>
        </w:rPr>
        <w:t>несоблюдение порядка постановки «Объекта» под охрану, несвоевременное снятие «Объекта» с охраны и т.п.)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i w:val="false"/>
          <w:iCs w:val="false"/>
          <w:color w:val="000000"/>
          <w:spacing w:val="-3"/>
          <w:sz w:val="24"/>
          <w:szCs w:val="24"/>
        </w:rPr>
        <w:t xml:space="preserve">4.13. При расторжении (приостановлении действия) договора «Заказчик» обязан письменно уведомить об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этом «Охрану» не менее чем за 10 рабочих дней до даты предполагаемого расторжения (приостановления); 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погасить имеющуюся задолженность за предоставленные услуги до момента подачи заявления о расторжении </w:t>
      </w:r>
      <w:r>
        <w:rPr>
          <w:i w:val="false"/>
          <w:iCs w:val="false"/>
          <w:color w:val="000000"/>
          <w:spacing w:val="-1"/>
          <w:sz w:val="24"/>
          <w:szCs w:val="24"/>
        </w:rPr>
        <w:t>(приостановлении действия) договор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i w:val="false"/>
          <w:spacing w:val="-4"/>
          <w:sz w:val="24"/>
          <w:szCs w:val="24"/>
        </w:rPr>
        <w:t>4.14.</w:t>
      </w:r>
      <w:r>
        <w:rPr>
          <w:i w:val="false"/>
          <w:sz w:val="24"/>
          <w:szCs w:val="24"/>
        </w:rPr>
        <w:t xml:space="preserve"> Содержать в надлежащем состоянии средства охранной сигнализации, установленные на объекте «Заказчика», обеспечить их работоспособность, своевременно устранять неисправности, осуществлять их текущий и капитальный ремонт.</w:t>
      </w:r>
    </w:p>
    <w:p>
      <w:pPr>
        <w:pStyle w:val="2"/>
        <w:spacing w:lineRule="auto" w:line="240" w:before="0" w:after="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15.  Производить за счет собственных средств капитальный ремонт или замену средств сигнализации при невозможности ее дальнейшей эксплуатации из-за физического износа или необратимого изменения технических параметров вследствие воздействия климатических или производственных факторов, исключающих надежную защиту охраняемого объекта, но не реже одного раза в 8 лет.</w:t>
      </w:r>
    </w:p>
    <w:p>
      <w:pPr>
        <w:pStyle w:val="2"/>
        <w:spacing w:lineRule="auto" w:line="240" w:before="0" w:after="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тказ «Заказчика» от проведения капитального ремонта или замены средств сигнализации на объекте, а также отсутствие у «Исполнителя» технической возможности использовать установленные средства сигнализации для дальнейшей охраны объекта, являются основанием для приостановления оказания услуг по настоящему договору и/или его расторжения договора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20"/>
        <w:jc w:val="center"/>
        <w:rPr>
          <w:b/>
          <w:b/>
          <w:bCs/>
          <w:i w:val="false"/>
          <w:i w:val="false"/>
          <w:iCs w:val="false"/>
          <w:color w:val="000000"/>
          <w:spacing w:val="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20"/>
        <w:jc w:val="center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6"/>
          <w:sz w:val="24"/>
          <w:szCs w:val="24"/>
        </w:rPr>
        <w:t>5.    ПРАВА «ОХРАНЫ»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ind w:firstLine="720"/>
        <w:jc w:val="both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 xml:space="preserve">5.1.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Давать «Заказчику» обязательные указания, касающиеся технической укрепленное  «Объекта» и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оснащенности его ТСО (в том числе необходимости модернизации ТСО) в соответствии с действующими в системе </w:t>
      </w:r>
      <w:r>
        <w:rPr>
          <w:i w:val="false"/>
          <w:iCs w:val="false"/>
          <w:color w:val="000000"/>
          <w:spacing w:val="-5"/>
          <w:sz w:val="24"/>
          <w:szCs w:val="24"/>
        </w:rPr>
        <w:t>МВД России требованиями, предъявляемыми к местам хранения  имущества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ind w:firstLine="720"/>
        <w:jc w:val="both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5.2.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Приостанавливать действие настоящего договора или расторгать его в одностороннем  порядке с </w:t>
      </w:r>
      <w:r>
        <w:rPr>
          <w:i w:val="false"/>
          <w:iCs w:val="false"/>
          <w:color w:val="000000"/>
          <w:spacing w:val="-5"/>
          <w:sz w:val="24"/>
          <w:szCs w:val="24"/>
        </w:rPr>
        <w:t>письменным уведомлением «Заказчика» в случаях, если: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20"/>
        <w:jc w:val="both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5.2.1.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«Заказчик» имеет задолженность по оплате услуг «Охраны» более одного месяца либо задолженность по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оплате за выезд наряда полиции вследствие поступления с «Объекта» ложного сигнала тревоги по вине «Заказчика» </w:t>
      </w:r>
      <w:r>
        <w:rPr>
          <w:i w:val="false"/>
          <w:iCs w:val="false"/>
          <w:color w:val="000000"/>
          <w:spacing w:val="-6"/>
          <w:sz w:val="24"/>
          <w:szCs w:val="24"/>
        </w:rPr>
        <w:t>(его доверенных лиц)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20"/>
        <w:jc w:val="both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  <w:t xml:space="preserve">5.2.2.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Возникли технические  причины,  препятствующие осуществлению  «Охраной»  централизованного </w:t>
      </w:r>
      <w:r>
        <w:rPr>
          <w:i w:val="false"/>
          <w:iCs w:val="false"/>
          <w:color w:val="000000"/>
          <w:spacing w:val="-5"/>
          <w:sz w:val="24"/>
          <w:szCs w:val="24"/>
        </w:rPr>
        <w:t>наблюдения за «Объектом» (замена системы централизованного наблюдения, ликвидация ПЦН и др.)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20"/>
        <w:jc w:val="both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 xml:space="preserve">5.2.3.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«Заказчик» или его доверенные лица повторно в течение года допустят нарушение условий договора, о </w:t>
      </w:r>
      <w:r>
        <w:rPr>
          <w:i w:val="false"/>
          <w:iCs w:val="false"/>
          <w:color w:val="000000"/>
          <w:spacing w:val="-5"/>
          <w:sz w:val="24"/>
          <w:szCs w:val="24"/>
        </w:rPr>
        <w:t>которых «Заказчик» был письменно извещен «Охраной»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20"/>
        <w:jc w:val="both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>5.2.4. Установлена  недостоверность  предоставленных   «Заказчиком»   сведений  о  себе,   собственниках, арендаторах «Объекта», доверенных лицах, характеристиках «Объекта» и т.д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20"/>
        <w:jc w:val="both"/>
        <w:rPr/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5.2.5.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Возникновении имущественного спора в отношении прав владения,  пользования  и  (или) распоряжения </w:t>
      </w:r>
      <w:r>
        <w:rPr>
          <w:i w:val="false"/>
          <w:iCs w:val="false"/>
          <w:color w:val="000000"/>
          <w:spacing w:val="-5"/>
          <w:sz w:val="24"/>
          <w:szCs w:val="24"/>
        </w:rPr>
        <w:t>«Объектом» либо соответствующих прав «Заказчика» в отношении «Объекта» прекращены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20"/>
        <w:jc w:val="both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>5.2.6. В случае нарушения «Заказчиком» сроков оплаты услуг «Охраны», имеет право с 20 числа следующего за месяцем, в котором указана услуга, без предупреждения в одностороннем порядке приостановить оказание услуг по настоящему договору и возобновить оказание услуг после погашения всех видов задолженности. Данное условие договора является предупреждением «Заказчика» о возможности отключения средств сигнализации в случае нарушения им сроков оплаты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20"/>
        <w:jc w:val="center"/>
        <w:rPr>
          <w:b/>
          <w:b/>
          <w:bCs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20"/>
        <w:jc w:val="center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6.    ПРАВА «ЗАКАЗЧИКА»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2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 xml:space="preserve">6.1. Сдавать «Объект» под централизованное наблюдение в любое время и на любой срок в пределах </w:t>
      </w:r>
      <w:r>
        <w:rPr>
          <w:i w:val="false"/>
          <w:iCs w:val="false"/>
          <w:color w:val="000000"/>
          <w:spacing w:val="-5"/>
          <w:sz w:val="24"/>
          <w:szCs w:val="24"/>
        </w:rPr>
        <w:t>действия настоящего договора и на предусмотренных им условиях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720"/>
        <w:jc w:val="both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6.2. Назначать доверенных лиц и передавать  им право входа на «Объект»,   право пользования </w:t>
      </w:r>
      <w:r>
        <w:rPr>
          <w:i w:val="false"/>
          <w:iCs w:val="false"/>
          <w:color w:val="000000"/>
          <w:spacing w:val="-5"/>
          <w:sz w:val="24"/>
          <w:szCs w:val="24"/>
        </w:rPr>
        <w:t>сигнализацией и исполнения своих обязанностей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720"/>
        <w:jc w:val="both"/>
        <w:rPr/>
      </w:pPr>
      <w:r>
        <w:rPr>
          <w:i w:val="false"/>
          <w:iCs w:val="false"/>
          <w:color w:val="000000"/>
          <w:spacing w:val="-4"/>
          <w:sz w:val="24"/>
          <w:szCs w:val="24"/>
        </w:rPr>
        <w:t>6.3. В  любое  время  расторгнуть   настоящий   договор, письменно уведомив об этом «Охрану» не менее чем за 10 дней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720"/>
        <w:jc w:val="center"/>
        <w:rPr>
          <w:b/>
          <w:b/>
          <w:bCs/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720"/>
        <w:jc w:val="center"/>
        <w:rPr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7.    ЦЕНА ДОГОВОРА, ПОРЯДОК РАСЧЕТОВ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7.1. </w:t>
      </w:r>
      <w:r>
        <w:rPr>
          <w:i w:val="false"/>
          <w:sz w:val="24"/>
          <w:szCs w:val="24"/>
        </w:rPr>
        <w:t xml:space="preserve">Оплата услуг осуществляется «Заказчиком» ежемесячно до 10 числа месяца, следующего за расчетным, путем перечисления указанных в Перечне объектов (Приложение №1) денежных сумм на расчетный счет «Охраны» на основании выставленного счета, направленного в адрес «Заказчика»: по электронной почте по адресу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sbir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khab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drsk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или по факсу </w:t>
      </w:r>
      <w:r>
        <w:rPr>
          <w:b/>
          <w:sz w:val="24"/>
          <w:szCs w:val="24"/>
        </w:rPr>
        <w:t xml:space="preserve">8 (4212) 27-16-77. </w:t>
      </w:r>
      <w:r>
        <w:rPr>
          <w:i w:val="false"/>
          <w:sz w:val="24"/>
          <w:szCs w:val="24"/>
        </w:rPr>
        <w:t>Оплата по настоящему договору осуществляется в российских рублях в безналичной форме. Обязательства считаются исполненными в день поступления денежных средств на расчетный счет «Охраны»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7.2. В случае обоснованного изменения расходов на содержание «Охраны», последний вправе в одностороннем порядке пересмотреть тарифы на охрану, уведомив об этом «Заказчика» письменно за 15 дней до введения новых тарифов. При несогласии «Заказчика» с изменением тарифов на услуги охраны, он письменно   ставит об этом в известность  «Охрану» в течение 3-х дней с момента получения уведомления об изменении тарифов. Письменный отказ «Заказчика» от оплаты услуг по новым тарифам является основанием к расторжению договора «Охраной»  в одностороннем порядке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Если по истечении 3-х дней с момента письменного уведомления «Охраной» «Заказчика» об изменении тарифов «Заказчик» продолжает пользоваться услугами, предоставляемыми «Охраной» в соответствии с настоящим договором, то новые тарифы считаются автоматически  принятыми. При позднем поступлении нормативных актов, на основании которых происходит изменение тарифов «Клиент» возмещает «Охране» затраты с момента вступления в силу нормативных актов, на основании которых были произведены изменения в перечне к договору.</w:t>
      </w:r>
    </w:p>
    <w:p>
      <w:pPr>
        <w:pStyle w:val="Normal"/>
        <w:shd w:fill="FFFFFF" w:val="clear"/>
        <w:ind w:firstLine="720"/>
        <w:jc w:val="both"/>
        <w:rPr/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7.3. </w:t>
      </w:r>
      <w:r>
        <w:rPr>
          <w:b/>
          <w:sz w:val="26"/>
          <w:szCs w:val="26"/>
        </w:rPr>
        <w:t>Общая сумма настоящего договора составляет   ________(___________) рубля  00 коп, НДС _____(_______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6"/>
          <w:szCs w:val="26"/>
        </w:rPr>
        <w:t>Ежемесячный платеж составляет _______________,НДС______________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7.4. Контроль и исполнение обязательств по настоящему договору «Заказчик» возлагает на филиал ОАО «Дальневосточная распределительная сетевая компания» Хабаровские электрические сети, расположенный по адресу: 680009, Хабаровский край, г. Хабаровск, ул. Промышленная 13, </w:t>
      </w:r>
      <w:r>
        <w:rPr>
          <w:i w:val="false"/>
          <w:spacing w:val="-1"/>
          <w:sz w:val="24"/>
          <w:szCs w:val="24"/>
        </w:rPr>
        <w:t>ИНН 2801108200, КПП 272402001, тел . 8 (4212) 59-91-59, в лице директора филиала, действующего на основании доверенности и наделённого правом подписи документов, подтверждающих исполнение обязательств по договору (акта оказанных услуг)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i w:val="false"/>
          <w:i w:val="false"/>
          <w:spacing w:val="-1"/>
          <w:sz w:val="24"/>
          <w:szCs w:val="24"/>
        </w:rPr>
      </w:pPr>
      <w:r>
        <w:rPr>
          <w:b/>
          <w:bCs/>
          <w:i w:val="false"/>
          <w:spacing w:val="-1"/>
          <w:sz w:val="24"/>
          <w:szCs w:val="24"/>
        </w:rPr>
        <w:t>8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 w:val="false"/>
          <w:spacing w:val="1"/>
          <w:sz w:val="24"/>
          <w:szCs w:val="24"/>
        </w:rPr>
        <w:t xml:space="preserve">8.1. </w:t>
      </w:r>
      <w:r>
        <w:rPr>
          <w:i w:val="false"/>
          <w:sz w:val="22"/>
          <w:szCs w:val="22"/>
        </w:rPr>
        <w:t>В случае нарушения любой из сторон согласованных сроков оказания услуг или их оплаты, добросовестная сторона вправе требовать уплаты неустойки в размере 0,04 % от стоимости невыполненных в срок услуг, непроизведенной в срок оплаты, за каждый календарный день просрочки исполнения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i w:val="false"/>
          <w:spacing w:val="1"/>
          <w:sz w:val="22"/>
          <w:szCs w:val="22"/>
        </w:rPr>
        <w:t>8.2.</w:t>
      </w:r>
      <w:r>
        <w:rPr>
          <w:i w:val="false"/>
          <w:sz w:val="22"/>
          <w:szCs w:val="22"/>
        </w:rPr>
        <w:t xml:space="preserve"> В случае неисполнения или ненадлежащего исполнения «Охраной» своих обязательств по настоящему договору, за исключением случаев, предусмотренных пунктом 3 настоящего договора, «Заказчик» вправе потребовать от «Охраны» уплаты штрафа в размере</w:t>
      </w:r>
      <w:r>
        <w:rPr>
          <w:i w:val="false"/>
          <w:sz w:val="24"/>
          <w:szCs w:val="24"/>
        </w:rPr>
        <w:t xml:space="preserve"> 5% от ежемесячной стоимости услуги. Выплата штрафа производится на основании решения суда.</w:t>
      </w:r>
    </w:p>
    <w:p>
      <w:pPr>
        <w:pStyle w:val="Normal"/>
        <w:widowControl/>
        <w:tabs>
          <w:tab w:val="clear" w:pos="708"/>
          <w:tab w:val="left" w:pos="709" w:leader="none"/>
          <w:tab w:val="left" w:pos="1276" w:leader="none"/>
        </w:tabs>
        <w:autoSpaceDE w:val="true"/>
        <w:jc w:val="both"/>
        <w:rPr>
          <w:sz w:val="26"/>
          <w:szCs w:val="26"/>
        </w:rPr>
      </w:pPr>
      <w:r>
        <w:rPr>
          <w:i w:val="false"/>
          <w:spacing w:val="-2"/>
          <w:sz w:val="24"/>
          <w:szCs w:val="24"/>
        </w:rPr>
        <w:tab/>
        <w:t xml:space="preserve">8.3. «Охрана» не несёт ответственности за сохранность имущества </w:t>
      </w:r>
      <w:r>
        <w:rPr>
          <w:i w:val="false"/>
          <w:spacing w:val="-1"/>
          <w:sz w:val="24"/>
          <w:szCs w:val="24"/>
        </w:rPr>
        <w:t>«Заказчика» и личную безопасность его работников.</w:t>
      </w:r>
    </w:p>
    <w:p>
      <w:pPr>
        <w:pStyle w:val="Normal"/>
        <w:widowControl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true"/>
        <w:jc w:val="both"/>
        <w:rPr>
          <w:b/>
          <w:b/>
          <w:bCs/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sz w:val="26"/>
          <w:szCs w:val="26"/>
        </w:rPr>
        <w:tab/>
      </w:r>
      <w:r>
        <w:rPr>
          <w:i w:val="false"/>
          <w:sz w:val="22"/>
          <w:szCs w:val="22"/>
        </w:rPr>
        <w:t>8.4. Не позднее 5 (пяти) календарных дней с момента заключения Договора «Охрана» обязана предоставить «Заказчику» информацию (по форме, указанной в приложении № 3 к договору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«Охрана» обязана предоставить соответствующую информацию не позднее 5 (пяти) календарных дней после таких изменений. Непредставление «Охраной»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«Заказчика» от настоящего договора. В этом случае договор считается расторгнутым с момента получения «Охраной» соответствующего уведомления «Заказчика», если иной срок не указан в уведомлении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1"/>
          <w:sz w:val="24"/>
          <w:szCs w:val="24"/>
        </w:rPr>
        <w:t>9. ЗАКЛЮЧИТЕЛЬНЫЕ ПОЛОЖЕНИЯ</w:t>
      </w:r>
    </w:p>
    <w:p>
      <w:pPr>
        <w:pStyle w:val="Normal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9.1.  Настоящий договор вступает в силу с момента его подписания сторонами и действует до 30.01.2015 года. После истечения срока действия договора обязательства сторон по настоящему договору прекращаются, а в части расчетов действуют до полного исполнения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i w:val="false"/>
          <w:sz w:val="24"/>
          <w:szCs w:val="24"/>
        </w:rPr>
        <w:t>9.2. Стороны признают юридическую силу документов по настоящему договору (включая договор, приложения, т.д.), переданных по факсимильной (электронной) связью, с обязательным направлением оригиналов подписанных документов заказной почтой в течение 2 (двух) рабочих дней с момента предоставления факсовой (электронной) копии документа.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  <w:szCs w:val="24"/>
        </w:rPr>
        <w:t xml:space="preserve">9.3. Настоящий договор составлен в двух экземплярах, имеющих одинаковую юридическую силу, по одному для каждой стороны. Все приложения к договору являются его неотъемлемой частью. Перечень объектов (Приложение №1) составлен в двух экземплярах - по одному для «Заказчика» и «Охраны».  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  <w:szCs w:val="24"/>
        </w:rPr>
        <w:t xml:space="preserve">9.4. Любые изменения условий  настоящего договора действительны, если они согласованы  всеми сторонами путем подписания дополнительного соглашения либо приложения в новой редакции. 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  <w:szCs w:val="24"/>
        </w:rPr>
        <w:t>9.5. В случаях, не предусмотренных условиями настоящего договора, стороны руководствуются действующим гражданск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  <w:szCs w:val="24"/>
        </w:rPr>
        <w:t>9.6. Все споры и разногласия, возникшие при исполнении условий  настоящего  договора,  стороны разрешают путем переговоров, а в случае их не урегулирования — в исковом порядке посредством обращения в Арбитражный суд Хабаровского края.</w:t>
      </w:r>
    </w:p>
    <w:p>
      <w:pPr>
        <w:pStyle w:val="Normal"/>
        <w:shd w:fill="FFFFFF" w:val="clear"/>
        <w:ind w:left="696" w:firstLine="720"/>
        <w:rPr>
          <w:b/>
          <w:b/>
          <w:bCs/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696" w:firstLine="720"/>
        <w:jc w:val="center"/>
        <w:rPr>
          <w:b/>
          <w:b/>
          <w:bCs/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1"/>
          <w:sz w:val="24"/>
          <w:szCs w:val="24"/>
        </w:rPr>
        <w:t>10. РЕКВИЗИТЫ И ПОДПИСИ СТОРОН</w:t>
      </w:r>
    </w:p>
    <w:p>
      <w:pPr>
        <w:pStyle w:val="Normal"/>
        <w:shd w:fill="FFFFFF" w:val="clear"/>
        <w:ind w:left="696" w:firstLine="720"/>
        <w:jc w:val="center"/>
        <w:rPr>
          <w:b/>
          <w:b/>
          <w:bCs/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1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ОХРАНА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АО «ДРСК»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Юридический адрес: ОАО «ДРСК», Российская Федерация, 675000,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. Благовещенск, ул. Шевченко,28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НН 2801108200 КПП 272402001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/с 40702810300010000849 в филиале Амурский ОАО «ТЭМБР-Банк»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. Благовещенска, к/с 30101810400000000733, БИК 041012733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чтовый адрес: филиал ОАО «ДРСК» «Хабаровские электрические сети»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йская Федерация, 680009, г. Хабаровск, ул. Промышленная</w:t>
            </w:r>
            <w:r>
              <w:rPr>
                <w:b/>
                <w:i w:val="false"/>
                <w:sz w:val="24"/>
                <w:szCs w:val="24"/>
              </w:rPr>
              <w:t>,</w:t>
            </w:r>
            <w:r>
              <w:rPr>
                <w:i w:val="false"/>
                <w:sz w:val="24"/>
                <w:szCs w:val="24"/>
              </w:rPr>
              <w:t>13; тел 8 (4212) 59-91-59, факс 8 (4212) 27-16-77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6045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6045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иректор филиала ОАО «ДРСК»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6045" w:leader="none"/>
              </w:tabs>
              <w:rPr/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«Хабаровские электрические сети»</w:t>
            </w:r>
            <w:r>
              <w:rPr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6045" w:leader="none"/>
              </w:tabs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_____________________А.Е. Кузнецов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>
      <w:startOverride w:val="5"/>
    </w:lvlOverride>
  </w:num>
  <w:num w:numId="9">
    <w:abstractNumId w:val="2"/>
    <w:lvlOverride w:ilvl="0">
      <w:startOverride w:val="1"/>
    </w:lvlOverride>
  </w:num>
  <w:num w:numId="10">
    <w:abstractNumId w:val="4"/>
    <w:lvlOverride w:ilvl="0"/>
    <w:lvlOverride w:ilvl="1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left" w:pos="708" w:leader="none"/>
      </w:tabs>
      <w:autoSpaceDE w:val="true"/>
      <w:jc w:val="both"/>
    </w:pPr>
    <w:rPr>
      <w:i w:val="false"/>
      <w:i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i w:val="false"/>
      <w:i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ir@khab.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2:42:00Z</dcterms:created>
  <dc:creator>User</dc:creator>
  <dc:description/>
  <cp:keywords/>
  <dc:language>en-US</dc:language>
  <cp:lastModifiedBy>Smetannikova_IV</cp:lastModifiedBy>
  <cp:lastPrinted>2012-01-12T10:22:00Z</cp:lastPrinted>
  <dcterms:modified xsi:type="dcterms:W3CDTF">2013-11-22T04:40:00Z</dcterms:modified>
  <cp:revision>21</cp:revision>
  <dc:subject/>
  <dc:title>ДОГОВОР №</dc:title>
</cp:coreProperties>
</file>