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tabs>
          <w:tab w:val="clear" w:pos="708"/>
          <w:tab w:val="left" w:pos="4186" w:leader="none"/>
        </w:tabs>
        <w:rPr/>
      </w:pPr>
      <w:r>
        <w:rPr>
          <w:b/>
          <w:sz w:val="26"/>
          <w:szCs w:val="26"/>
        </w:rPr>
        <w:t>Д О Г О В О Р  № __________</w:t>
      </w:r>
    </w:p>
    <w:p>
      <w:pPr>
        <w:pStyle w:val="Heading"/>
        <w:tabs>
          <w:tab w:val="clear" w:pos="708"/>
          <w:tab w:val="left" w:pos="41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tabs>
          <w:tab w:val="clear" w:pos="708"/>
          <w:tab w:val="left" w:pos="41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хническое обслуживание объектов инженерно-технических средств охраны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Хабаровск                                                                                                        «____» _____201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ткрытое акционерное общество «Дальневосточная распределительная сетевая компания»</w:t>
      </w:r>
      <w:r>
        <w:rPr>
          <w:b/>
          <w:sz w:val="26"/>
          <w:szCs w:val="26"/>
        </w:rPr>
        <w:t xml:space="preserve"> (ОАО «ДРСК»), </w:t>
      </w:r>
      <w:r>
        <w:rPr>
          <w:sz w:val="26"/>
          <w:szCs w:val="26"/>
        </w:rPr>
        <w:t xml:space="preserve">именуемое в  дальнейшем </w:t>
      </w:r>
      <w:r>
        <w:rPr>
          <w:b/>
          <w:sz w:val="26"/>
          <w:szCs w:val="26"/>
        </w:rPr>
        <w:t xml:space="preserve">«ЗАКАЗЧИК», </w:t>
      </w:r>
      <w:r>
        <w:rPr>
          <w:sz w:val="26"/>
          <w:szCs w:val="26"/>
        </w:rPr>
        <w:t xml:space="preserve"> в лице директора филиала ОАО «ДРСК» «Хабаровские электрические сети» ______________, действующего на основании доверенности ____________., с одной стороны, и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__________________________________________________________</w:t>
      </w:r>
      <w:r>
        <w:rPr>
          <w:sz w:val="26"/>
          <w:szCs w:val="26"/>
        </w:rPr>
        <w:t xml:space="preserve">именуемое в дальнейшем “Исполнитель”, в лице ___________________________________, действующего на основании ____________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другой стороны, а вместе именуемые Стороны, заключили настоящий Договор о нижеследующе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«Исполнитель» принимает на себя работы по техническому обслуживанию исправных и работоспособных установок </w:t>
      </w:r>
      <w:r>
        <w:rPr>
          <w:b/>
          <w:i/>
          <w:sz w:val="26"/>
          <w:szCs w:val="26"/>
        </w:rPr>
        <w:t>_______________________________</w:t>
      </w:r>
      <w:r>
        <w:rPr>
          <w:sz w:val="26"/>
          <w:szCs w:val="26"/>
        </w:rPr>
        <w:t>объектов структурного подразделения «Северные электрические сети» в соответствии техническим заданием (Приложение №1)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1.2.  Срок оказания услуг – </w:t>
      </w:r>
      <w:r>
        <w:rPr>
          <w:b/>
          <w:i/>
          <w:sz w:val="26"/>
          <w:szCs w:val="26"/>
        </w:rPr>
        <w:t>с 01.01.2014 по 31.12.2014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«Исполнитель» признает факт надлежащего монтажа систем_______________________в соответствии с техническими правил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 Техническое обслуживание включает в себя работы, перечисленные в  Приложении №2 – Перечне работ, являющем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 Техническое обслуживание по настоящему договору не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ену неисправного оборудования, приборов, соединительных линий систем установленных сторонними монтажными организациями или «Заказчиком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ыполнение работ, связанных с переносом установленного оборудования, демонтажем, монтажом нового.  Дополнительные работы, оборудование и материалы оплачиваются по фактическим подтвержденным затратам на основании подтверждающих документов и по отдельным счет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анные работы производятся «Исполнителем» при их дополнительной оплате «Заказчиком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1.6. Замена оборудования, и устранение неисправностей возникших по вине «Заказчика» и по причине внешних воздействий: гроза; импульсные наводки и другие факторы, производится за его счет на основании Акта дефект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выполнения работ по техническому обслужи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 Выполнение плановых работ по настоящему договору осуществляется с периодичностью 1 раз в меся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 После окончания работ по техническому обслуживанию  «Исполнителем», «Заказчик» подтверждает их выполнение и принимает систему для дальнейшей эксплуатации, заверяет подписью ответственного лица запись в журнале регистрации работ по техническому обслуживанию и подписывает акт выполненн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   Определение неисправностей системы производится  по рабочим дням  в течение 24-ти часов  с момента уведомления технической службы «Исполнителя» по телефонам  _____________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  Устранение неисправностей системы и ее текущий ремонт производится в согласованные с «Заказчиком» сроки, зависящие от технических возможностей и наличия необходимых запасных част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 Для удобства обслуживания и сокращения сроков ремонта «Заказчик» может сформировать обменный фонд оборудования и передать «Исполнителю» на время исполнения обязательств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тоимость выполненных работ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 xml:space="preserve">3.1 </w:t>
      </w:r>
      <w:r>
        <w:rPr>
          <w:color w:val="000000"/>
          <w:sz w:val="26"/>
          <w:szCs w:val="26"/>
        </w:rPr>
        <w:t>Общая стоимость услуг по настоящему договору составляет _______________</w:t>
      </w:r>
      <w:r>
        <w:rPr>
          <w:b/>
          <w:i/>
          <w:color w:val="000000"/>
          <w:sz w:val="26"/>
          <w:szCs w:val="26"/>
        </w:rPr>
        <w:t xml:space="preserve"> (____________) рублей __ копеек, кроме того НДС -18 % - 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бщая стоимость услуг по настоящему договору составляет ________________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3.2 Оплата за выполненные «Исполнителем» работы по техническому обслуживанию систем производится «Заказчиком» на основании Счета-фактуры и Акта выполненных работ, подписанного ответственными лицами Сторон не позднее 10 числа месяца, следующего за отчетным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3.3. "Исполнитель"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10-ти рабочих дней с момента получения акта оказанных услуг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Датой оплаты «Заказчиком» выполненных работ, определенных настоящим договором, считается дата зачисления денежных средств на расчетный счет «Исполнителя»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Контроль и исполнение обязательств по настоящему договору «Заказчик» возлагает на филиал ОАО «Дальневосточная распределительная сетевая компания» Хабаровские электрические сети, расположенный по адресу: 680009, Хабаровский край, г. Хабаровск, ул. Промышленная 13, </w:t>
      </w:r>
      <w:r>
        <w:rPr>
          <w:color w:val="000000"/>
          <w:spacing w:val="-1"/>
          <w:sz w:val="26"/>
          <w:szCs w:val="26"/>
        </w:rPr>
        <w:t>ИНН 2801108200, КПП 272402001, тел . 8 (4212) 59-91-59, в лице директора филиала, действующего на основании доверенности и наделённого правом подписи документов, подтверждающих исполнение обязательств по договору (акта оказанных услуг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сторо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 «Исполнитель»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ять работы, перечисленные в п.п: 1.1  и 1.4. настоящего Догов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ть высокое качество работ по техническому обслуживанию и безопасные условия труда своего персонал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бъекте технического обслуживания выполнять правила внутреннего  распорядка «Заказчика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общать «Заказчику» обо всех неисправностях обслуживаемых систем, выявленных при проведении профилактических работ. Согласовывать с «Заказчиком» необходимость или целесообразность проведения дополнительных работ и увеличения сметной стоимости в случае обнаружения работ, не учтенных настоящим Договор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работы по замене неработоспособных приборов, блоков, плат, кабелей, проводов и других компонентов на исправные однотипные и функционально эквивалентные заменяемым (за счет средств «Заказчика»). Дополнительные работы, материалы и оборудование, использованные в процессе этих работ, оплачиваются дополнительно «Заказчиком» и оформляются актами по фактическим затратам «Исполнител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«Исполнитель» имеет пра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носить предложения по улучшению, модернизации обслуживаемых сист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согласованию с «Заказчиком» вносить изменения в состав обслуживаемых систем и конфигурацию оборуд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остановить работы по техническому обслуживанию системы при нарушении «Заказчиком» условий п. 4.3;  норм и правил безопасности труда до их устран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«Заказчик» во время действия настоящего Договора обяза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 начала работ назначить приказом ответственное лицо за содержание и организацию эксплуатации сдающихся на ТО систем, за обеспечение их работоспособности, уполномочив его принимать работы и подписывать документы на выполнение «Исполнителем» рабо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«Исполнителю» всю имеющуюся документацию по обслуживаемым  системам: проекты, руководства по эксплуатации, инструкции, исполнительную документацию, схемы подключений и т.д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ть своевременный допуск «Исполнителя» к обслуживаемым им установкам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ировать качество выполнения работ и осуществлять их приемку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здавать необходимые условия для хранения запасных частей, инструмента «Исполнителя» и обеспечивать их сохранность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«Исполнителя»  при необходимости подъемно-транспортными средств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технические нормы и требования по эксплуатации систем указанные в документации на оборудование и инструкциях по эксплуат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ть к обслуживанию и ремонту систем сторонних лиц и организ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  Настоящий Договор на выполнение работ по техническому обслуживанию систем не снимает с   «Заказчика» ответственности за правильную эксплуатацию устано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  «Исполнитель» не несет дополнительных обязательств по настоящему Договору по устранению последствий скрытых дефектов в системе, некачественного монтажа или неисправностей аппаратуры «Заказчика»,  в случае, если монтаж и поставка оборудования производились не «Исполнителе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 «Исполнитель» не несет ответственности по настоящему договору при необеспечении «Заказчиком» безопасных условий и свободного доступа к элементам систем для проведения их осмотра в местах распол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4. При  нарушении «Исполнителем» обязательств по настоящему Договору «Заказчик» имеет право расторгнуть Договор, с обязательным письменным уведомлением «Исполнителя» в 7-дневный срок. Уведомление направляется по факсу с последующей его отправкой заказной почто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В случае нарушения любой из сторон согласованных сроков оказания услуг или их оплаты, добросовестная сторона вправе требовать уплаты неустойки в размере 0,04 % от стоимости невыполненных в срок услуг, непроизведенной в срок оплаты, за каждый календарный день просрочки исполнения обязательст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Не позднее 5 (пяти) календарных дней с момента заключения договора «Исполнитель» обязан предоставить «Заказчику» 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предоставление «Исполнителем»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 иной срок не указан в уведомлен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2160" w:leader="none"/>
          <w:tab w:val="left" w:pos="2340" w:leader="none"/>
        </w:tabs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азрешение споров между Сторон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6.1. 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о дня его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6.2. 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Хабаровского кра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действия догов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Настоящий Договор вступает в силу с 01 января 2014 года и действует до 30 января 2015 г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 Договор считается пролонгированным на следующий календарный год, если одна из Сторон не заявит о его расторжении за 30 (тридцать) календарных дней до окончания срока действия Договор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,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 данного сообщения (уведомления), если более поздний срок не указан в сообщении (уведомлен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 xml:space="preserve">7.3.  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4. 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7.5. Все указанные в Договоре приложения являются его неотъемлемой часть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Настоящий Договор составлен в двух экземплярах, обладающих равной юридической силой, по одному для каждой из Сторон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8. Юридические адреса сторон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19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АО «ДРСК»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Юридический адрес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75000, Российская Федерац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асть, г. Благовещенс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Шевченко 2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, КПП: 27240200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/с 40702810300010000849 в филиале Амурский ОАО «ТЭМБР БАН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лаговещенс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3010181040000000073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1012733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Почтовый адрес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ОАО «ДРСК»   «ХЭС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80009, Российская Федерац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аровский край, г.Хабаровск, ул.Промышленная ,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иректор филиала ОАО «ДРСК» «Х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А.Е. Кузнецов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95" w:hanging="0"/>
              <w:rPr/>
            </w:pPr>
            <w:r>
              <w:rPr>
                <w:b/>
                <w:sz w:val="26"/>
                <w:szCs w:val="26"/>
              </w:rPr>
              <w:t>ИСПОЛНИТЕЛЬ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2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Договору № _______  от    _______2013г.</w:t>
      </w:r>
    </w:p>
    <w:p>
      <w:pPr>
        <w:pStyle w:val="Normal"/>
        <w:overflowPunct w:val="true"/>
        <w:autoSpaceDE w:val="true"/>
        <w:spacing w:before="280" w:after="280"/>
        <w:jc w:val="center"/>
        <w:textAlignment w:val="auto"/>
        <w:rPr/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еречень работ</w:t>
      </w:r>
      <w:r>
        <w:rPr>
          <w:bCs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1.1. Общая час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ение технического надзора за правильным содержанием  и эксплуатацией   систем  «Заказчи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Осуществление плановых регламентных работ, необходимых для содержания установок в исправном рабочем состоя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е технической помощи «Заказчику» в вопросах, касающихся эксплуатации систем (проведение инструктажа, составление инструкций по эксплуатации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бытие на объект по вызову «Заказчика» </w:t>
      </w:r>
      <w:r>
        <w:rPr>
          <w:b/>
          <w:i/>
          <w:sz w:val="26"/>
          <w:szCs w:val="26"/>
        </w:rPr>
        <w:t>в течение 24 часов</w:t>
      </w:r>
      <w:r>
        <w:rPr>
          <w:sz w:val="26"/>
          <w:szCs w:val="26"/>
        </w:rPr>
        <w:t xml:space="preserve"> в рабочие дни и определение неисправности с последующим ее устра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рантийную замену оборудования и соединительных линий, смонтированных на объекте обслуживания «Исполнителем»;</w:t>
      </w:r>
    </w:p>
    <w:p>
      <w:pPr>
        <w:pStyle w:val="Normal"/>
        <w:ind w:right="21" w:hanging="0"/>
        <w:jc w:val="both"/>
        <w:rPr/>
      </w:pPr>
      <w:r>
        <w:rPr>
          <w:sz w:val="26"/>
          <w:szCs w:val="26"/>
        </w:rPr>
        <w:t xml:space="preserve">1.2.  Техническое обслуживание систем включает в себ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/>
      </w:pPr>
      <w:r>
        <w:rPr>
          <w:sz w:val="26"/>
          <w:szCs w:val="26"/>
        </w:rPr>
        <w:t xml:space="preserve">Внешний осмотр составных частей систем видеонаблюдения (регистрирующего устройства, монитора, блоков питания, видеокамер, кронштейнов и соединительных линий, и т.д.) и автоматического шлагбаума на отсутствие механических повреждений, грязи, коррозии, проверка прочности крепления и контак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/>
      </w:pPr>
      <w:r>
        <w:rPr>
          <w:sz w:val="26"/>
          <w:szCs w:val="26"/>
        </w:rPr>
        <w:t xml:space="preserve">Проверка систем в диагностическом режиме работы, согласно инструкции на оборуд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оспособности и устранение неисправно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/>
      </w:pPr>
      <w:r>
        <w:rPr>
          <w:sz w:val="26"/>
          <w:szCs w:val="26"/>
        </w:rPr>
        <w:t xml:space="preserve">Проверка наличия архива на регистрирующем устройстве видеозаписи не менее 14 дн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основного и резервного источника пит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автоматического переключения питания с рабочего ввода на резервный и обратн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оспособности и заряда аккумуляторных батар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right="21" w:hanging="0"/>
        <w:jc w:val="both"/>
        <w:rPr/>
      </w:pPr>
      <w:r>
        <w:rPr>
          <w:sz w:val="26"/>
          <w:szCs w:val="26"/>
        </w:rPr>
        <w:t xml:space="preserve">Консультирование и инструктаж персонала «Заказчика» по правилам пользования системами. При необходимости составление дефектной ведомости для проведения текущего ремонта. </w:t>
      </w:r>
    </w:p>
    <w:p>
      <w:pPr>
        <w:pStyle w:val="Normal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гламента раз в 3 года проводятся следующие работы:</w:t>
      </w:r>
    </w:p>
    <w:p>
      <w:pPr>
        <w:pStyle w:val="Normal"/>
        <w:numPr>
          <w:ilvl w:val="0"/>
          <w:numId w:val="3"/>
        </w:numPr>
        <w:suppressAutoHyphens w:val="true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рение сопротивления изоляции электрических цепей перечисленных выше систем;</w:t>
      </w:r>
    </w:p>
    <w:p>
      <w:pPr>
        <w:pStyle w:val="Normal"/>
        <w:numPr>
          <w:ilvl w:val="0"/>
          <w:numId w:val="3"/>
        </w:numPr>
        <w:suppressAutoHyphens w:val="true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рение сопротивления защитного и рабочего заземления; </w:t>
      </w:r>
    </w:p>
    <w:p>
      <w:pPr>
        <w:pStyle w:val="Normal"/>
        <w:numPr>
          <w:ilvl w:val="0"/>
          <w:numId w:val="3"/>
        </w:numPr>
        <w:suppressAutoHyphens w:val="true"/>
        <w:ind w:left="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испытание всех систем на взаимодейств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</w:t>
        <w:tab/>
        <w:tab/>
        <w:tab/>
        <w:tab/>
        <w:tab/>
        <w:tab/>
      </w:r>
      <w:r>
        <w:rPr>
          <w:b/>
          <w:sz w:val="26"/>
          <w:szCs w:val="26"/>
        </w:rPr>
        <w:t>ИСПОЛНИТЕЛЬ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 филиала ОАО «ДРСК»</w:t>
        <w:tab/>
        <w:tab/>
        <w:t xml:space="preserve">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Хабаровские электрические сети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__________________  А.Е. Кузнецов                _________________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18"/>
          <w:szCs w:val="18"/>
        </w:rPr>
        <w:t>М.п.</w:t>
        <w:tab/>
        <w:tab/>
        <w:tab/>
        <w:tab/>
        <w:tab/>
        <w:tab/>
        <w:tab/>
        <w:t xml:space="preserve">   М.п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BodyTextIndent">
    <w:name w:val="Body Text Indent"/>
    <w:basedOn w:val="Normal"/>
    <w:qFormat/>
    <w:pPr>
      <w:overflowPunct w:val="true"/>
      <w:autoSpaceDE w:val="true"/>
      <w:ind w:left="142" w:hanging="0"/>
      <w:textAlignment w:val="auto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3:15:00Z</dcterms:created>
  <dc:creator>Preinstalled computer</dc:creator>
  <dc:description/>
  <cp:keywords/>
  <dc:language>en-US</dc:language>
  <cp:lastModifiedBy>Smetannikova_IV</cp:lastModifiedBy>
  <cp:lastPrinted>2013-11-21T17:17:00Z</cp:lastPrinted>
  <dcterms:modified xsi:type="dcterms:W3CDTF">2013-11-22T04:38:00Z</dcterms:modified>
  <cp:revision>17</cp:revision>
  <dc:subject/>
  <dc:title>РАЗДЕЛ II</dc:title>
</cp:coreProperties>
</file>