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ГОВОР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МЕЗДНОГО ОКАЗАНИЯ МЕТРОЛОГИЧЕС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ОВЕРКЕ (КАЛИБРОВКЕ) СРЕДСТВ ИЗМЕР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.Хабаровск                                                                                                                                                  «______»                   2013 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sz w:val="18"/>
          <w:szCs w:val="18"/>
        </w:rPr>
        <w:t>Федеральное бюджетное учреждение «Государственный региональный центр стандартизации, метрологии и испытаний в Хабаровском крае» (ФБУ «Хабаровский ЦСМ»),</w:t>
      </w:r>
      <w:r>
        <w:rPr>
          <w:rFonts w:cs="Times New Roman" w:ascii="Times New Roman" w:hAnsi="Times New Roman"/>
          <w:sz w:val="18"/>
          <w:szCs w:val="18"/>
        </w:rPr>
        <w:t xml:space="preserve"> аккредитованный Федеральным агентством по техническому регулированию и метрологии на техническую компетентность в области поверки средств измерений (аттестат аккредитации № 060): именуемый в дальнейшем </w:t>
      </w:r>
      <w:r>
        <w:rPr>
          <w:rFonts w:cs="Times New Roman" w:ascii="Times New Roman" w:hAnsi="Times New Roman"/>
          <w:b/>
          <w:sz w:val="18"/>
          <w:szCs w:val="18"/>
        </w:rPr>
        <w:t xml:space="preserve">«Исполнитель», </w:t>
      </w:r>
      <w:r>
        <w:rPr>
          <w:rFonts w:cs="Times New Roman" w:ascii="Times New Roman" w:hAnsi="Times New Roman"/>
          <w:sz w:val="18"/>
          <w:szCs w:val="18"/>
        </w:rPr>
        <w:t>в лице директора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,</w:t>
      </w:r>
      <w:r>
        <w:rPr>
          <w:rFonts w:cs="Times New Roman" w:ascii="Times New Roman" w:hAnsi="Times New Roman"/>
          <w:sz w:val="18"/>
          <w:szCs w:val="18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18"/>
          <w:szCs w:val="18"/>
        </w:rPr>
        <w:t>Открытое акционерное общество «Дальневосточная  распределительная сетевая компания»,</w:t>
      </w:r>
      <w:r>
        <w:rPr>
          <w:rFonts w:cs="Times New Roman" w:ascii="Times New Roman" w:hAnsi="Times New Roman"/>
          <w:sz w:val="18"/>
          <w:szCs w:val="18"/>
        </w:rPr>
        <w:t xml:space="preserve"> именуемый в дальнейшем </w:t>
      </w:r>
      <w:r>
        <w:rPr>
          <w:rFonts w:cs="Times New Roman" w:ascii="Times New Roman" w:hAnsi="Times New Roman"/>
          <w:b/>
          <w:sz w:val="18"/>
          <w:szCs w:val="18"/>
        </w:rPr>
        <w:t>«Заказчик»,</w:t>
      </w:r>
      <w:r>
        <w:rPr>
          <w:rFonts w:cs="Times New Roman" w:ascii="Times New Roman" w:hAnsi="Times New Roman"/>
          <w:sz w:val="18"/>
          <w:szCs w:val="18"/>
        </w:rPr>
        <w:t xml:space="preserve"> в лице директора филиала ОАО «ДРСК» «Хабаровские электрические сети» </w:t>
      </w:r>
      <w:r>
        <w:rPr>
          <w:rFonts w:cs="Times New Roman" w:ascii="Times New Roman" w:hAnsi="Times New Roman"/>
          <w:b/>
          <w:sz w:val="18"/>
          <w:szCs w:val="18"/>
        </w:rPr>
        <w:t>Кузнецова Андрея Евгеньевича,</w:t>
      </w:r>
      <w:r>
        <w:rPr>
          <w:rFonts w:cs="Times New Roman" w:ascii="Times New Roman" w:hAnsi="Times New Roman"/>
          <w:sz w:val="18"/>
          <w:szCs w:val="18"/>
        </w:rPr>
        <w:t xml:space="preserve"> действующего на основании доверенности № 45 от 01.01.2012 года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Предмет догово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1.1. Предметом настоящего Договора является оказание Исполнителем, по заданию и за счет Заказчика, метрологических услуг по поверке (калибровке)средств измерений (СИ), указанных в Графике (Приложение № 1), являющегося неотъемлемой частью Договора. График (Приложение № 1) в течение срока действия настоящего Договора может корректироваться любой из сторон по письменному согласованию с другой сторо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1.2. Перечень и стоимость услуг указывается в Приложении № 2, которое является неотъемлемой частью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 Обязательства сторо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олнитель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1. Утверждать График (Приложение № 1) поверки (калибровки) СИ, представленный Заказчиком и изменения (дополнения) к нему в течение 15 рабочих дней со дня получения указан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2. Принимать на поверку (калибровку) СИ, представленные заказчиком согласно Графику (Приложение № 1) с выдачей заявления-квитанции на получение СИ из поверки и гарантировать их сохра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3. Проводить поверку (калибровку) СИ в соответствии  с требованиями Правил ПР50.2.006-94, зарегистрированных Минюстом РФ 21.07.94 г. № 640 (в редакции 26.11.2001 г.) и ПР.2.016-94, зарегистрированных Минюстом РФ 24.01.9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78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4. Осуществлять поверку (калибровку) СИ, представленных в согласованные в Графике сроки, в течение 15 рабочих дней с момента поступления оплаты и средств изме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5. Проводить поверку СИ в соответствии с утвержденными в установленном порядке нормативными документами. Результаты поверки оформлять в соответствии с требованиями документов указанных в п..2.1.3 настоящего документа и конкретными требованиями нормативных документов на поверку (калибровку) 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6. По заявке Заказчика оказывать дополнительные плат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6.1. Осуществлять срочную поверку (калибровку) СИ в течение 1-5 дней, если это допустимо по технологии поверки (калибров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6.2. Осуществлять поверку (калибровку) СИ, не включенных в график, представленных вне графика или с нарушенными сроками. Срок поверки (калибровки) СИ поступивших вне графика, или с нарушением сроков, устанавливается по загрузке поверочного подразд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1.6.3. При наличии возможности, проводить поверку (калибровку) СИ на месте их эксплуатации в согласованные срок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казчик обязуе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Своевременно, до 01.12. текущего года представить Исполнителю график поверки (калибровки) средств измерений на следующий год, установленной исполнителем формы (Приложение № 1) на утвер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2.2. Представлять СИ на поверку (калибровку) в сроки указанные в графике, в технически исправном состоянии, расконсервированными, очищенными от грязи, как правило без упаковочной тары, укомплектованные технической документацией, методикой поверки, соединительными проводами кабелями и другими устройствами, необходимыми для осуществления п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2.3. Доставлять СИ на поверку (калибровку), к месту поверки (калибровки) и обратно самостоятельно и за свой счет. Получение СИ после поверки (калибровки)  представителем Заказчика (нарочным) производится на основании, надлежащим образом оформленной доверенности, и при предъявлении заявления –квитанции на получение СИ из п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2.4. При поверке (калибровке) СИ на выезде, представлять Исполнителю соответствующие помещения, вспомогательный персонал (специалистов, грузчиков), транспорт, извещать владельцев и пользователей СИ о времени и месте поверки (калибров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2.5. Своевременно и в полном объеме оплачивать услуги Исполнителя в зависимости от их результатов, а также его затраты, связанные с выездом в другую местность (командировочные и др. расх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. Стоимость услуг и порядок их оплаты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3.1. Стоимость метрологических услуг по поверке (калибровке) СИ, представленных по Графику на основе настоящего Договора, определяется тарифами, утвержденными в установленном порядке. </w:t>
      </w:r>
      <w:r>
        <w:rPr>
          <w:rFonts w:cs="Times New Roman" w:ascii="Times New Roman" w:hAnsi="Times New Roman"/>
          <w:b/>
          <w:sz w:val="18"/>
          <w:szCs w:val="18"/>
        </w:rPr>
        <w:t xml:space="preserve">Тарифы на поверку (калибровку) СИ размещены на сайте ФБУ «Хабаровский ЦСМ»: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/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khcsm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rketcenter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Исполнитель имеет право на изменение тарифов в течение срока действия Договора. При этом по письменному требованию Заказчика направляет в его адрес действующий расчет стоимости услуг с информационным письмом об изменении тарифов. Общая стоимость оказываемых услуг по Договору №73-6-1-/101/2013, согласно приложения № 2, являющегося неотъемлемой частью Договора, составляет  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(         )</w:t>
      </w:r>
      <w:r>
        <w:rPr>
          <w:rFonts w:cs="Times New Roman" w:ascii="Times New Roman" w:hAnsi="Times New Roman"/>
          <w:sz w:val="18"/>
          <w:szCs w:val="18"/>
        </w:rPr>
        <w:t xml:space="preserve"> в том числе </w:t>
      </w:r>
      <w:r>
        <w:rPr>
          <w:rFonts w:cs="Times New Roman" w:ascii="Times New Roman" w:hAnsi="Times New Roman"/>
          <w:b/>
          <w:sz w:val="18"/>
          <w:szCs w:val="18"/>
        </w:rPr>
        <w:t>18% НДС     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С момента внесения Заказчиком предоплаты по счету, выставленному Исполнителем за поверку (калибровку) конкретных СИ, стоимость оплаченных услуг изменению не подлежит в течение срока действия настоящего Договора, при условии, если СИ поступили в установленный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3.2. За оказание дополнительных услуг, оговоренных в п.2.1.6, Исполнителем взымается наценка в % от основного тариф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срочную поверку в течение 1 дня (п.2.1.6.1.) 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срочную поверку в течение 3-5 дней (п.2.1.6.1.) – 5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поверку СИ представленных вне графика (п.2.1.6.2.) – 2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поверку Си на месте эксплуатации (п.2.1.6.3.) – от 30 до 4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потери рабочего времени на дорогу к месту поверки (более 1 часа) – от 20 до 3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 использование Исполнителем своего автотранспорта для оказания метрологических услугнаценка ра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на тр. услуг = число км. пробега + пост. затр.*число час. эксп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3.3. Услуги Исполнителя оплачиваются Заказчиком предварительно, путем наличного либо безналичного расчета на основании выставленного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3.4. В особых случаях (для иногородних заказчиков и т.д.) допускается прием СИ на ответственное хранение до выполнения Заказчиком условий п.3.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 сдачи и приема услуг по Договор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4.1. Прием оказанных услуг по поверке (калибровке) СИ оформляется актом сдачи-приемки выполненных работ (услуг), который подписывается представителями каждой из сторон. Полномочия представителей оформляются в установленном ГК РФ порядке доверен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4.2. После подписания акта сдачи-приемки выполненных работ (услуг) обеими сторонами, Исполнитель, в соответствии со ст.169 НК РФ и постановления Правительства РФ № 1137 от 26.12.2011 г. в срок не позднее 5 (пяти) дней с момента указания услуг, выставляет счет-фактуру в адрес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3. Заказчик имеет право проверить ход оказания услуг по Договору без вмешательства в оперативную деятельность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4. Все претензии по поверке (калибровке) СИ, их комплектности, идентичности и т.д. принимаются Исполнителем в момент подписания акта сдачи-приемки выполненных работ (услуг) Заказчиком.  После выдачи СИ Заказчику претензии Исполнителем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Ответственность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5.1.  Исполнитель несет ответственность за виновные действия со своей стороны, повлекшие порчу, утрату СИ, принятых на поверку (калибровку), в размере стоимости утраченных СИ, либо стоимости ремонта поврежденных СИ, либо производит ремонт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6. Срок действия Договора и другие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1. Договор вступает в силу с момента подписания обеими сторонами и действует до 31.12.201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2. Порядок расторжения, изменения  Договора, разрешения споров между сторонам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3. При увеличении объема оказываемых метрологических услуг, сверх предусмотренных Договором (графиком), сторонами заключается дополнительное соглашение к Догов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6.4. Копии  учредительных документов, аттестат аккредитации ФБУ «Хабаровский ЦСМ» размещены на сайте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/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khcsm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rketcenter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5. Для организации оказания метрологических услуг по Соглашению стороны назначают своих представит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От Заказчика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инженер по метрологии СРЗиА Петров Анатолий Петрович, (4212) 59-90-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т Исполнителя: </w:t>
      </w:r>
      <w:r>
        <w:rPr>
          <w:rFonts w:cs="Times New Roman" w:ascii="Times New Roman" w:hAnsi="Times New Roman"/>
          <w:sz w:val="18"/>
          <w:szCs w:val="18"/>
          <w:u w:val="single"/>
        </w:rPr>
        <w:t>заместитель директора Трофимова Раиса Сергеевна, (4212) 70-41-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говор составлен в двух экземплярах, по одном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: 1. График поверки (калибровки) С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2. Стоимость метрологически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6.6. Адреса и расчетные счета стор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олнитель:                                                                                            Заказч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ФБУ»Хабаровский ЦСМ»                                                                        ОАО «Д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800000, г.Хабаровск, ул.Карла Маркса, 65                                           юр. адрес- Российская Федерация, 675000, Амур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Получатель:</w:t>
      </w:r>
      <w:r>
        <w:rPr>
          <w:rFonts w:cs="Times New Roman" w:ascii="Times New Roman" w:hAnsi="Times New Roman"/>
          <w:sz w:val="18"/>
          <w:szCs w:val="18"/>
        </w:rPr>
        <w:t xml:space="preserve"> ИНН2724005335, КПП 272401001,                                   область, г.Благовещенск, ул.Шевченко,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ФК по хабаровскому краю                                                                     филиал Амурский ОАО «ТЕМБР-БАН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БУ «Хабаровский ЦСМ»). Л/С 20226Х11020                                    г.Благовещен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нк получателя:</w:t>
      </w:r>
      <w:r>
        <w:rPr>
          <w:rFonts w:cs="Times New Roman" w:ascii="Times New Roman" w:hAnsi="Times New Roman"/>
          <w:sz w:val="18"/>
          <w:szCs w:val="18"/>
        </w:rPr>
        <w:t>ГРКЦГУ Банка России                                                р/с 40702810300010000849, к/с 301018104000000000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Хабаровскому краю, г.Хабаровск                                                      БИК 041012733, ИНН/КПП 2081108200/27240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/с 40501810700002000002, БИК 040813001                                           Филиал ОАО «ДРСК» «Хабаровские электрическ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д по ОКПО 02570173, код по ОКОНХ 19800                                     се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680009, г.Хабаровск, ул.Промышленная,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Исполнителя:                                                                                      От Заказ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иректор                                                                                                      Директор филиала ОАО «ДРС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БУ «Хабаровский ЦСМ»                                                                        «Хабаровские электрические с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 Б.С.Шаевич                                                         _______________________ А.Е.Кузне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                                            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зы: главный бухгалтер______________________________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юрисконсульт        ______________________________              ________________________________________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23:00Z</dcterms:created>
  <dc:creator>user</dc:creator>
  <dc:description/>
  <cp:keywords/>
  <dc:language>en-US</dc:language>
  <cp:lastModifiedBy>Tolokonnikova_As</cp:lastModifiedBy>
  <cp:lastPrinted>2013-10-31T15:57:00Z</cp:lastPrinted>
  <dcterms:modified xsi:type="dcterms:W3CDTF">2013-10-31T05:01:00Z</dcterms:modified>
  <cp:revision>6</cp:revision>
  <dc:subject/>
  <dc:title>ОАО ДРСК  ф-л  ХЭС  СП ЦЭС (&lt;РЭС)</dc:title>
</cp:coreProperties>
</file>