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оставку ТМГ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Технические характеристики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4"/>
        <w:gridCol w:w="24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ческие характерис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-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Трансформатор силовой трехфазный масляного герметичного исполнения ТМ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Возможность полной заводской готовности  трансформатора трехфазного масляного герметичного исполнения ТМ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Категория размещения и климатическое исполнение по ГОСТ 151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Оборудование и  комплектующие его изде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готовление из материалов экологически безопасны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Надежность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луатация в непрерывном режиме круглосуточно в течение установленного срока службы, но не менее 30 лет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. Полный комплект технической и эксплуатационной документации на русском языке, подготовленный в соответствие с ГОСТ 2.601-95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Номинальная частота, Г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Мощность силового трансформатора, к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Номинальное напряжение на стороне В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6), 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Номинальное напряжение на стороне Н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Схема и группа соединения обмоток (ВН-Н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Диапазон и ступени регулирования ПБВ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 2* 2,5</w:t>
            </w:r>
          </w:p>
        </w:tc>
      </w:tr>
      <w:tr>
        <w:trPr>
          <w:trHeight w:val="7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 Предельные отклонения от нормируемых величин коэффициента трансформации, потерь и тока холостого хода, потерь и напряжения короткого замыкания, габаритным размерам и массе трансформат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лжны превышать значений указанных в ГОСТ Р 52719-2007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 Электрическая прочность 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3-96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 Стойкость при коротком замыкан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719-2007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 Превышение температуры отдельных частей трансформатора над температурой окружающего воздух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719-2007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7. Конструкция трансформатора должна предусматривать возможность его крепления к фундаменту, платформе. Трансформаторы 63 кВА и выше должны быть снабжены устройством для перекатки в продольном и поперечном направлен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8. Вводы трансформатора, по стороне низшего напряжения, должны быть выполнены с применением аппаратных зажим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9. Допустимые уровни звуковой мощности трансформатор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более, указанных в ГОСТ 12.2.024-87</w:t>
            </w:r>
          </w:p>
        </w:tc>
      </w:tr>
      <w:tr>
        <w:trPr>
          <w:trHeight w:val="18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0.Упаковка, маркировка, временная антикоррозийная защита, транспортирование, условия хранения всех устройств, запасных частей, расходных материалов и документ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ответствии с требованиями, указанными в технических условиях изготовителя оборудования  и требованиям ГОСТ-23216-78, ГОСТ- 15150-69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Гарантия на оборудование, включая все его составляющие части (комплектующие изделия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60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Требован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к оборудо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анию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2.1.Оборудование должно полностью соответствовать требованиям, указанным в п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Технического задания. 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2. Оборудование должно иметь сертификаты соответствия и протоколы сертификационных испытаний, подтверждающие заявленные характеристики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2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орудование должно быть  изготовлено в год поставки и быть ранее не использованным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оставки</w:t>
      </w:r>
    </w:p>
    <w:p>
      <w:pPr>
        <w:pStyle w:val="Normal"/>
        <w:ind w:left="-142" w:hanging="0"/>
        <w:rPr>
          <w:bCs/>
          <w:color w:val="000000"/>
          <w:sz w:val="24"/>
          <w:szCs w:val="24"/>
        </w:rPr>
      </w:pPr>
      <w:r>
        <w:rPr>
          <w:sz w:val="22"/>
          <w:szCs w:val="22"/>
        </w:rPr>
        <w:t>3</w:t>
      </w:r>
      <w:r>
        <w:rPr>
          <w:sz w:val="24"/>
          <w:szCs w:val="24"/>
        </w:rPr>
        <w:t>.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поставляется  на склады Грузополучателей (филиалы ОАО «ДРСК»: </w:t>
      </w:r>
      <w:r>
        <w:rPr>
          <w:bCs/>
          <w:color w:val="000000"/>
          <w:sz w:val="24"/>
          <w:szCs w:val="24"/>
        </w:rPr>
        <w:t xml:space="preserve">«Амурские </w:t>
      </w:r>
      <w:r>
        <w:rPr>
          <w:bCs/>
          <w:sz w:val="24"/>
          <w:szCs w:val="24"/>
        </w:rPr>
        <w:t>электрические сети</w:t>
      </w:r>
      <w:r>
        <w:rPr>
          <w:bCs/>
          <w:color w:val="000000"/>
          <w:sz w:val="24"/>
          <w:szCs w:val="24"/>
        </w:rPr>
        <w:t>»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</w:rPr>
        <w:t>г. Комсомольск-на-Амуре)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</w:rPr>
        <w:t>г. Хабаровск), «</w:t>
      </w:r>
      <w:r>
        <w:rPr>
          <w:bCs/>
          <w:sz w:val="24"/>
          <w:szCs w:val="24"/>
        </w:rPr>
        <w:t>Приморские электрические сети</w:t>
      </w:r>
      <w:r>
        <w:rPr>
          <w:bCs/>
          <w:color w:val="000000"/>
          <w:sz w:val="24"/>
          <w:szCs w:val="24"/>
        </w:rPr>
        <w:t>», «Электрические сети ЕАО»).</w:t>
      </w:r>
    </w:p>
    <w:p>
      <w:pPr>
        <w:pStyle w:val="Heading2"/>
        <w:spacing w:before="0" w:after="0"/>
        <w:ind w:left="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Требования к условиям поставки оборудования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1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 поставки оборудования:  </w:t>
      </w:r>
      <w:r>
        <w:rPr>
          <w:b/>
          <w:sz w:val="24"/>
          <w:szCs w:val="24"/>
          <w:u w:val="single"/>
        </w:rPr>
        <w:t>01.03.2014 г -  31.12.2014 г.</w:t>
      </w:r>
      <w:r>
        <w:rPr>
          <w:sz w:val="24"/>
          <w:szCs w:val="24"/>
        </w:rPr>
        <w:t xml:space="preserve">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2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Оплата за поставленное  оборудование будет производиться в течение </w:t>
      </w:r>
      <w:r>
        <w:rPr>
          <w:b/>
          <w:i/>
          <w:sz w:val="24"/>
          <w:szCs w:val="24"/>
        </w:rPr>
        <w:t>30 календарных дней с момента получения оборудования Грузополучателе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Требования к Участникам конкурса</w:t>
      </w:r>
    </w:p>
    <w:p>
      <w:pPr>
        <w:pStyle w:val="Normal"/>
        <w:rPr/>
      </w:pPr>
      <w:r>
        <w:rPr>
          <w:sz w:val="24"/>
          <w:szCs w:val="24"/>
        </w:rPr>
        <w:t>5.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2. Участник не должен находиться в Реестре недобросовестных поставщиков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3.Объем производства поставляемого оборудования за последние </w:t>
      </w:r>
      <w:r>
        <w:rPr>
          <w:b/>
          <w:i/>
          <w:sz w:val="24"/>
          <w:szCs w:val="24"/>
        </w:rPr>
        <w:t>3(три) года</w:t>
      </w:r>
      <w:r>
        <w:rPr>
          <w:sz w:val="24"/>
          <w:szCs w:val="24"/>
        </w:rPr>
        <w:t xml:space="preserve"> должен составлять </w:t>
      </w:r>
      <w:r>
        <w:rPr>
          <w:b/>
          <w:i/>
          <w:sz w:val="24"/>
          <w:szCs w:val="24"/>
        </w:rPr>
        <w:t>не менее 680 млн. руб.</w:t>
      </w:r>
      <w:r>
        <w:rPr>
          <w:sz w:val="24"/>
          <w:szCs w:val="24"/>
        </w:rPr>
        <w:t xml:space="preserve"> с предоставлением подтверждающей справки завода производителя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4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Требования к объему документации, предоставляемой участником закупок для оценки предложения</w:t>
      </w:r>
    </w:p>
    <w:p>
      <w:pPr>
        <w:pStyle w:val="Style27"/>
        <w:autoSpaceDE w:val="false"/>
        <w:ind w:left="0" w:hanging="0"/>
        <w:jc w:val="both"/>
        <w:rPr/>
      </w:pPr>
      <w:r>
        <w:rPr>
          <w:sz w:val="24"/>
          <w:szCs w:val="24"/>
        </w:rPr>
        <w:t>6.1. Участник обязан предоставить следующие документы, подтверждающие соответствие оборудования установленным требованиям:</w:t>
      </w:r>
    </w:p>
    <w:p>
      <w:pPr>
        <w:pStyle w:val="Style27"/>
        <w:autoSpaceDE w:val="false"/>
        <w:ind w:left="0" w:hanging="0"/>
        <w:jc w:val="both"/>
        <w:rPr/>
      </w:pPr>
      <w:r>
        <w:rPr>
          <w:sz w:val="24"/>
          <w:szCs w:val="24"/>
        </w:rPr>
        <w:t>6.1.1. Заключение об аттестации в ОАО «Россети» (ОАО «ФСК ЕЭС») (полнотекстовый документ);</w:t>
      </w:r>
    </w:p>
    <w:p>
      <w:pPr>
        <w:pStyle w:val="Style27"/>
        <w:autoSpaceDE w:val="false"/>
        <w:ind w:left="0" w:hanging="0"/>
        <w:jc w:val="both"/>
        <w:rPr/>
      </w:pPr>
      <w:r>
        <w:rPr>
          <w:sz w:val="24"/>
          <w:szCs w:val="24"/>
        </w:rPr>
        <w:t>6.1.2. Российские сертификаты (декларации) соответствия требованиям ГОСТ Р (ГОСТ или ТУ) и безопасности;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6.1.3. Протоколы испытаний, указанные в сертификате (декларации)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6.1.4. Документальное подтверждение дилерских прав на поставку предлагаемого оборудования с гарантией предприятия производителя либо других документов, подтверждающих право поставки с сохранением гарантии предприятия производителя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  <w:tab w:val="left" w:pos="7371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4"/>
          <w:szCs w:val="24"/>
        </w:rPr>
        <w:t xml:space="preserve">и  ремонту- начальник департамента                                     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4"/>
          <w:szCs w:val="24"/>
        </w:rPr>
        <w:t>Зам. начальника департамента  МТО    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инвестиций                                                                      </w:t>
        <w:tab/>
        <w:t xml:space="preserve">                              Е.Н. Тищенк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службы технической эксплуатации                                                   А.В. Бичевин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ючкова  Т.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/ Факс: 397-343 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2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41:00Z</dcterms:created>
  <dc:creator>okzt</dc:creator>
  <dc:description/>
  <cp:keywords/>
  <dc:language>en-US</dc:language>
  <cp:lastModifiedBy>Коврижкина</cp:lastModifiedBy>
  <cp:lastPrinted>2013-11-20T14:53:00Z</cp:lastPrinted>
  <dcterms:modified xsi:type="dcterms:W3CDTF">2013-11-22T01:25:00Z</dcterms:modified>
  <cp:revision>26</cp:revision>
  <dc:subject/>
  <dc:title>5</dc:title>
</cp:coreProperties>
</file>