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КТПН, КМТП (СТП)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</w:t>
      </w:r>
    </w:p>
    <w:p>
      <w:pPr>
        <w:pStyle w:val="Normal"/>
        <w:ind w:left="1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798"/>
        <w:gridCol w:w="2464"/>
      </w:tblGrid>
      <w:tr>
        <w:trPr>
          <w:trHeight w:val="2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ехнические характеристи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</w:tr>
      <w:tr>
        <w:trPr>
          <w:trHeight w:val="27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сполнение КТ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аллический контейнер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Мощность силового трансформатора, кВА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0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Количество силовых трансформаторов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/два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Габаритные размеры одного модуля, мм (д х ш х в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зависимости от комплектации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Номинальное напряжение на стороне ВН, 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(6), 35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117"/>
              <w:rPr/>
            </w:pPr>
            <w:r>
              <w:rPr>
                <w:sz w:val="22"/>
                <w:szCs w:val="22"/>
              </w:rPr>
              <w:t>1.6. Ток сборных шин на стороне НН, 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0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 Учет электроэнерг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опросным листом  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Ток термической стойкости ВН кА, 1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Ток электродинамической стойкости на стороне ВН, 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КМТП (СТП)*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Исполнение КМТ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т ме-таллоконструкций для установки КМТП (СТП).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Мощность силового трансформатора, кВА 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0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Количество силовых трансформаторов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Номинальное напряжение на стороне ВН, 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(6)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Ток сборных шин на стороне НН, 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Ток термической стойкости ВН кА, не мене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. Ток электродинамической стойкости на стороне ВН, кА, не мене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бщие технические характеристики к КТПН, КМТП (СТП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Категория размещения и климатическое исполнение по ГОСТ 151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1</w:t>
            </w:r>
          </w:p>
        </w:tc>
      </w:tr>
      <w:tr>
        <w:trPr>
          <w:trHeight w:val="54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Трансформатор силовой трехфазный масляного герметичного исполнения ТМ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одства ОАО «АлтТранс», ЗАО «ГК «Электрощит»-ТМ Самара», УП «Минский электротехнический завод» им. Козлова, ОАО «Курганский электромеханический завод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Номинальное напряжение на стороне НН, 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 Трансформаторы тока на стороне Н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 - и взрывобезопасные. Класс точности обмоток измерения: в соответствии с опросным лис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5. Уровень изоляции по ГОСТ 1516.1 с масляным трансформа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6. Степень защиты по ГОСТ 142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7.  Степень огнестойкости по СНиП 2.01.02-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8. Тип РУН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Р, ШРНН, ЩО, щиты НКУ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9. Соответствие оборудования техническим требованиям указанным в главе 4 ПУЭ 7-е из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0. Высота над уровнем моря,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1. Степень загрязнения изоляции ГОСТ 99-20-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2. Сейсмостойкость по шкале </w:t>
            </w:r>
            <w:r>
              <w:rPr>
                <w:sz w:val="22"/>
                <w:szCs w:val="22"/>
                <w:lang w:val="en-US"/>
              </w:rPr>
              <w:t>MSK</w:t>
            </w:r>
            <w:r>
              <w:rPr>
                <w:sz w:val="22"/>
                <w:szCs w:val="22"/>
              </w:rPr>
              <w:t>-64, баллов не мене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*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3. Удельная длина пути утечки внешней изоляции по ГОСТ 99-20-89, не менее, см/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4. Гарантия на защиту от коррозии, при отсутствии механических поврежд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Гарантия на оборудование, включая все его составляющие части (комплектующие изделия), с момента ввода в эксплуатацию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60 месяцев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6.Оборудование и  комплектующие его издел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 материалов экологически безопасных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7. Надежность оборуд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в непрерывном режиме круглосуточно в течение установленного срока службы, но не менее 30 лет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Полный комплект технической и эксплуатационной документации на русском языке, подготовленный в соответствие с ГОСТ 2.601-95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.Упаковка, маркировка, временная антикоррозийная защита, транспортирование, условия хранения всех устройств, запасных частей, расходных материалов и документ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требованиями, указанными в технических условиях изготовителя оборудования  и требованиям ГОСТ-23216-78, ГОСТ- 15150-69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/>
            </w:pPr>
            <w:r>
              <w:rPr>
                <w:sz w:val="22"/>
                <w:szCs w:val="22"/>
              </w:rPr>
              <w:t>3.20. Дополнительно поставляемое оборудование (внешний разъединитель 10 кВ РЛНД-1.1-10/400  УХЛ1 с приводом ПРНЗ-10 УХЛ1, и др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запросу в соответствии с конкретным заказом</w:t>
            </w:r>
          </w:p>
        </w:tc>
      </w:tr>
    </w:tbl>
    <w:p>
      <w:pPr>
        <w:pStyle w:val="Heading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- </w:t>
      </w:r>
      <w:r>
        <w:rPr>
          <w:b w:val="false"/>
          <w:sz w:val="22"/>
          <w:szCs w:val="22"/>
        </w:rPr>
        <w:t>способ установки (количество стоек) определяется в конкретным заказом;</w:t>
      </w:r>
    </w:p>
    <w:p>
      <w:pPr>
        <w:pStyle w:val="Heading2"/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** - </w:t>
      </w:r>
      <w:r>
        <w:rPr>
          <w:b w:val="false"/>
          <w:sz w:val="22"/>
          <w:szCs w:val="22"/>
        </w:rPr>
        <w:t>допускается увеличение значения заказчиком в соответствие с местными условиями эксплуат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3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Требова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к оборудо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анию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Оборудование должно полностью соответствовать требованиям, указанным в п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Технического задания.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2.2. Оборудование должно иметь сертификаты соответствия и протоколы сертификационных испытаний, подтверждающие заявленные характеристики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2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орудование должно быть  изготовлено в год поставки и быть ранее не использованным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оставки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Оборудование поставляется  на склады Грузополучателей (филиалы ОАО «ДРСК»: </w:t>
      </w:r>
      <w:r>
        <w:rPr>
          <w:bCs/>
          <w:color w:val="000000"/>
          <w:sz w:val="22"/>
          <w:szCs w:val="22"/>
        </w:rPr>
        <w:t xml:space="preserve">«Амурские </w:t>
      </w:r>
      <w:r>
        <w:rPr>
          <w:bCs/>
          <w:sz w:val="22"/>
          <w:szCs w:val="22"/>
        </w:rPr>
        <w:t>электрические сети</w:t>
      </w:r>
      <w:r>
        <w:rPr>
          <w:bCs/>
          <w:color w:val="000000"/>
          <w:sz w:val="22"/>
          <w:szCs w:val="22"/>
        </w:rPr>
        <w:t>», «Электрические сети ЕАО», «Хабаровские электрические сети», «Приморские электрические сети»).</w:t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 Требования к условиям поставки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Срок поставки оборудования:  </w:t>
      </w:r>
      <w:r>
        <w:rPr>
          <w:b/>
          <w:sz w:val="22"/>
          <w:szCs w:val="22"/>
          <w:u w:val="single"/>
        </w:rPr>
        <w:t>01.03.2014 г. -  31.12.2014 г.</w:t>
      </w:r>
      <w:r>
        <w:rPr>
          <w:sz w:val="22"/>
          <w:szCs w:val="22"/>
        </w:rPr>
        <w:t xml:space="preserve">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4.2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 оплаты:</w:t>
      </w:r>
      <w:r>
        <w:rPr>
          <w:sz w:val="22"/>
          <w:szCs w:val="22"/>
        </w:rPr>
        <w:t xml:space="preserve"> Оплата за поставленное  оборудование будет производиться в течение </w:t>
      </w:r>
      <w:r>
        <w:rPr>
          <w:b/>
          <w:i/>
          <w:sz w:val="22"/>
          <w:szCs w:val="22"/>
        </w:rPr>
        <w:t>30 календарных дней с момента получения оборудования Грузополучателе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Требования к Участникам конкурса</w:t>
      </w:r>
    </w:p>
    <w:p>
      <w:pPr>
        <w:pStyle w:val="Normal"/>
        <w:rPr/>
      </w:pPr>
      <w:r>
        <w:rPr>
          <w:sz w:val="22"/>
          <w:szCs w:val="22"/>
        </w:rPr>
        <w:t>5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Участник должен являться производителем оборудования, составляющего номенклатурную группу закупки, либо его дилером (представителем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5.2. Участник не должен находиться в Реестре недобросовестных поставщиков.</w:t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5.3. Объем производства поставляемого оборудования за последние </w:t>
      </w:r>
      <w:r>
        <w:rPr>
          <w:b/>
          <w:i/>
          <w:sz w:val="22"/>
          <w:szCs w:val="22"/>
        </w:rPr>
        <w:t>3 (три) года</w:t>
      </w:r>
      <w:r>
        <w:rPr>
          <w:sz w:val="22"/>
          <w:szCs w:val="22"/>
        </w:rPr>
        <w:t xml:space="preserve"> должен составлять </w:t>
      </w:r>
      <w:r>
        <w:rPr>
          <w:b/>
          <w:i/>
          <w:sz w:val="22"/>
          <w:szCs w:val="22"/>
        </w:rPr>
        <w:t>не менее 600 млн. рублей</w:t>
      </w:r>
      <w:r>
        <w:rPr>
          <w:sz w:val="22"/>
          <w:szCs w:val="22"/>
        </w:rPr>
        <w:t xml:space="preserve"> с предоставлением подтверждающей справки от завода производителя.</w:t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5.4. Отсутствие отрицательных отзывов (претензий, судебных решений) к качеству поставляемого оборудования за последние 3 (три) год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Требования к объему документации, предоставляемой участником закупок для оценки предложения</w:t>
      </w:r>
    </w:p>
    <w:p>
      <w:pPr>
        <w:pStyle w:val="Style26"/>
        <w:autoSpaceDE w:val="false"/>
        <w:ind w:left="0" w:hanging="0"/>
        <w:jc w:val="both"/>
        <w:rPr/>
      </w:pPr>
      <w:r>
        <w:rPr>
          <w:sz w:val="22"/>
          <w:szCs w:val="22"/>
        </w:rPr>
        <w:t>6.1. Участник обязан предоставить следующие документы, подтверждающие соответствие оборудования установленным требованиям:</w:t>
      </w:r>
    </w:p>
    <w:p>
      <w:pPr>
        <w:pStyle w:val="Style26"/>
        <w:autoSpaceDE w:val="false"/>
        <w:ind w:left="0" w:hanging="0"/>
        <w:jc w:val="both"/>
        <w:rPr/>
      </w:pPr>
      <w:r>
        <w:rPr>
          <w:sz w:val="22"/>
          <w:szCs w:val="22"/>
        </w:rPr>
        <w:t>6.1.1. Заключение об аттестации в ОАО «Россети» (ОАО «ФСК ЕЭС») (полнотекстовый документ);</w:t>
      </w:r>
    </w:p>
    <w:p>
      <w:pPr>
        <w:pStyle w:val="Style26"/>
        <w:autoSpaceDE w:val="false"/>
        <w:ind w:left="0" w:hanging="0"/>
        <w:jc w:val="both"/>
        <w:rPr/>
      </w:pPr>
      <w:r>
        <w:rPr>
          <w:sz w:val="22"/>
          <w:szCs w:val="22"/>
        </w:rPr>
        <w:t>6.1.2. Российские сертификаты (декларации) соответствия требованиям ГОСТ Р (ГОСТ или ТУ) и безопасности;</w:t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6.1.3. Протоколы испытаний, указанные в сертификате (декларации).</w:t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left"/>
        <w:rPr/>
      </w:pPr>
      <w:r>
        <w:rPr>
          <w:sz w:val="22"/>
          <w:szCs w:val="22"/>
        </w:rPr>
        <w:t>6.1.4. Документальное подтверждение дилерских прав на поставку предлагаемого оборудования с гарантией предприятия производителя либо других документов, подтверждающих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раво поставки с сохранением гарантии предприятия производителя.</w:t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  <w:tab w:val="left" w:pos="7371" w:leader="none"/>
        </w:tabs>
        <w:spacing w:lineRule="auto" w:line="24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Зам. главного инженера по эксплуатации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4"/>
          <w:szCs w:val="24"/>
        </w:rPr>
        <w:t xml:space="preserve">и  ремонту- начальник департамента                                                                М.Н. Голота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начальника департамента  МТО                                                               О.П. Машки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4"/>
          <w:szCs w:val="24"/>
        </w:rPr>
        <w:t>Начальник департамента кап. строитель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4"/>
          <w:szCs w:val="24"/>
        </w:rPr>
        <w:t xml:space="preserve">и инвестиций                                                                      </w:t>
        <w:tab/>
        <w:t xml:space="preserve">                         Е.Н. Тищ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технической эксплуатации                                              А.В. Бичеви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отдела учета электроэнергии                                                         С.А. Тимченко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ючкова  Т.Ю.</w:t>
      </w:r>
    </w:p>
    <w:p>
      <w:pPr>
        <w:pStyle w:val="Normal"/>
        <w:rPr/>
      </w:pPr>
      <w:r>
        <w:rPr>
          <w:sz w:val="16"/>
          <w:szCs w:val="16"/>
        </w:rPr>
        <w:t>Тел./ Факс: (4162)397-343,</w:t>
      </w:r>
    </w:p>
    <w:p>
      <w:pPr>
        <w:pStyle w:val="Normal"/>
        <w:jc w:val="both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9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5" w:hanging="645"/>
      </w:pPr>
      <w:rPr/>
    </w:lvl>
    <w:lvl w:ilvl="2">
      <w:start w:val="32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18:00Z</dcterms:created>
  <dc:creator>okzt</dc:creator>
  <dc:description/>
  <cp:keywords/>
  <dc:language>en-US</dc:language>
  <cp:lastModifiedBy>Коврижкина</cp:lastModifiedBy>
  <cp:lastPrinted>2013-11-20T15:03:00Z</cp:lastPrinted>
  <dcterms:modified xsi:type="dcterms:W3CDTF">2013-11-22T00:46:00Z</dcterms:modified>
  <cp:revision>4</cp:revision>
  <dc:subject/>
  <dc:title>5</dc:title>
</cp:coreProperties>
</file>