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5.11.2013 г.                                                                                                №02-01-07-18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 xml:space="preserve">Техническое задание на поставку предохранителей 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1.   Закупка производится согласно ГКПЗ 4 квартала 2013г. под выполнение производственных программ     2014 г. ,(раздел 5.2 ,закупка №140) для  филиалов ОАО «ДРСК»  :   «Амурские электрические сети»,  «Хабаровские электрические  сети», «Южно-Якутские электрические сети», «Приморские электрические   сети».</w:t>
      </w:r>
      <w:r>
        <w:rPr>
          <w:b/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2. Перечень продукции и объёмы.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206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7419"/>
        <w:gridCol w:w="567"/>
        <w:gridCol w:w="851"/>
        <w:gridCol w:w="1842"/>
        <w:gridCol w:w="920"/>
      </w:tblGrid>
      <w:tr>
        <w:trPr>
          <w:trHeight w:val="299" w:hRule="atLeast"/>
        </w:trPr>
        <w:tc>
          <w:tcPr>
            <w:tcW w:w="60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741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ова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. назначения 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1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1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1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1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 плавкая   ПН 2-400 400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. Уссурийск, Дальневосточной ж.д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 плавкая  ПН 2-250  200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плавкая   ПН 2 -100 100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плавкая   ПН 2 -250 250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плавкая  ПН 2-250  16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 с замком лля предохранителей ПК-10 - КО2-10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 предохранителя ПТ 1,2-10-50-12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  ПТ 1,1-35-8-8 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  ПТ1,1- -10-16-12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ПСН-35 МУ1 80А 67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ПТ 1,1-10-20-12,5 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ПТ1,1-6--10-20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ычка плавкая для ПН-2 10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кий элемент к ПН2-250 ПН2-250  160 А (ПН5.599.003-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  ПКН 001-10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 ПКТ 101-10-10-31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 ПКТ 101-10-20-20 У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 ПКТ 102-10-4-31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(патрон) ПТ 1,1-10-16-31,5 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101-6-31,5-20 У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высоковольтный ПКТ 101-10-20-31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 101-10-10-12,5 У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 101-10-16-12,5 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 101-10-16-31,5  У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 101-10-20-12,5 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 101-10-2-31,5 У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 101-6-20-40 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 101-6-8-40 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-101-6-20-20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102-6-40-31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хранитель ПН 2-250 20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Н2 100 10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Н2 250 16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Н2 250 25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Н2 400 40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 плавкая   ПН 2-400 400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т. Благовещенск  Забайкальской ж.д. 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 плавкая  ПН 2-100 50 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 плавкая  ПН 2-250  200 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 плавкая  ПН 2-400 355 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плавкая   ПН 2 -250 250 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плавкая   ПН 2 -600 630 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плавкая  ПН 2-250  160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к предохранителю ПТ 1.1-10-2-12,5У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к предохранителю ПТ 1.1-10-3,2-12,5У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  ПТ 1,1-10-10-20 У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 ПН0.1-35У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 ПТ 1,2-10-31,5-31,5У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вкая вставка к ПН 2-250 125 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кий элемент к ПН2-250 ПН2-250  125 А (ПН5.599.003-02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  ПКТ 101-10-16 -12,5У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 ПКТ 101-10-10-31,5У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 ПКТ 101-10-20-20 У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 ПКТ 102-10-4-31,5У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 ПКТ 102-6-31,5-31,5У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 ПКТ 102-6-80-20У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 ПКТ-101-10-10-20 У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(патрон) ПТ 1,1-10-16-31,5 У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102-10-50-12,5 У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ВП1-1  5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 101-10-10-12,5 У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 101-10-16-12,5 У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 101-10-16-31,5  У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 101-10-20-12,5 У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 101-10-20-31,5У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102-6-40-31,5У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102-6-50-31,5У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Н 2-250 200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Н2 100 100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Н2 100 80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Н2 250 160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Н2 250 250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Н2 400 400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74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Н2 600 630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плавкая   ПН 2 -250 250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Хабаровск -2, Дальневосточной ж.д.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 предохранителя   ПТ 1,2-10-40-31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 предохранителя   ПТ 1,2-6-80-20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 предохранителя  ПТ1,1-10-8-12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 предохранителя  ПТ1.1-6-31,5-20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 предохранителя ПТ 1,1-10-16-12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к предохранителю ПТ 1.1-10-3,2-12,5У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Н 0,1-10 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  ПТ 1,1-10-10-20 У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  ПТ1,1- -10-16-12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  ПТ1,1-10-8-20У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 ПТ 1,1-10-10-31,5 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 ПТ 1,1-10-20-20 У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 ПТ 1,1-10-20-31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 ПТ 1,2-10-31,5-31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 ПТ 1,26-31,5-31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 ПТ1,1-10-31,5-2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ПТ 1.1-10-31,5-12,5 У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ПТ 1.1-6-10-40 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ПТ1,1-6-16-20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кий элемент к ПН2-100 ПН2-100  100 А (ПН5.599.003-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кий элемент к ПН2-250 ПН2-250  200 А (ПН5.599.003-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    ПКТ 101-10-31,5-12,5У1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  ПКН 001-10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высоковольтный ПКТ 101-10-20-31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Н-001-10У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 101-10-16-31,5  У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 101-10-20-12,5 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 101-10-20-31,5У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Н 2-250 20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Н2 100 10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Н2 250 16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Н2 250 25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Н2 400 40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 к предохранителю     К 01-010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Комсомольск на Амуре, Дальневосточной ж.д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 с замком для предохранителей ПК-10 - КО2-10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 101-10-31,5-12,5У1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 ПКТ 102-10-4-31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Н 2-250 20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Н2 250 25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Н 0,1-10 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ПТ 1.1-10-31,5-12,5 У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 ПКТ 101-10-20-20 У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 ПКТ 103-10-80-20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103-10-50-31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Н2 100 10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102-6-50-31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Алдан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восточной ж.д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Н2 250 25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 плавкая   ПН 2-400 400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Биробиджан, Дальневосточной ж.д.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плавкая   ПН 2 -100 100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плавкая   ПН 2 -250 250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плавкая   ПН 2 -600 630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  к предохранителю ПН-2 63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 к предохранителю К 01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 к предохранителю ПН-2 40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трон  предохранителя   ПТ 1.2-10-40-31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 предохранителя  ПТ1.1-6-31,5-20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трон  предохранителя ПТ 1.1-10-16-12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 предохранителя ПТ 1,2-10-50-12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трон предохранителя   ПТ1.1-10-8-20У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трон предохранителя  ПТ 1.1-10-20-20 У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трон предохранителя  ПТ1.3-10-80-20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трон предохранителя ПТ 1.1-10-20-12,5 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ПТ 1,2-10-40-31,5 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трон предохранителя ПТ 1.3-6-100-31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ПТ 1.1-10-31,5-12,5 У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ПТ1.2-6-50-31,5 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предохранителя ПТ1.3-10-80-20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ычка плавкая для ПН-2  16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ычка плавкая для ПН-2  40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ычка плавкая для ПН-2 10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ычка плавкая для ПН-2 25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 ПКТ 102-10-4-31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 ПКТ 103-10-80-20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высоковольтный ПКН 001-10 У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высоковольтный ПКТ 101-10-20-31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 101-6-20-40 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-101-6-20-20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КТ102-6-40-31,5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Н2 100 10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Н2 250 25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Н2 400 40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 ПН2 600 63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567" w:hanging="0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/>
          <w:sz w:val="26"/>
          <w:szCs w:val="26"/>
        </w:rPr>
        <w:t>3. Отборочные критерии к Поставщику.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3.1.  Участник должен являться производителем продукции составляющей номенклатурную группу, либо его дилером (представителем), либо официальным уполномоченным представител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этом участник обязан в составе технико-коммерческого предложения предоставить подтверждающие докумен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2.  Участник не должен находиться в Реестре недобросовестных поставщиков. </w:t>
      </w:r>
    </w:p>
    <w:p>
      <w:pPr>
        <w:pStyle w:val="Normal"/>
        <w:jc w:val="both"/>
        <w:rPr/>
      </w:pPr>
      <w:r>
        <w:rPr>
          <w:sz w:val="26"/>
          <w:szCs w:val="26"/>
        </w:rPr>
        <w:t>3.3.  Отсутствие отрицательных отзывов (претензий, судебных решений) к качеству поставляемой продукции за последние три года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Отборочные критерии к продукции: </w:t>
      </w:r>
    </w:p>
    <w:p>
      <w:pPr>
        <w:pStyle w:val="Normal"/>
        <w:jc w:val="both"/>
        <w:rPr/>
      </w:pPr>
      <w:r>
        <w:rPr>
          <w:sz w:val="26"/>
          <w:szCs w:val="26"/>
        </w:rPr>
        <w:t>4.1. Участник должен предоставить сертификат соответствия качества или технический паспорт на продукции (в зависимости от продукции).</w:t>
      </w:r>
    </w:p>
    <w:p>
      <w:pPr>
        <w:pStyle w:val="Normal"/>
        <w:jc w:val="both"/>
        <w:rPr/>
      </w:pPr>
      <w:r>
        <w:rPr>
          <w:sz w:val="26"/>
          <w:szCs w:val="26"/>
        </w:rPr>
        <w:t>4.2.   Гарантия на предохранители  должна распространяться не менее, чем на 2 года. Время начала исчисления гарантийного срока – с момента ввода оборудования в эксплуата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3. Продукция должна быть новая и соответствовать техническим требованиям технического задания (опросного листа).</w:t>
      </w:r>
    </w:p>
    <w:p>
      <w:pPr>
        <w:pStyle w:val="Normal"/>
        <w:jc w:val="both"/>
        <w:rPr/>
      </w:pPr>
      <w:r>
        <w:rPr>
          <w:sz w:val="26"/>
          <w:szCs w:val="26"/>
        </w:rPr>
        <w:t>4.4. Обязательное предоставление технических характеристик предлагаемого оборуд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5.  Характеристики  оборудования должны соответствовать маркам указанным в запросе.    Предохранители других марок приниматься к рассмотрению не будут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6. Обязательное предоставление функциональных испытаний и проверок на соответствие ГОСТ 2213 -79 –п.6.6, для высоковольтных предохраните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испытания на отключающую способность по ГОСТ  2213 -79 (методы испытани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испытания по определению время-токовых характеристик плавления и отключения  и характеристики токоограничения. Без предоставления этих документов предложения к рассмотрению приниматься не буд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7. Низковольтные предохранители должны быть предложены с медными контак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8. Продукцию производства КНР не предлагать. Она приниматься к рассмотрению не будет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  Отборочно- оценочные кретерии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>5.1.  Срок поставки продукции на склад Заказчика до 31.03.2014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2.   Условия оплаты за поставленную продукцию- в течении 30 календарных дней с момента получения продукции на склад грузополучателя  до 30.04.2014 г.</w:t>
      </w:r>
    </w:p>
    <w:p>
      <w:pPr>
        <w:pStyle w:val="Normal"/>
        <w:rPr/>
      </w:pPr>
      <w:r>
        <w:rPr>
          <w:b/>
          <w:sz w:val="26"/>
          <w:szCs w:val="26"/>
        </w:rPr>
        <w:t>Участники, не отвечающие отборочным критериям будут отклонены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департамента  МТО                                                       С.А. Корж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. главного инженера по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эксплуатации и ремонту-</w:t>
      </w:r>
    </w:p>
    <w:p>
      <w:pPr>
        <w:pStyle w:val="Normal"/>
        <w:rPr/>
      </w:pPr>
      <w:r>
        <w:rPr>
          <w:b/>
          <w:i/>
          <w:sz w:val="26"/>
          <w:szCs w:val="26"/>
        </w:rPr>
        <w:t>-начальник департамента                                                              М.Н. Голота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0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5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3:39:00Z</dcterms:created>
  <dc:creator>okzt</dc:creator>
  <dc:description/>
  <cp:keywords/>
  <dc:language>en-US</dc:language>
  <cp:lastModifiedBy>Курганов Константин Валентинович</cp:lastModifiedBy>
  <cp:lastPrinted>2013-11-05T09:39:00Z</cp:lastPrinted>
  <dcterms:modified xsi:type="dcterms:W3CDTF">2013-11-22T03:05:00Z</dcterms:modified>
  <cp:revision>32</cp:revision>
  <dc:subject/>
  <dc:title>5</dc:title>
</cp:coreProperties>
</file>