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05.11.2013 г.                                                                                         №02-01-07-19</w:t>
      </w:r>
    </w:p>
    <w:p>
      <w:pPr>
        <w:pStyle w:val="Normal"/>
        <w:rPr/>
      </w:pPr>
      <w:r>
        <w:rPr>
          <w:b/>
          <w:sz w:val="26"/>
          <w:szCs w:val="26"/>
        </w:rPr>
        <w:t xml:space="preserve">Техническое задание на поставку </w:t>
      </w:r>
      <w:r>
        <w:rPr/>
        <w:t xml:space="preserve"> </w:t>
      </w:r>
      <w:r>
        <w:rPr>
          <w:b/>
          <w:sz w:val="26"/>
          <w:szCs w:val="26"/>
        </w:rPr>
        <w:t>трансформаторов напряжения 6-10-35 кВ»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1.   </w:t>
      </w:r>
      <w:r>
        <w:rPr>
          <w:sz w:val="26"/>
          <w:szCs w:val="26"/>
        </w:rPr>
        <w:t>Закупка производится согласно ГКПЗ  2013 г.,(раздел 1.2 ,закупка №40) под производственную программу 2014 г. ,для  филиала ОАО «ДРСК»  :   «Амурские электрические сети».</w:t>
      </w:r>
      <w:r>
        <w:rPr>
          <w:b/>
          <w:sz w:val="26"/>
          <w:szCs w:val="26"/>
        </w:rPr>
        <w:t xml:space="preserve">     </w:t>
      </w:r>
    </w:p>
    <w:p>
      <w:pPr>
        <w:pStyle w:val="Normal"/>
        <w:ind w:left="-2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 Перечень и объёмы закупаемой продукции.                                                                                                                                                                                             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3"/>
        <w:gridCol w:w="567"/>
        <w:gridCol w:w="567"/>
        <w:gridCol w:w="1985"/>
        <w:gridCol w:w="2693"/>
      </w:tblGrid>
      <w:tr>
        <w:trPr>
          <w:trHeight w:val="98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овар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д. изм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оки поставки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. назначения </w:t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форматор напряжения антирезонансный -35 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1.03.2014 г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Благовещенск, Дальневосточной ж.д.</w:t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форматор напряжения антирезонансный -10 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форматор напряжения антирезонансный -6 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3.  Отборочные критерии к Поставщику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3.   Отборочные критерии к Поставщику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1.Участник должен являться производителем продукции составляющей номенклатурную группу, либо его дилером (представителем), либо официальным уполномоченным представителем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этом участник обязан в составе технико-коммерческого предложения предоставить подтверждающие документы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3.2 .  Участник не должен находиться в Реестре недобросовестных поставщиков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3.3.  Отсутствие отрицательных отзывов (претензий, судебных решений) к качеству поставляемой продукции за последние три года</w:t>
      </w:r>
      <w:r>
        <w:rPr>
          <w:b/>
          <w:bCs/>
          <w:sz w:val="26"/>
          <w:szCs w:val="26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4. Отборочные критерии к продукции: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1.  Продукция должна соответствовать  требованиям изложенных  в техническом задании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4.2. Участник должен предоставить сертификат соответствия качества или технический паспорт на продукции (в зависимости от продукции)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4.3.   Гарантия на поставляемое оборудование должна распространяться не менее, чем на  5 лет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4.4.   Продукция должна быть новая –2014 г. выпуска и соответствовать техническим требованиям технического задания (опросного листа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5. Обязательное предоставление  технических характеристик на предлагаемое оборудование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.6. К поставляемой продукции должны предоставляться: технический паспорт завода-изготовителя, техническое описание, протоколы заводских испытаний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5. Отборочно-оценочные критерии.</w:t>
      </w:r>
      <w:r>
        <w:rPr/>
        <w:t xml:space="preserve">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1.   Срок поставки продукции на склад Заказчика – указан в таблице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5.2.  Условия оплаты за поставленную продукцию- в течении 30 календарных дней с момента получения продукции на склад грузополучателя  до 30.04.2014 г.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гласовано: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Начальник департамента  МТО                                                        С.А. Коржов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Заместитель главного инженера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по эксплуатации и ремонту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-начальник департамента                                                                М.А. Голота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i w:val="false"/>
      <w:color w:val="000000"/>
      <w:sz w:val="26"/>
      <w:szCs w:val="26"/>
    </w:rPr>
  </w:style>
  <w:style w:type="character" w:styleId="WW8Num31z1">
    <w:name w:val="WW8Num31z1"/>
    <w:qFormat/>
    <w:rPr>
      <w:color w:val="000000"/>
      <w:sz w:val="16"/>
      <w:szCs w:val="16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  <w:color w:val="FF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8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20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1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2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5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7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4:01:00Z</dcterms:created>
  <dc:creator>okzt</dc:creator>
  <dc:description/>
  <cp:keywords/>
  <dc:language>en-US</dc:language>
  <cp:lastModifiedBy>Курганов Константин Валентинович</cp:lastModifiedBy>
  <cp:lastPrinted>2013-11-05T10:03:00Z</cp:lastPrinted>
  <dcterms:modified xsi:type="dcterms:W3CDTF">2013-11-22T03:09:00Z</dcterms:modified>
  <cp:revision>13</cp:revision>
  <dc:subject/>
  <dc:title>5</dc:title>
</cp:coreProperties>
</file>