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  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именуемое в дальнейшем «Заказчик»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рамочного конкурса на право заключения рамочного соглашения на </w:t>
      </w:r>
      <w:r>
        <w:rPr>
          <w:b/>
        </w:rPr>
        <w:t>Выполнение комплекса работ по оформлению необходимых документов по объектам строительства на территории Амурской области    филиал «АЭС»</w:t>
      </w:r>
      <w:r>
        <w:rPr/>
        <w:t xml:space="preserve">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«01» января 2014 г. по «31» декабря 2014 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 «Амурские ЭС»</w:t>
      </w:r>
      <w:r>
        <w:rPr/>
        <w:t xml:space="preserve"> в следующих подрядных работах: </w:t>
      </w:r>
      <w:r>
        <w:rPr>
          <w:b/>
        </w:rPr>
        <w:t>Выполнение комплекса работ по оформлению необходимых документов по объектам строительства на территории Амурской области    филиал «АЭС»</w:t>
      </w:r>
      <w:r>
        <w:rPr>
          <w:iCs/>
        </w:rPr>
        <w:t xml:space="preserve"> 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>
          <w:highlight w:val="red"/>
        </w:rPr>
      </w:pPr>
      <w:r>
        <w:rPr/>
        <w:t>Цена договора, которую заявит Подрядчик в закрытом запросе цен, должна определяться из объема работ, указанного в Техническом задании к закрытому запросу цен.</w:t>
      </w:r>
      <w:r>
        <w:rPr>
          <w:highlight w:val="red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</w:t>
      </w:r>
      <w:r>
        <w:rPr/>
        <w:t>Выполнение комплекса работ по оформлению необходимых документов по объектам строительства на территории Амурской области    филиал «АЭС»</w:t>
      </w:r>
      <w:r>
        <w:rPr>
          <w:szCs w:val="24"/>
        </w:rPr>
        <w:t xml:space="preserve">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выполненным работам, задержка устранения дефектов выявленных в процессе производственной деятельности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и действуют до 31.12.2015 года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споры и/или разногласия, которые могут возникнуть из настоящего Соглашения или в связи с ним, будут разрешаться путем переговоров между Сторонам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2:37:00Z</dcterms:created>
  <dc:creator>zhuchkin_da</dc:creator>
  <dc:description/>
  <cp:keywords/>
  <dc:language>en-US</dc:language>
  <cp:lastModifiedBy>Кенина Наталья Евгеньевна</cp:lastModifiedBy>
  <cp:lastPrinted>2012-07-03T15:11:00Z</cp:lastPrinted>
  <dcterms:modified xsi:type="dcterms:W3CDTF">2013-11-18T01:31:00Z</dcterms:modified>
  <cp:revision>6</cp:revision>
  <dc:subject/>
  <dc:title>Рамочное соглашение</dc:title>
</cp:coreProperties>
</file>