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НА  ЗАКУПКУ ЗАПАСНЫХ ЧАСТЕЙ для грузовых автомобилей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tbl>
      <w:tblPr>
        <w:tblW w:w="10950" w:type="dxa"/>
        <w:jc w:val="left"/>
        <w:tblInd w:w="-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77"/>
        <w:gridCol w:w="708"/>
        <w:gridCol w:w="3686"/>
        <w:gridCol w:w="2268"/>
        <w:gridCol w:w="709"/>
        <w:gridCol w:w="992"/>
      </w:tblGrid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запасных частей для грузовых автомобилей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1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имит расходования средств 858 301,00 руб. без НДС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5003, Амурская область, г.Благовещенск, ул. Театральная, 179 СП «ЦЭС» филиала ОАО «ДРСК» «Амурские электрические сети»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Амортизатор ГАЗ-3308, 430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1-2905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Амортизатор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2-2905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Бендикс 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-370860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Бензонасос ГАЗ-53 (511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-110601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Вал вторичный КПП Г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71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Вал карданный ГАЗ-66 длинный (передний / задний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2201010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Вал карданный промежуточный в сборе 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2202010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Вал коленчатый с вкладышами и храповиком (ЗМЗ) 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 -1005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Вкладыши коренные с шайбами ГАЗ-53  (ЗМ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102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Вкладыши шатунные (стандартные) ГАЗ-53 (ЗМ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104-ВК-13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Генератор ГАЗ-53 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250ПЗ-37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енератор ГАЗ-53, УАЗ 40А, 14В (дв.511, 417.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250П2-37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Гильза ГАЗ 33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-100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Поршневая группа к-т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1-1000110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Датчик давления 2-х контурный (МТ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Д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Диск сцепления ведомый усиленный 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 -16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Диск сцепления нажимной (корзина) (ЗМЗ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601090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Дифференциал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2403014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Дифференциал ГАЗ-6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2403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Карбюратор К-135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135 11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Катушка зажигания контакт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-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лапан управления ГУР в сб. ГАЗ-6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3430010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олодка тормозная передняя ГАЗ-330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1090-4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/к прокладок двигателя (полный с ПГБ) ГАЗ-53 (стандарт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000107-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рестовина ГАЗ-53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А-220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Накладка тормозная ГАЗ-53 передняя дли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 -3501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Наконечник продольной тя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-3003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Насос ГУР б/бачка Г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34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Плунжерная пара Д 24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УТНМ-411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Подушка под двигатель задняя в сборе (колокольчик) Г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001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одшипник заднего моста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10 СЗП-9 (322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Подшипник ступицы переднего колеса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3403025-Б</w:t>
            </w:r>
          </w:p>
          <w:p>
            <w:pPr>
              <w:pStyle w:val="Normal"/>
              <w:jc w:val="center"/>
              <w:rPr/>
            </w:pPr>
            <w:r>
              <w:rPr/>
              <w:t>7606 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1" w:hanging="0"/>
              <w:rPr/>
            </w:pPr>
            <w:r>
              <w:rPr/>
              <w:t xml:space="preserve">Подшипник ступицы переднего колеса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А-3103020 (32309)</w:t>
            </w:r>
          </w:p>
          <w:p>
            <w:pPr>
              <w:pStyle w:val="Normal"/>
              <w:jc w:val="center"/>
              <w:rPr/>
            </w:pPr>
            <w:r>
              <w:rPr/>
              <w:t>7609 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одшипник ступицы задних колес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-807813 К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Поршень 92,0 с пальцем ГАЗ-53 УАЗ (ЗМЗ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004014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Гильза/поршень Д-240/Д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65-10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адиатор отопителя 3-х ряд. ГАЗ-3307 (ШААЗ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3307-8101060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Распределитель зажигания ГАЗ-53  б/контакт "СОТЭ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2.370600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Реле регу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1.3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Реле регулятор 132  ЗИЛ, ГАЗ.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Р-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веча зажигания (</w:t>
            </w:r>
            <w:r>
              <w:rPr>
                <w:lang w:val="en-US"/>
              </w:rPr>
              <w:t>BRISK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R</w:t>
            </w:r>
            <w:r>
              <w:rPr/>
              <w:t>-17</w:t>
            </w:r>
            <w:r>
              <w:rPr>
                <w:lang w:val="en-US"/>
              </w:rPr>
              <w:t>Y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Синхронизатор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116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пидометр 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38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тартер  Д-245 12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.37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тартер (БАТЭ)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-230А1-37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Стекло лобовое (клееное) ГАЗ-3307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7-52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текло лобовое (клееное)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52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тупица переднего колеса в сборе с барабаном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7-3103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Тормоз стояночный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07010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Тяга поперечная рулевая в сборе  П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5-3003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Тяга рулевая продольная в сборе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А-3003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Тяга рулевая продольная в сборе ГАЗ-6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30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Вакуумный усилитель тормозов 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2-35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Фонарь задний крас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-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Форсунка масляная  ГАЗ-4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2.1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Цилиндр силовой ГУР ГАЗ-66. 330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3405011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Цилиндр главный сцепления с трубкой. ГАЗ-53. У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16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Цилиндр сцепления рабочий ГАЗ-66, 330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16025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ГГЦ ГАЗ-3307 с бачком (ЗК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5211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Цилиндр рабочий тормозной задний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1-35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Цилиндр рабочий тормозной передний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1-3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Шарнир поворот кулака ГАЗ-66 прав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2-230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Шарнир поворот, кулака ГАЗ-66 лев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2-2304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Шестерня ГАЗ-3308, (1 передачи КП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9 -1701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Шестерня ГАЗ-3308, (2 передачи КП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9 -170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Шестерня ГАЗ-53 (1 первой передачи и заднего ход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1110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Шестерня ГАЗ-53 (3 пер.) Черни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1113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Шестерня ведущая ГАЗ-6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2-1006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Шланг тормозной П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5-3506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Блок шестерен з/хода КПП с/о ГАЗ-53 (ЗКС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1701080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Вал промежуточный раздаточной коробки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10-1802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Включатель гидромуфты в сб. КАМАЗ   ОАО "КАМАЗ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31821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Глушитель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2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Головка блока КАМАЗ в сб ОАО "КамАЗ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0301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Датчик масляный ММ 370 КАМАЗ г. Вла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8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Жалюзи радиатора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5-13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Энергоаккумулятор 20/20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амера тормозная передняя тип 20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лапан ускорительный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олодка тормозная в сборе (проточенная)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12-35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ольца поршневые ч/б Наб. Челны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.10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омпрессор КАМАЗ 1 цилинд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-3509015 (532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ран тормозной ручника обрат действия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3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ронштейн лев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19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Накладка тормозная КАМАЗ (сверлен, не точе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12-3501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Насос водяной ОАО « КАМАЗ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307010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ТННД- «КАМАЗ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-11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Насос НШ-32УК-3 левый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86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Плунжерная пара КАМАЗ </w:t>
            </w:r>
            <w:r>
              <w:rPr>
                <w:smallCaps/>
                <w:lang w:val="en-US"/>
              </w:rPr>
              <w:t>D</w:t>
            </w:r>
            <w:r>
              <w:rPr>
                <w:smallCaps/>
              </w:rPr>
              <w:t>-9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-111107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Гильза/поршень КАМАЗ Евро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.30-1000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Датчик спидометра  МЭ-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320-3802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Радиатор масляный КАМА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3-х ря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320-1013010-0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еле регулятор напря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2-3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Металлорукав КАМАЗ Ев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15-1203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ычаг регулировочный 8т задний правый ОАО "КАМАЗ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2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Спидометр (указатель)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8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Барабан тормозной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350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ПГУ (пневмогидроусилитель)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609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Элемент фильтрующий воздуш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109560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Фонарь задний левый/правый 2-ух бол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716010/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П 13ОВ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Форсунка КАМАЗ-Евро-1  Ярослав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-1112010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Шестерня ведущая коническая прл,</w:t>
            </w:r>
            <w:r>
              <w:rPr>
                <w:vertAlign w:val="superscript"/>
              </w:rPr>
              <w:t>1</w:t>
            </w:r>
            <w:r>
              <w:rPr/>
              <w:t xml:space="preserve"> /моста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50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укав патрубок радиатора ниж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303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Энергоаккумулятор 24/24 "РААЗ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Амортизатор перед. в сборе ЗИ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2905006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Вал карданный переднего моста ЗИЛ 131   </w:t>
            </w:r>
            <w:r>
              <w:rPr>
                <w:smallCaps/>
                <w:lang w:val="en-US"/>
              </w:rPr>
              <w:t>L</w:t>
            </w:r>
            <w:r>
              <w:rPr>
                <w:smallCaps/>
              </w:rPr>
              <w:t xml:space="preserve">=1194 </w:t>
            </w:r>
            <w:r>
              <w:rPr>
                <w:smallCaps/>
                <w:lang w:val="en-US"/>
              </w:rPr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31-2203011-0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Глушитель ЗИЛ-1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2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Гильзо-поршневая группа ЯМЗ-238 Д=1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Б-1004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Диск ведомый сцепления в сборе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6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Корзина сцепления ЗИЛ  НАРЗ 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6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Дифференциал в сборе ЗИ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31-240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Камера тормозная передняя ЗиЛ-130  Тип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00-35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Карбюратор ЗИЛ-130 Пе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Компрессор ЗИЛ-130    Волоколам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3509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Кран тормозной двухсекционный  З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30 -3514010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 xml:space="preserve">Насос ГУР с бачком со шкивом ЗИ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30-3407200-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Распределитель зажигания б\к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114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олодка тормоза в сборе Ур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571-35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Насос водяной н/о ЯМ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НЕ-1307010-Б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Плунжерная пара ЯМЗ Эм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-1111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адиатор масляный УР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-10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Усилитель пневматического тормоза с ГТЦ Ур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57-35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Цилиндр рабочий сцепления УР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-160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5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7"/>
        <w:gridCol w:w="918"/>
        <w:gridCol w:w="1030"/>
        <w:gridCol w:w="567"/>
        <w:gridCol w:w="3544"/>
        <w:gridCol w:w="2268"/>
        <w:gridCol w:w="709"/>
        <w:gridCol w:w="992"/>
        <w:gridCol w:w="623"/>
      </w:tblGrid>
      <w:tr>
        <w:trPr>
          <w:trHeight w:val="100" w:hRule="atLeast"/>
        </w:trPr>
        <w:tc>
          <w:tcPr>
            <w:tcW w:w="6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артия № 2 Лимит расходования средств 76 457,00 руб. без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5003, Амурская область, г.Благовещенск, п. Мухинка, СП «УТП» филиала ОАО «ДРСК» «Амурские электрические сети»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Амортизатор (САА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2-2905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spacing w:val="-2"/>
              </w:rPr>
              <w:t>Карбюратор ЗМЗ-406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К-151 Д </w:t>
            </w:r>
            <w:r>
              <w:rPr/>
              <w:t>110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Болт рессоры 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2 291156-П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spacing w:val="-3"/>
              </w:rPr>
              <w:t xml:space="preserve">Подшипник ступицы переднего колеса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1-3403025-Б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7606 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/>
            </w:pPr>
            <w:r>
              <w:rPr>
                <w:spacing w:val="-3"/>
              </w:rPr>
              <w:t xml:space="preserve">Подшипник ступицы переднего колеса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53А-3103020 </w:t>
            </w:r>
            <w:r>
              <w:rPr/>
              <w:t xml:space="preserve">(32309) </w:t>
            </w:r>
            <w:r>
              <w:rPr>
                <w:spacing w:val="-3"/>
              </w:rPr>
              <w:t>7609 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spacing w:val="-2"/>
              </w:rPr>
              <w:t xml:space="preserve">Рессора задняя ГАЗ- 3307 (13 лист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3-2912012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Рессора передняя 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2902012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Жалюзи радиатора в сборе Г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31011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Колодка тормозная задняя в сб. ПАЗ, ГАЗ-53 (широк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3-35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spacing w:val="-4"/>
              </w:rPr>
              <w:t xml:space="preserve">Колодки тормозные передние (к-т 4шт) (ГАЗ-5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01090/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Вал карданный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2200011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Тяга рулевая поперечная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А-3003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Тяга рулевая продольная в сборе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А-3003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Амортизатор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2-2905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тартер  (БАТЭ)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-230А1-37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spacing w:val="-5"/>
              </w:rPr>
              <w:t xml:space="preserve">Фонарь задний левый /прав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320-3716010/11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ФП 13ОВ/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spacing w:val="-3"/>
              </w:rPr>
              <w:t xml:space="preserve">Цилиндр рабочий тормозной передний ГАЗ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301-3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Оптический элемент (без подсвет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711200-62-19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ФГ-140-20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Стекло лобовое (клееное) ГАЗ-5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52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тупица переднего колеса  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3103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spacing w:val="-2"/>
              </w:rPr>
              <w:t>Распределитель зажигания ГАЗ-53 б/контакт "СОТЭ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402.370600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атушка зажиг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-11   37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пидометр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38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Подушка под двигатель задняя в сб. (колокольчик) Г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3-1001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Пружина стяжная колодок У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-350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119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222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Грузополучатель (для оформления счет-фактур)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Филиал ОАО «ДРСК» «Амурские  электрические сети», КПП 280102003, 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борочные критерии, применяемые при выборе победителя: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с 09 января 2014  по 31 декабря 2014 г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условиям поставки: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оставка Товара осуществляется</w:t>
            </w:r>
            <w:r>
              <w:rPr/>
              <w:t xml:space="preserve"> партиями на основании заявки Грузополучателя </w:t>
            </w:r>
            <w:r>
              <w:rPr>
                <w:b/>
                <w:i/>
                <w:u w:val="single"/>
              </w:rPr>
              <w:t>не позднее 7 календарных дней с момента поступления заявки Поставщику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Заявки на приобретение запасных частей будут направляться Грузополучателем не менее одной в календарный месяц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словиям оплаты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поставляемой продукции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sz w:val="24"/>
              </w:rPr>
              <w:t xml:space="preserve">1) Все запасные части должны быть новыми, ранее не использованными и изготовлены не ранее 2012 г. заводами-изготовителями Российской Федерации </w:t>
            </w:r>
            <w:r>
              <w:rPr>
                <w:i/>
                <w:sz w:val="24"/>
              </w:rPr>
              <w:t>(либо стран бывшего СССР),</w:t>
            </w:r>
            <w:r>
              <w:rPr>
                <w:sz w:val="24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/>
            </w:pPr>
            <w:r>
              <w:rPr/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ствам: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я на поставляемую продукцию должна быть не менее </w:t>
            </w:r>
            <w:r>
              <w:rPr>
                <w:u w:val="single"/>
              </w:rPr>
              <w:t>6 месяцев</w:t>
            </w:r>
            <w:r>
              <w:rPr/>
              <w:t xml:space="preserve"> со дня ввода в эксплуатацию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м. директора по обеспечению                                                      А.Г. Кривобоков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правленческой деятельности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/>
      </w:pPr>
      <w:r>
        <w:rPr>
          <w:b/>
          <w:i/>
          <w:sz w:val="26"/>
          <w:szCs w:val="26"/>
        </w:rPr>
        <w:t xml:space="preserve">Начальник  СМиТ                                                                                И.В. Терёшкин </w:t>
      </w:r>
    </w:p>
    <w:sectPr>
      <w:type w:val="nextPage"/>
      <w:pgSz w:w="11906" w:h="16838"/>
      <w:pgMar w:left="1701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0:45:00Z</dcterms:created>
  <dc:creator>nataly</dc:creator>
  <dc:description/>
  <cp:keywords/>
  <dc:language>en-US</dc:language>
  <cp:lastModifiedBy>Терёшкин Игорь Владимирович</cp:lastModifiedBy>
  <cp:lastPrinted>2013-11-19T10:55:00Z</cp:lastPrinted>
  <dcterms:modified xsi:type="dcterms:W3CDTF">2013-11-19T01:22:00Z</dcterms:modified>
  <cp:revision>6</cp:revision>
  <dc:subject/>
  <dc:title/>
</cp:coreProperties>
</file>