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6"/>
          <w:szCs w:val="26"/>
        </w:rPr>
        <w:t xml:space="preserve">НА  ЗАКУПКУ ЗАПАСНЫХ ЧАСТЕЙ для легковых, грузовых автомобилей и спец. техники.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7"/>
        <w:gridCol w:w="676"/>
        <w:gridCol w:w="3423"/>
        <w:gridCol w:w="1958"/>
        <w:gridCol w:w="744"/>
        <w:gridCol w:w="1133"/>
      </w:tblGrid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родукции</w:t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запасных частей для грузовых автомобилей и спец. техники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ар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1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имит расходования средств 745 363,00 руб. без НДС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Адрес поставки:</w:t>
            </w:r>
            <w:r>
              <w:rPr/>
              <w:t xml:space="preserve"> 675003, Амурская область, г.Свободный, ул. 40 лет Октября 80 СП «ЗЭС» филиала ОАО «ДРСК» «Амурские электрические сети»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лампочка А 12-21-3  (Р21W12V21WВА15s)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189-1УП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лампочка А 12-21-5  (21W12V21W15d)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192-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лампочка А 12-5-1  (R5WВА15s)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196-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лампочка А 12-75-70  (R2Р45t)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1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лампочка А 24-21-3  (Р21W24V21WВАВ15s)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302-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лампочка А 24-21-5  (РV21W24V21WВАY15ss)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303-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лампочка А 24-5-1  (R5BA15S)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304-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лампочка А 24-75-70  (R Р45t)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3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лампочка Н4 12 V 100/90 W  (Р43t)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122-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лампочка Н4 24 V 100/90 W  (Р43)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Ч 2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тор ГАЗ-53, 3307, 3308, 33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12 023О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тизатор КАМАЗ, П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12-29050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тизатор кабины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50010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топливный ГАЗ-3307,4301 (105л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101000-3308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 топливный  КАМАЗ 250 л с кронштейном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101010</w:t>
            </w:r>
          </w:p>
          <w:p>
            <w:pPr>
              <w:pStyle w:val="Normal"/>
              <w:jc w:val="center"/>
              <w:rPr/>
            </w:pPr>
            <w:r>
              <w:rPr/>
              <w:t>(493х413х136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 тормозной ГАЗ-53,3307, ПАЗ задни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7-35020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 тормозной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35010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ок расширит. КАМАЗ  в сбор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311010-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шмак балансир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9180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насос ГАЗ-53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-11060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насос ЗИЛ-130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1060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шестерен ГАЗ-53 (промежуточного вала КПП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1050 (12-1701306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шестерен ГАЗ-53 (з/хода КПП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1080-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башмака баланс.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59903/21 М20х1,25х1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выпускного коллектор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42344/33 (М10х7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з/колеса МАЗ (костыль с гайкой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35-3104008/3101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кардан ГАЗ-53 с гайкой и шайбо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863-П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карданного вала КАМАЗ с гайко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3025 (М16х42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карданного вала КАМАЗ с гайко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3063 (М14х4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контакта втягивающего реле стартер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-142-37088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тормозного барабан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 853028 (М16х5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ызговик КАМАЗ  задни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8511084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фер задней рессоры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12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фер передней рессоры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02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вторичный КПП ГАЗ-53  в сбор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12-1701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заднего моста КАМАЗ ведущ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4020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 карданный ГАЗ-66 (к РК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2202010-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 карданный ГАЗ-66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-2201010-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 карданный КАМАЗ межосево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20-22010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 карданный КАМАЗ основно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205011-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 карданный КАМАЗ рулевого управлени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42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ервичный КПП ГАЗ-53  в сб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12-17010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 первичный КПП КАМАЗ б/делител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7010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 первичный КПП КАМАЗ с делителем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-17010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ец маховика ГАЗ-53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А-10051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ГАЗ-33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7-1308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гоотделитель КАМАЗ, Маз, ЗИЛ с РДВ в сб. WABC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1110-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улка амортизатора ГАЗ-53, ПАЗ-672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-29054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улка амортизатора КАМАЗ, ПАЗ-3205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212-29054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улка балансира КАМАЗ бронз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180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улка разжимного кулак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11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улка ушка рессоры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020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улка шкворня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00-1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гидромуфты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0-1318210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лавиша вентилятора отопителя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.3710-23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лавиша знака автопоезда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.3710-02.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лавиша освещения салона КАМАЗ (2-х поз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.3710-02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лавиша подъема-опускания платформы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К343-02.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лавиша противотуманных фар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2.3710-02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лавиша стеклоочистителя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147-09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клавиша центрального переключения света КАМАЗ-Евро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1-3710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10-3400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вторичного вала КПП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0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коллектора ГАЗ-31029, ГАЗ-53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10080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коллектора КАМАЗ медная (М10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21647/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крепления колеса ГАЗ-53, ЗИЛ задняя лев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-3104057/250717-П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крепления колеса ГАЗ-53, ЗИЛ задняя прав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-3104056/ М30х1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крепления колеса ГАЗ-53, ЗИЛ пер.ле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0х1.5 ЭТНА 250713-П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крепления колеса ГАЗ-53, ЗИЛ передняя прав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М20х1,5) 120-3103018 (250712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пальца реактивной штанги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9190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пальца реактивной штанги КАМАЗ-Евро, Ура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1-29190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стремянки ГАЗ-53 зад. рессоры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0х1,5 0292931-П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стремянки МАЗ задней рессоры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7х2 3750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шпильки колеса КАМАЗ усилен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-24 м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итель ГАЗ-53 Бакса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А-1201010-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итель ГАЗ-66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01- 12010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итель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201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ПАЛМ 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21110/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ка блока КАМАЗ в сб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03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фра Камаз-5320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2030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зеркала КАМАЗ лев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82010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зеркала КАМАЗ  с.о прав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82010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колеса ГАЗ-53,П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1-3101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ения ведомый ГАЗ-53 (ЗМЗ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1601130-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ения ведомый ЗИЛ-130- усилен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601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сцепления ведомый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601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епки 8х24 алюминий (64шт.) ЗИЛ, КАМАЗ №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800010-0000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V-8 б/обогре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5х205) 2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ГАЗ-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82014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П-1 (клапан управления тормозом прицепа)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22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ТП-2 (клапан управления тормозом прицепа)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2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юратор К-135 ГАЗ-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135МУ-1107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ключения делителя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-1772040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пан защитный 4 контурный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54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пан ускорит.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8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 рулевого кардан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4220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 шкворня КАМАЗ с гайко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0010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/вал ГАЗ-53 с вкл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1005011-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о рулевое КАМАЗ-Евро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5-340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ка тормозная КАМАЗ в сб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10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маслосъемный КАМАЗ (белый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072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о газостык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034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о разж. кулак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11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о упл. балансир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18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о упорное башмак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182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упорное сцепления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1601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чулка КАМАЗ  широко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1-3104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КАМАЗ 1 цилин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5-3509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КАМАЗ 2-х цилин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9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отбора мощности КАМАЗ  (б/НШ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420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аварийного расторможения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37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прицепа КАМАЗ  (2-х провод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-3531010-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тормозной КАМАЗ двухсекционны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40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тормозной обратного действия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37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ина ГАЗ-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22010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ина ЗИЛ, КАМАЗ ма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2050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овина кардана КАМАЗ бол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205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ина рулевого кардана КАМАЗ (с подшипником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422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нштейн реактивной штанги (бабочка) верхний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190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еактивной штанги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190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нштейн тормозной камеры КАМАЗ задний левы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35021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тормозной камеры КАМАЗ задний прав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3502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шка КПП КАМАЗ передний (без делителя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701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шка башмака балансира КАМАЗ (штамповка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18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 разжимной КАМАЗ  заднего тормоза прав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2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 разжимной КАМАЗ  з/тормоза ле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2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 рессоры КАМАЗ задней №1 (из ПП стали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1-2912101-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 рессоры КАМАЗ задней №1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912101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 рессоры КАМАЗ передней №1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1-2902101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 рессоры КАМАЗ передней №2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1-2902102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 рессоры МАЗ задней №1 (L-1846 мм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36-2912101</w:t>
            </w:r>
          </w:p>
          <w:p>
            <w:pPr>
              <w:pStyle w:val="Normal"/>
              <w:jc w:val="center"/>
              <w:rPr/>
            </w:pPr>
            <w:r>
              <w:rPr/>
              <w:t>(509-2912101-2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 (межосевой дифференциал)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506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жета 128х154 передней ступицы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4135-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жета задней ступицы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4129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овик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051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рукав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2030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рукав КАМАЗ Турбо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3(54115)-12030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рукав КАМАЗ с сетко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2030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 рулевого управления ГАЗ-66 в сборе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11-3400014-0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блокировки МОД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5090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выключения сцепления КАМАЗ в сборе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60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ка тормозная ГАЗ-66 длин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-35021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ка тормозная ЗИЛ за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3502105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ка тормозная КАМАЗ (сверлен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12-35011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 рулевой тяги КАМАЗ левый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4140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 рулевой тяги КАМАЗ правы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4140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ГУРа КАМАЗ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10-3407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Ш-32 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Ш-50 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водяной ГАЗ-53 (ЗМЗ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1307010-Б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одяной КАМАЗ  (ОАО КАМАЗ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30-7015-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одяной ЯМ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-1307010-А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масляный КАМАЗ с шестерней в сбор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11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карданного вала ГАЗ-53, ЗИ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2202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ь балансир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18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 колодки тормоза КАМАЗ  (эксцентрик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12-35011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ь колодки тормоза КАМАЗ с роликом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1107/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У (пневмогидроусилитель) КАМАЗ  б/што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609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 реактивный КАМАЗ (РМШ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919026-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ец рулевой тяги КАМАЗ в сборе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41400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ец ушка рессоры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024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бок радиатора КАМАЗ (3 шт.) заво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320-130300 / 01-13-596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убок расширительного бачк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31104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опоры двигателя. КАМАЗ задня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0010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опоры двигателя КАМАЗ передня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5-1001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ушка опоры двигателя МАЗ, Т-150 бокова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-10010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опоры двигателя МАЗ, Т-150 передня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4В-1001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   ЗИЛ-130, 431410, Т-150,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ТДТ-55,ЛТХ-55,ТТ-4,Урал-375,4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10 (32310)  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МТЗ-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613(32313) 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 ЗИЛ-130,431510,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815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кольца кол/вала КАМАЗ  (медь ) (4шт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05183/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невая ЯМ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-10040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шневая ГАЗ-53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000105-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шневая ЗИЛ-130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10001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невая КАМАЗ (Специалист) АК (рассек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00101-А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жим з/колес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1010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жим з/колеса 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35-31010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двигателя ГАЗ-53,3307 (с ГБЦ 15 поз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7-10118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 двигателя ЗИЛ-130 (с ГБЦ) (люкс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003020-10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двигателя КАМАЗ (полн. + манжета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6.100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двигателя ЯМЗ-236 полн.(с ГБЦ + манжеты + РТИ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-100* В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впускного коллектор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115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выпускного коллектор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08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ышки клапанов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032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жина оттяжки педали газ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1080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оттяжная ПГУ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6021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жина стяжки тормозных колодок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10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к водяного насоса КАМАЗ (вал + подшипник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-1307002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к масляного фильтра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6.101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к топливного фильтра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.11170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И из 3-х наименований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.100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тор ГАЗ-3307 водяно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7-1301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тор КАМАЗ-54115 основно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115-1301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тор МАЗ основно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А-1301010 В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тор отопителя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81010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зажигания ГАЗ-53 контакт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-1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зажигания ЗИЛ б/контактны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3706 А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зажигания ЗИ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-1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и КАМАЗ  (ЯЗДА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.1112110-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давления воздуха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ь ЗИЛ, УРА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3 (16х1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0 (8,5х8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 ПАЗ, ГАЗ-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0 (11х1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ЗИЛ, УРАЛ - ГУ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0 (21х14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ь  ПАЗ, ГАЗ-66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5 (11х1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 ЯМЗ-236, 2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7 (14х1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 ЯМЗ-236, 2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7 (14х1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 МАЗ, КРАЗ -ГУ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7 (14х1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сора КАМАЗ зад. 9лист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1-2912012-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сора КАМАЗ кабины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5001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 регулировочный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11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 регулировочный задний КАМАЗ лев. 8т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22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 регулировочный задний   КАМАЗ лев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35022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 регулировочный задний  КАМАЗ правый 8т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21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хронизатор делителя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-17701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 ЗИЛ 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-230 К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ер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-142 Б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мянка КАМАЗ зад.13 т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912408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мянка КАМАЗ пер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024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янка МАЗ (L-580 мм) задней рессор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51-29124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пица КАМАЗ з/колес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3104015-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пица КАМАЗ пер/колес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3103015-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порт КАМАЗ передний прав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1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ь передней  рессоры КАМАЗ 5320 в сбор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02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 КАМАЗ, ГАЗ-24,ПАЗ (t-80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С-107(ТС-117)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заборник т/бака КАМАЗ 250л (с обогревом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1040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заборник т/бака КАМАЗ 500л (с обогревом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1040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ВД КАМАЗ (8шт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0-1104310/</w:t>
            </w:r>
          </w:p>
          <w:p>
            <w:pPr>
              <w:pStyle w:val="Normal"/>
              <w:rPr/>
            </w:pPr>
            <w:r>
              <w:rPr/>
              <w:t>312/314/3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а рулевая продольная ГАЗ-3308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97-3414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а рулевая продольная ГАЗ-66 с золотником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01-3003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а рулевая продольная КАМАЗ 53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4140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еплитель облицовки радиатор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914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еплитель облицовки радиатора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5-3914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о рессоры КАМАЗ передняя с втулк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15-2902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воздушный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П207.1-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масляный  КАМАЗ, ЯМЗ ТОМ (сетка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012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масляный  КАМАЗ Евро (нить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5-1017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масляный КАМАЗ Евро, (сет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0(7405)-1012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топливный КАМАЗ (504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117.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оп. КАМАЗ тонкой очистки в сбор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117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оп. ЯМЗ-236 (502) (сетка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-1117.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оп. ЯМЗ-236 (пряжа) (И-50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-11055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топливный  (бензин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С 03 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 КПП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701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задний КАМАЗ, ГАЗ лев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П 1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4.37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арь задний КАМАЗ, ГАЗ правы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П 130</w:t>
            </w:r>
          </w:p>
          <w:p>
            <w:pPr>
              <w:pStyle w:val="Normal"/>
              <w:jc w:val="center"/>
              <w:rPr/>
            </w:pPr>
            <w:r>
              <w:rPr/>
              <w:t>356.3716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цепления главный КАМАЗ Роста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0-16025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индр тормозной главный ГАЗ-66 двухсекционны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3505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хол воздушного фильтра КАМАЗ-Евро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5-11095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я КАМАЗ (первичного вала делител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-1770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ворень КАМ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101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нг компрессора 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55-3506210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анг тормозной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6060-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а колес. КАМАЗ  L-76 увеличен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33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га реактивная КАМАЗ  с РМ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919012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невмоклапан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ЭМ-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аккумулятор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(532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аккумулятор КАМ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(4310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518"/>
        <w:gridCol w:w="400"/>
        <w:gridCol w:w="1570"/>
        <w:gridCol w:w="456"/>
        <w:gridCol w:w="3347"/>
        <w:gridCol w:w="1964"/>
        <w:gridCol w:w="781"/>
        <w:gridCol w:w="992"/>
        <w:gridCol w:w="623"/>
      </w:tblGrid>
      <w:tr>
        <w:trPr>
          <w:trHeight w:val="100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артия № 2 Лимит расходования средств 858 305,00 руб. без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Адрес поставки:</w:t>
            </w:r>
            <w:r>
              <w:rPr/>
              <w:t xml:space="preserve"> 675003, Амурская область, г.Благовещенск, ул. Театральная, 179 СП «ЦЭС» филиала ОАО «ДРСК» «Амурские электрические сети»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мортизатор передней опоры двигателя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-10010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ал карданный переднего моста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-2203010-А-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ал распределительный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-1006015-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кладыши коренные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 23.01-8101-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кладыши шатунные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-23,01.7403-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енератор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.37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идрораспределитель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80-3/4 2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ильза МТЗ-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002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лушитель (короткая труба),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-1205015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иск сцепления МТЗ-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-1601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иск тормозной МТЗ-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3502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омпрессор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29.01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Магнето в сбор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124Б1-3728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уфта сцепления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-1604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водяной МТЗ-240-13070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ТЗ-240-1307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масляный КПП в сбор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-1704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топливный низкого давл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ТН-3-1106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сь коромысел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007102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топитель кабины МТЗ-8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-810-17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лунжер пара МТЗ-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УТНМ-1111410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олуось переднего ведущего моста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23080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оршень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-10040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оршневая группа ПД-10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-1000104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окладка ГБЦ МТЗ-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003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окладка головки блока цилиндров Д-2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003020А2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еле регулято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Р-362 Б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емкомплект ТНВД с прокладкам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ТЗ ТРК 2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укав ВД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-12-1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тартер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37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текло ветровое МТЗ УК(триплекс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(80-6703011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Цилиндр компрессора (МТЗ, ПАЗ, ЮМЗ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29.01.0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Шестерня ведущая (главная передача) МТ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2302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Шестерня заднего хода промежуточ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-17010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енератор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637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кладыши шатунные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-23.01.74.24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ильза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-01-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иск ведомый Т-170, Т-130,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-14-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Звено левое Т-130,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22-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Звено правое Т-130,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22-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аток двухбортный Т-130,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-21-170С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уфта сцепления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-14-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водяной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08-140С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масляный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-09-124СП/51-09-217С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НШ-100-3л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Ш-100А-3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НШ-25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1-18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оршень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-03-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окладка головки блока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160-51-02-107-01 Т-1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укав ВД д-32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-16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Форсунка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69-117С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Шатун в сборе Т-1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03-1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идронасос ДТ-75 НШ-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Ш ДТ-75 НШ 50 У 2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иск сцепления ДТ-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-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Звено гусеницы ДТ-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.34.5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Каток опорный ДТ-75 в сбор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-31-02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водяной ДТ-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-13С3-1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сос НШ-10 ДТ-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Ш-10Е-3-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лунжерная пара А-4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5-16с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окладка головки цилиндров пускового двигателя в сбор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-24с18а П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олик задний ДТ-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.33.001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Форсунка А-4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А20С1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  <w:lang w:val="en-US"/>
        </w:rPr>
        <w:t>III</w:t>
      </w:r>
      <w:r>
        <w:rPr>
          <w:b/>
        </w:rPr>
        <w:t xml:space="preserve"> Партия № 3 Лимит расходования средств 216 000,00 руб. без НДС </w:t>
      </w:r>
    </w:p>
    <w:tbl>
      <w:tblPr>
        <w:tblW w:w="1083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518"/>
        <w:gridCol w:w="400"/>
        <w:gridCol w:w="1570"/>
        <w:gridCol w:w="594"/>
        <w:gridCol w:w="3347"/>
        <w:gridCol w:w="1964"/>
        <w:gridCol w:w="781"/>
        <w:gridCol w:w="996"/>
        <w:gridCol w:w="623"/>
      </w:tblGrid>
      <w:tr>
        <w:trPr>
          <w:trHeight w:val="100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дрес поставки:</w:t>
            </w:r>
            <w:r>
              <w:rPr/>
              <w:t xml:space="preserve"> 676243 Амурская область, г. Зея, пер. Лаврушенский,3 СП «СЭС» филиала ОАО «ДРСК»-«Амурские электрические сети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мортизатор газомаслянный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2-29050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мортизатор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29050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Бампер передний пластмассов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3-28030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Барабан тормозной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-35010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Барабан тормозной стояночный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0-3507052-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Бачок ГУРа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0-10-3410010-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Бачок расширительный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0-13110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олт кардан.УАЗ с гайкой и шайбо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518-П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акуумный усилитель тормозов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3510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вторичный КПП УАЗ н.о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-1701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вторичный КПП УАЗ с.о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-1701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карданный задний, ЗИ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-2201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ал карданный основной, ЗИЛ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-2202011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карданный ЗИЛ  (перед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-2203011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карданный ЗИЛ  (средн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-2205011-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карданный ЗИЛ  лебедк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-4502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карданный ЗИЛ-130 рулевого управл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3401440-А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карданный КАМАЗ основной с делителем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205011-03 (04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ал карданный КАМАЗ основной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10-2205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ал карданный КАМАЗ рулевого управлени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20-3422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ал карданный УАЗ Хантер передний (4 ступ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0-2203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ал карданный задний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2201010-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карданный передний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2203010-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ал карданный задний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2-2201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карданный передний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2203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ал карданный рулевого управления УАЗ Хантер с ГУР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4-3401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первичный КПП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-17010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первичный КПП УАЗ-316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0-17010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промежуточный. КПП УАЗ в сбор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00-1701250-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ал промежуточный КПП УАЗ-45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Д-1701050 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ал промежуточный РК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1-00-1802085-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ал шестерни з/хода УАЗ-452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-50-1701092-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енец маховика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А-1005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ентилятор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00-1308010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илка РК (включения переднего моста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2-00-1803027-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илка сцепления УАЗ с чехлом в сбор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00-1601200-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тулка амортизатора УАЗ (полиуретан.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-29054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тулка опор. конца прод. штанги УАЗ-3160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0-29090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тулка рессоры УАЗ (20x41x48) (полиуретан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-29020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тулка шкворня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2-2304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Гайка колеса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-3101040-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Глушитель КАМАЗ-Евро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115-1201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Глушитель УАЗ-3151 (Ижорск.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1201010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Глушитель УАЗ-3151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1201010-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Глушитель средний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1200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иск колеса УАЗ </w:t>
            </w:r>
            <w:r>
              <w:rPr>
                <w:lang w:val="en-US"/>
              </w:rPr>
              <w:t xml:space="preserve">R </w:t>
            </w:r>
            <w:r>
              <w:rPr/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3101015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иск колеса УАЗ </w:t>
            </w:r>
            <w:r>
              <w:rPr>
                <w:lang w:val="en-US"/>
              </w:rPr>
              <w:t xml:space="preserve">R </w:t>
            </w:r>
            <w:r>
              <w:rPr/>
              <w:t>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2-20-3101015-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иск тормозной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0-35010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ифференциал УАЗ с ведомой шестерней в сборе.г-37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2-2403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ифференциал УАЗ-469 с ведом шест в </w:t>
            </w:r>
            <w:r>
              <w:rPr>
                <w:lang w:val="en-US"/>
              </w:rPr>
              <w:t>c</w:t>
            </w:r>
            <w:r>
              <w:rPr/>
              <w:t>6оре.</w:t>
            </w:r>
            <w:r>
              <w:rPr>
                <w:lang w:val="en-US"/>
              </w:rPr>
              <w:t>z</w:t>
            </w:r>
            <w:r>
              <w:rPr/>
              <w:t xml:space="preserve">-25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-2403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иффузор радиатора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-1309010-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Жалюзи радиатора УАЗ-46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мок двери УАЗ-469 "люкс" лев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77-6105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мок двери УАЗ-469 "люкс" прав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77-6105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щелка замка УАЗ-3151 "люкс" прав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61050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щелка замка УАЗ-3151 "люкс" лев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-61050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апот УАЗ-46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-840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арбюратор К-126 ГУ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126ГУ 1107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арбюратор К-131 А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131-11073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арбюратор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151В 1107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енчатый вал ГАЗ-53 с вкладышам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1005011-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прессор МТЗ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29.01.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ран прицепа КАМАЗ  (2-х провод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-3531010-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ран прицепа КАМАЗ  (2-х провод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3522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ран тормозной КАМАЗ двухсекционный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-35143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ран тормозной обратного действия КАМАЗ-Евро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-35373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ран управления делителем с тросом КАМ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-1772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ран управления подъема кузова КАМ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8607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рестовина ЗИЛ КАМАЗ ма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2050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рестовина кардана КАМАЗ больш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2050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Муфта (корзина) сцепления ГАЗ-53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6010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уфта (корзина) сцепления ЗИ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6010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Муфта (корзина) сцепления КАМ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6010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уфта (корзина) сцепления КАМАЗ (лепесткова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601090-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right="281" w:hanging="0"/>
              <w:rPr/>
            </w:pPr>
            <w:r>
              <w:rPr/>
              <w:t>Муфта (корзина) сцепления КАМАЗ лепестковая в сборе с диском и муфто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601090-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уфта (корзина) сцепления У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14-16011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Насос водяной ГАЗ-24, УАЗ (100с.) в сб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1-1606100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Насос водяной ГАЗ-53 (ЗМЗ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1307010-Б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сос водяной КАМАЗ-Евро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.50-1307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сос подкач.Д-245/26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-1106010-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лунжерная пара КАМАЗ-Евро 2 </w:t>
            </w:r>
            <w:r>
              <w:rPr>
                <w:lang w:val="en-US"/>
              </w:rPr>
              <w:t>d</w:t>
            </w:r>
            <w:r>
              <w:rPr/>
              <w:t xml:space="preserve"> 11 (</w:t>
            </w:r>
            <w:r>
              <w:rPr>
                <w:lang w:val="en-US"/>
              </w:rPr>
              <w:t>Mashida</w:t>
            </w:r>
            <w:r>
              <w:rPr/>
              <w:t>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.1111150-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лунжерная пара КАМАЗ-Евро 2 </w:t>
            </w:r>
            <w:r>
              <w:rPr>
                <w:lang w:val="en-US"/>
              </w:rPr>
              <w:t>d</w:t>
            </w:r>
            <w:r>
              <w:rPr/>
              <w:t xml:space="preserve"> 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.1111150-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лунжерная пара МТЗ-80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УТНМ-1111410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лунжерная пара ЯМЗ </w:t>
            </w:r>
            <w:r>
              <w:rPr>
                <w:lang w:val="en-US"/>
              </w:rPr>
              <w:t>d</w:t>
            </w:r>
            <w:r>
              <w:rPr/>
              <w:t xml:space="preserve"> 10 м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.1111074-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лунжерная пара ЯМЗ </w:t>
            </w:r>
            <w:r>
              <w:rPr>
                <w:lang w:val="en-US"/>
              </w:rPr>
              <w:t>d</w:t>
            </w:r>
            <w:r>
              <w:rPr/>
              <w:t xml:space="preserve"> 12 мм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1 1111150-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кладка двигателя ГАЗ-53 "люкс" (с ГБЦ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1003020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кладка двигателя ЗИЛ-130 (с ГБЦ) (люкс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0004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-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кладка двигателя КАМАЗ-ЕВР02 58 наименований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6.100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рокладка двигателя МТЗ, ЗИЛ "бычок" (с ГБЦ полн.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3020-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-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кладка двигателя ЯМЗ-236НЕ. Б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НЕ-1000002-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кладка двигателя ЯМЗ-238 полн. (ГБЦ, манжеты, РТ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00011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ссора УАЗ-452,3741  (13 лист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2-2902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ссора УАЗ-469,3151 задняя  усиленная 9-лист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-2912012-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Синхронизатор КАМАЗ 2-3 передач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701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Синхронизатор КАМАЗ 4-5 передач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7011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Стартер ГАЗ, УАЗ дв.405,406. 409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12 37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Стартер КАМ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 142 Б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артер КАМАЗ-Евро "Искра"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ZJ</w:t>
            </w:r>
            <w:r>
              <w:rPr/>
              <w:t xml:space="preserve"> 33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Стартер МТ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37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Стартер УА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 42.37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рубки тормозные КАМАЗ 5320 (метал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6306-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ильтр воздушный КАМА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П207.1-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Фильтр воздушный КАМАЗ Евро (105-1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ФП207.1-04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Фильтр возд.СМД-18,А-41,Д-160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Т-75М-11095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ильтр воздушный УРАЛ (10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П207.1-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ильтр топливный Д-245 НФ-243-Т (</w:t>
            </w:r>
            <w:r>
              <w:rPr>
                <w:lang w:val="en-US"/>
              </w:rPr>
              <w:t>NF</w:t>
            </w:r>
            <w:r>
              <w:rPr/>
              <w:t xml:space="preserve">-3501) </w:t>
            </w:r>
            <w:r>
              <w:rPr>
                <w:lang w:val="en-US"/>
              </w:rPr>
              <w:t>FG</w:t>
            </w:r>
            <w:r>
              <w:rPr/>
              <w:t xml:space="preserve"> 70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-1117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ильтр топ Двиг.406,405  (под хомут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0-1117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ильтр топ. Двиг.406,405 (под штуцер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0-1117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Фильтр топливный КАМАЗ (504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117.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Фильтр топ. КАМАЗ-Евро грубой очистки (элемент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eLine MANN</w:t>
            </w:r>
            <w:r>
              <w:rPr/>
              <w:t xml:space="preserve"> 4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Фильтр топливный МТЗ-80 в сбор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-1117010-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Фильтр топливный МТЗ-80,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-1117.0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ильтр топливный ЯМЗ-236 (502) (сетк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-1117.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естерня КАМАЗ (первичного вала делител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-1770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естерня КАМАЗ  (коническая з/м, пар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40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естерня КАМАЗ (коническая ср/м, пар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50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танга реактивная КАМАЗ с РМШ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919012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right="36" w:hanging="0"/>
              <w:rPr/>
            </w:pPr>
            <w:r>
              <w:rPr/>
              <w:t>Штанга реактивная КАМАЗ обжимная (1630-2919010-20) с РМШ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919012-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танга реактивная КАМАЗ-Евро с РМШ</w:t>
            </w:r>
            <w:r>
              <w:rPr>
                <w:b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2919012-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Партия № 4 Лимит расходования средств 116 423,00 руб. без НД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566"/>
        <w:gridCol w:w="3402"/>
        <w:gridCol w:w="1843"/>
        <w:gridCol w:w="851"/>
        <w:gridCol w:w="992"/>
      </w:tblGrid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 поставки:</w:t>
            </w:r>
          </w:p>
          <w:p>
            <w:pPr>
              <w:pStyle w:val="Normal"/>
              <w:rPr/>
            </w:pPr>
            <w:r>
              <w:rPr/>
              <w:t>675000 Амурская область, г. Благовещенск, п. Мухинка СП «УТП» филиала ОАО «ДРСК»-«Амурские электрические се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омер по кат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мортизатор передней опоры двигател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-1001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ал карданный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-2203010А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ал отбора мощности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-420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енератор МТЗ (Г-700.0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.3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УР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-34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иск МТЗ тормоз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3502040А2С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иск сцепления ведомый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-160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ифференциал заднего моста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-240302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лесо МТЗ-82 переднее 8 шпилек 9х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102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фта (корзина) сцепления МТЗ усил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-160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асо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Ш-1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с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Ш-32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ож отвала МТЗ (ЮМ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4х150х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пора промежуточна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-22090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диатор отопител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-81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диатор МТЗ (мет. бач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У-130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пылители МТЗ (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А1.20с2-50(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укав В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х1050х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ав В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х1450х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ав В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х2400х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ав В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х1000х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ав В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х1500х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ав В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х2450х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ычаг поворотный переднего моста МТЗ левый (с Г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-3001040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ычаг поворотный переднего моста МТЗ пра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.3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ычаг поворотный переднего ведущего моста левый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2308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ошка МТЗ-8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3405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артер МТЗ с реду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41.37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Фара трактор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Г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топлив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G 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воздуш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RD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льтр масля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ФМ-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701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-1701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701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701056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701198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701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701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701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естерня М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-1701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Грузополучатель (для оформления счет-фактур)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Филиал ОАО «ДРСК» «Амурские  электрические сети», КПП 280102003, 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/>
              <w:t>675003, Амурская область, г. Благовещенск, ул. Театральная, 179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борочные критерии, применяемые при выборе победителя: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с 09 января 2014  по 31 декабря 2014 г.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условиям поставки: 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оставка Товара осуществляется</w:t>
            </w:r>
            <w:r>
              <w:rPr/>
              <w:t xml:space="preserve"> партиями на основании заявки Грузополучателя </w:t>
            </w:r>
            <w:r>
              <w:rPr>
                <w:b/>
                <w:i/>
                <w:u w:val="single"/>
              </w:rPr>
              <w:t>не позднее 7 календарных дней с момента поступления заявки Поставщику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Заявки на приобретение запасных частей будут направляться Грузополучателем не менее одной в календарный месяц.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словиям оплаты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поставляемой продукции 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sz w:val="24"/>
              </w:rPr>
              <w:t xml:space="preserve">1) Все запасные части должны быть новыми, ранее не использованными и изготовлены не ранее 2012 г. заводами-изготовителями Российской Федерации </w:t>
            </w:r>
            <w:r>
              <w:rPr>
                <w:i/>
                <w:sz w:val="24"/>
              </w:rPr>
              <w:t>(либо стран бывшего СССР),</w:t>
            </w:r>
            <w:r>
              <w:rPr>
                <w:sz w:val="24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/>
            </w:pPr>
            <w:r>
              <w:rPr/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язательствам: 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я на поставляемую продукцию должна быть не менее </w:t>
            </w:r>
            <w:r>
              <w:rPr>
                <w:u w:val="single"/>
              </w:rPr>
              <w:t>6 месяцев</w:t>
            </w:r>
            <w:r>
              <w:rPr/>
              <w:t xml:space="preserve"> со дня ввода в эксплуатацию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м. директора по обеспечению                                                      А.Г. Кривобоков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правленческой деятельности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/>
      </w:pPr>
      <w:r>
        <w:rPr>
          <w:b/>
          <w:i/>
          <w:sz w:val="26"/>
          <w:szCs w:val="26"/>
        </w:rPr>
        <w:t xml:space="preserve">Начальник  СМиТ                                                                                И.В. Терёшкин </w:t>
      </w:r>
    </w:p>
    <w:sectPr>
      <w:type w:val="nextPage"/>
      <w:pgSz w:w="11906" w:h="16838"/>
      <w:pgMar w:left="1701" w:right="1133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1:14:00Z</dcterms:created>
  <dc:creator>nataly</dc:creator>
  <dc:description/>
  <cp:keywords/>
  <dc:language>en-US</dc:language>
  <cp:lastModifiedBy>Терёшкин Игорь Владимирович</cp:lastModifiedBy>
  <cp:lastPrinted>2013-04-16T13:45:00Z</cp:lastPrinted>
  <dcterms:modified xsi:type="dcterms:W3CDTF">2013-11-19T01:29:00Z</dcterms:modified>
  <cp:revision>4</cp:revision>
  <dc:subject/>
  <dc:title/>
</cp:coreProperties>
</file>