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  <w:sz w:val="26"/>
          <w:lang w:val="en-US" w:eastAsia="en-US"/>
        </w:rPr>
      </w:pPr>
      <w:r>
        <w:rPr>
          <w:color w:val="000000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jc w:val="center"/>
        <w:rPr>
          <w:sz w:val="26"/>
        </w:rPr>
      </w:pPr>
      <w:r>
        <w:rPr>
          <w:sz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20"/>
        </w:rPr>
        <w:t xml:space="preserve">                 </w:t>
      </w:r>
      <w:r>
        <w:rPr>
          <w:color w:val="000000"/>
          <w:sz w:val="16"/>
        </w:rPr>
        <w:t xml:space="preserve">ул. Театральная, 179, г. Благовещенск,  675003,  Россия  Тел: (4162) 399-359; Факс (4162) 399-289;  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  <w:t>ТЕХНИЧЕСКОЕ  ЗАДАНИЕ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 xml:space="preserve">НА  ЗАКУПКУ ЗАПАСНЫХ ЧАСТЕЙ для легковых автомобилей </w:t>
      </w:r>
    </w:p>
    <w:p>
      <w:pPr>
        <w:pStyle w:val="Normal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/>
          <w:caps/>
          <w:sz w:val="26"/>
          <w:szCs w:val="26"/>
        </w:rPr>
      </w:r>
    </w:p>
    <w:tbl>
      <w:tblPr>
        <w:tblW w:w="10598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67"/>
        <w:gridCol w:w="3544"/>
        <w:gridCol w:w="2410"/>
        <w:gridCol w:w="709"/>
        <w:gridCol w:w="992"/>
      </w:tblGrid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родукции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запасных частей для легковых автомобилей 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Пар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№ 1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Лимит расходования средств 720 000,00 руб. без НДС</w:t>
            </w:r>
          </w:p>
        </w:tc>
      </w:tr>
      <w:tr>
        <w:trPr>
          <w:trHeight w:val="2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Адрес поставки:</w:t>
            </w:r>
            <w:r>
              <w:rPr/>
              <w:t xml:space="preserve"> 675003, Амурская область, г.Благовещенск, ул. Театральная, 179 СП «ЦЭС» филиала ОАО «ДРСК» «Амурские электрические сети».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о катало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зонасос ЭБН 3741-1139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-113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зонасос УАЗ, Газ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010-01-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дикс 42-3708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8010-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ас 7.2 291.3763-11 31625-3763010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 291.3763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чик ВК418 включения  сигнала заднего хо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-3710500-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чик ВК12Б включения тормозного сигнала (Лягуш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12Б-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ератор 55А 14в. 6631, 370 2 рем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1-37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шневая УМЗ 417/9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-21-1000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ая пара 37зуб. (Планетарка с хвостовик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-240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чик аварийного давления мас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111Д 38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к сцепления 40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-16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 сцепления У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-16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зина Диск сцепления нажимной УМ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-160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к ле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-6105101-00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к пра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-77-610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к зажигания старого образ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704-0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к двери  469 ле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-6105013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к двери  469 пра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-6105012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бюратор К126ГУ У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126ГУ-1107010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 карданный передний УАЗ 3741 (740-8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-2203010-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 карданный 469 задний (1020-108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-20-2201010-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ушка с контактным зажиг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ушка с бесконтактным зажиг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116-0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опров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-00-1008010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ка УАЗ тормозная в сбо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-350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товина карданного в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29-2201025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ушка двигателя  У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-1001100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двигателя (полный с ПГ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(1136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диатор отопителя алюминиевый-45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-8101060-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мблер Датчик распределитель УАЗ (Б-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2,3706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рулевой тяги правый У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32 110C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ча зажиг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 11УФ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идометр УАЗ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-38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тер  мал. БАТЭ дв.402-4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-3708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кло 3151 Ветровое цельное (1508ммх518м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-520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яга рулевая поперечная на 469 редуктор мо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-3414052-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куумный усилитель УАЗ в сборе (для АВ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.42020-35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линдр главный сцепления 4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-16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линдр рабочий сцепления 469 Кит.- Серв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-160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илиндр главный тормозной 2 бачка без сигнализато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-3505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линдр д-32 Переднего тормоза левый, ниж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-3501041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ворень с шар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-2304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ал в сборе (с кольцом компенсатор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-2403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РУС 452 короткий, правы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-2304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шня 92,0 В - УАЗ укороченные Комплект УМЗ 90 л.с. шатуны 4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В-1004017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4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3"/>
        <w:gridCol w:w="1607"/>
        <w:gridCol w:w="456"/>
        <w:gridCol w:w="3540"/>
        <w:gridCol w:w="2268"/>
        <w:gridCol w:w="709"/>
        <w:gridCol w:w="992"/>
        <w:gridCol w:w="354"/>
      </w:tblGrid>
      <w:tr>
        <w:trPr>
          <w:trHeight w:val="100" w:hRule="atLeast"/>
        </w:trPr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артия № 2 Лимит расходования средств 415 106,00 руб. без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Адрес поставки:</w:t>
            </w:r>
            <w:r>
              <w:rPr/>
              <w:t xml:space="preserve"> 675003, Амурская область, г.Свободный,    ул. 40 лет Октября 80 СП «ЗЭС» филиала ОАО «ДРСК» «Амурские электрические сети».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о катало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ал карданный, передний (830-880) 5ст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3-60- 2203010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ал карданный перед ПАТРИОТ 5-ти ступ 600-6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2-2203010-10-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ал карданный передний УАЗ (740-8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-2203010-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ал карданный  31631 ПАТРИОТ 3-х опорник за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22-2200010-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ал карданный 452 передний (690-74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-2203010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рбюратор ДААЗ с переходником  100л.с  тя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8-1107010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рбюратор У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126ГУ-00-107010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рбюратор К151Е под тягу для УМЗ 4218 V=2.89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151Е-10-1107010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рбюратор К151Е для УМЗ 4218 V=2.89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151Е1107010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мортизатор газо-масляный передний 3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-95-2915006-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мортизатор газо-масляный задний 3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-95-2905006-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енера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77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енератор 40904 5122 14В 10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2.3771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енератор 55А 14в. 1руч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1-3701000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енератор 65А УАЗ дв.4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377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енератор 90А  ЗМЗ- 4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00370100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енератор ЗМЗ-402 В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-3771 14В 6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сос водя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010-01-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сос водяной 40904.10 с кондиционером, 405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2-3906629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асос водяной АДС под гидромуф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010-10-42020-4022А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сос водяной 410 ГАЗ-31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010-10-4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сос ГУРа УАЗ-45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ШНКФ-.45.3471,105-4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7010-00-3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сос масляный в сборе У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009-451М-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ора кард вала подвесной Патриот 2012-13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10-31622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ора шаровая УАЗ-452 поворотного кула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-2304012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ора шаровая кулака 3162 с прорез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012-00-3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топитель Кабины 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-8101010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топитель Кабины 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-8101010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ключатель подрулевой 3163 "Патриот"(38.3723, 125.370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3-00-3709005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ключатель подрулевой УАЗ 3151, "Хантер"(682.3709,95.370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3-00-3709005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одушка двигателя У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-1001100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кладка стремянки рессоры заднего моста 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-2912418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одушка рессоры 45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-290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одшипник 307, 307А вала привода заднего мос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-18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шипник роликовый 292305 взаимозаменяемый423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092-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шипник 57707 АУ хвостовика 2х рядный конический ролик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025-3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шипник 7510А -6У- дифференциала Т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036-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шипник 7606А (3230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2306) 240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шипник 7608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608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шипник выжимной (5201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0-1601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шип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09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ршня 92,0 А  укороченные УАЗ (4ш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0117-10-417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ршня 95,5   Б  4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24,1004014-10-02-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ршня д - 100,0  Г  4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015-МГ-421 УМ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водка 46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-00-3700000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водка 37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-00-3700000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Радиатор 3741 УАЗ трёхрядный мед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-1301010-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диатор отопления алюминиевый - 452 прямые трубки д=16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-00-8101060-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диатор отопления алюминиевый 3962 кривые трубки д=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1060-00-39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зонатор 3151 У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-1202008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зонатор 3741 У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-061202008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мень 1220 6РК 406-4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РК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МЕНЬ 6РК-10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-6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ссора 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-00-2902012-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ссора У-3962 ЗАДНЯЯ 3-х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2012-39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ссора У-3962 передняя 3-х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010-39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7512"/>
      </w:tblGrid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i/>
                <w:iCs/>
              </w:rPr>
              <w:t>3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Грузополучатель (для оформления счет-фактур)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Филиал ОАО «ДРСК» «Амурские  электрические сети», КПП 280102003, </w:t>
            </w:r>
          </w:p>
          <w:p>
            <w:pPr>
              <w:pStyle w:val="Style15"/>
              <w:spacing w:lineRule="auto" w:line="240" w:before="0" w:after="0"/>
              <w:rPr/>
            </w:pPr>
            <w:r>
              <w:rPr/>
              <w:t>675003, Амурская область, г. Благовещенск, ул. Театральная, 179</w:t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борочные критерии, применяемые при выборе победителя: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с 09 января 2014  по 31 декабря 2014 г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условиям поставки: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Поставка Товара осуществляется</w:t>
            </w:r>
            <w:r>
              <w:rPr/>
              <w:t xml:space="preserve"> партиями на основании заявки Грузополучателя </w:t>
            </w:r>
            <w:r>
              <w:rPr>
                <w:b/>
                <w:i/>
                <w:u w:val="single"/>
              </w:rPr>
              <w:t>не позднее 7 календарных дней с момента поступления заявки Поставщику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Заявки на приобретение запасных частей будут направляться Грузополучателем не менее одной в календарный месяц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условиям оплаты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срочка платежа 30 дней с даты получения Грузополучателем счет-фактур и товарных накладных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поставляемой продукции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sz w:val="24"/>
              </w:rPr>
              <w:t xml:space="preserve">1) Все запасные части должны быть новыми, ранее не использованными и изготовлены не ранее 2012 г. заводами-изготовителями Российской Федерации </w:t>
            </w:r>
            <w:r>
              <w:rPr>
                <w:i/>
                <w:sz w:val="24"/>
              </w:rPr>
              <w:t>(либо стран бывшего СССР),</w:t>
            </w:r>
            <w:r>
              <w:rPr>
                <w:sz w:val="24"/>
              </w:rPr>
              <w:t xml:space="preserve"> соответствовать требованиям ГОСТ и ТУ, не должны иметь сколов, трещин, изношенных деталей, застарелой ржавчины и других повреждений;</w:t>
            </w:r>
          </w:p>
          <w:p>
            <w:pPr>
              <w:pStyle w:val="Style15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2) Для отдельных деталей, узлов и агрегатов должны быть приложены паспорта изделия завода-изготовителя и другие сопроводительные документы </w:t>
            </w:r>
          </w:p>
          <w:p>
            <w:pPr>
              <w:pStyle w:val="Normal"/>
              <w:rPr/>
            </w:pPr>
            <w:r>
              <w:rPr/>
              <w:t xml:space="preserve">3) Отдельные узлы и агрегаты должны иметь пломбировку и соответствующую упаковку заводов-изготовителей; </w:t>
            </w:r>
          </w:p>
          <w:p>
            <w:pPr>
              <w:pStyle w:val="Style15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) Вся продукция должна иметь сертификаты соответствия и/или качества на предлагаемую продукцию (для сертифицируемых зап. частей)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язательствам: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я на поставляемую продукцию должна быть не менее </w:t>
            </w:r>
            <w:r>
              <w:rPr>
                <w:u w:val="single"/>
              </w:rPr>
              <w:t>6 месяцев</w:t>
            </w:r>
            <w:r>
              <w:rPr/>
              <w:t xml:space="preserve"> со дня ввода в эксплуатацию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Зам. директора по обеспечению                                                      А.Г. Кривобоков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управленческой деятельности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/>
      </w:pPr>
      <w:r>
        <w:rPr>
          <w:b/>
          <w:i/>
          <w:sz w:val="26"/>
          <w:szCs w:val="26"/>
        </w:rPr>
        <w:t xml:space="preserve">Начальник  СМиТ                                                                                И.В. Терёшкин </w:t>
      </w:r>
    </w:p>
    <w:sectPr>
      <w:type w:val="nextPage"/>
      <w:pgSz w:w="11906" w:h="16838"/>
      <w:pgMar w:left="1701" w:right="1133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ambria Math" w:hAnsi="Cambria Math" w:cs="Cambria Math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11071111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0:51:00Z</dcterms:created>
  <dc:creator>nataly</dc:creator>
  <dc:description/>
  <cp:keywords/>
  <dc:language>en-US</dc:language>
  <cp:lastModifiedBy>Терёшкин Игорь Владимирович</cp:lastModifiedBy>
  <cp:lastPrinted>2013-04-16T13:45:00Z</cp:lastPrinted>
  <dcterms:modified xsi:type="dcterms:W3CDTF">2013-11-19T01:24:00Z</dcterms:modified>
  <cp:revision>4</cp:revision>
  <dc:subject/>
  <dc:title/>
</cp:coreProperties>
</file>