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 ЗАКУПКУ ЗАПАСНЫХ ЧАСТЕЙ для легковых и грузовых автомобилей 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3"/>
        <w:gridCol w:w="572"/>
        <w:gridCol w:w="3543"/>
        <w:gridCol w:w="2268"/>
        <w:gridCol w:w="851"/>
        <w:gridCol w:w="984"/>
        <w:gridCol w:w="8"/>
      </w:tblGrid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родукции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запасных частей для автомобильной техники Лимит расходования средств  661 189,00 руб. без НДС</w:t>
            </w:r>
          </w:p>
        </w:tc>
      </w:tr>
      <w:tr>
        <w:trPr>
          <w:trHeight w:val="22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асные части для автомобилей ГА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кат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ед.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тор ГАЗ 53,3307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9-2905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шестерен КПП ГАЗ 53, 3307 промежуточного в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12-170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ПАЗ 32051,  14В,9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4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сцепления нажимной Г-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6109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сцепления ведомый ГАЗ 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60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сцепления нажимной ТУРБО ЗМЗ 40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4-160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юратор ГАЗ-53, 66, 3307, ПАЗ, КАВ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 135МУ-11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зажигания ГАЗ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ой цилиндр ГАЗ-6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1-3405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пица ГАЗ 3308 в сборе лев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2-3103011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пица ГАЗ 3308 в сборе прав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2-3103010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 стояночный Г-53, 66, 3307, ПАЗ в с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35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га продольная рулевая в сборе Г-6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5-3414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га продольная рулевая с наконечником П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5-341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линдр сцепления рабочий ГАЗ-53, 6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1-1602511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сцепления рабочий ГАЗ-53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1-16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пица с барабанами П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5-3103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зо-поршневая группа Г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0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водяной ГАЗ-3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-130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шестерен промежуточного вала КПП ГАЗ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12-1701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шитель ГАЗ-330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7-120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ерня 3,4 передачи ГАЗ 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170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водяной  3 ря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5-1301010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 рулевого 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229-340001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и свеч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НС 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юратор К 151 Л ПЕ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151</w:t>
            </w:r>
            <w:r>
              <w:rPr>
                <w:color w:val="000000"/>
              </w:rPr>
              <w:t>П-1107150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юратор К 151 У ПЕ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151У-11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.3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асные части для автомобилей КАМА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 карданный в сборе КАМАЗ средний мо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2205011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анный вал КАМАЗ зад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605-2201011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тормозная с пружинным энергоаакумулятором тип 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тормозная энергоаккумулятор тип 20/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9100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 тормозной КАМАЗ-Евр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5-350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ерня ведущая канонического среднего моста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50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 В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-32 16-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В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 М27-1,516-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В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М42-2,25-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РВД (М42х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-17,5-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РВД (М27х1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13-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РВД (М27х1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13-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авления масла КАМ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.38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водяной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3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блока в сборе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.00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КАМАЗ 1цили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5-3509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рессор 2х цилиндров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9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а поршневые КАМАЗ ЕВР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.30-10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а поршневые КАМ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льзо-поршневая группа КАМАЗ ЕВР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.30-100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хронизатор КАМАЗ 4-5 передачи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17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гидроусилителя ру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10-3407200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блок управления ЭК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ЮИ.453633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массы 24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0.37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массы (ВК86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.3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24В 40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Э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асные части для автомобилей ЗИ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тор ЗИЛ 130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2905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 тормозной задний ЗИЛ 1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350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 карданный ЗИЛ 130 рулев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3401440-А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шитель ЗИЛ 1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20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сцепления ведомый ЗИЛ (усиленный модернизированный) (ТМЗ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601130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сцепления нажимной ЗИЛ 1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ЗП-160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очиститель СЛ 44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5205010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вигатель отопи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32.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ГУР ЗИЛ с бочк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3407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т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.3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давления мас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М 358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ыватель указателя поворотов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С 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асные части для автомобилей УРА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водяной ЯМЗ 23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-1307010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итель пневматический с ГТЦ двойной передний УР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0-35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асные части для автомобилей УА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ртизатор УАЗ передней и задней подвес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2-2915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управления "МИКАС" У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13-291-376300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карданный УАЗ пере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1-22030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 карданный УАЗ 452 зад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1-2203010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rPr/>
            </w:pPr>
            <w:r>
              <w:rPr/>
              <w:t>Гильзо-поршневая группа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-1000110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а головного с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.3711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мбда-зонт +OSP розе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3688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firstLine="125"/>
              <w:rPr/>
            </w:pPr>
            <w:r>
              <w:rPr/>
              <w:t>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дометр с электронным табло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1.3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к дверей У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6105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к зажигания У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3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юратор К126ГУ, УАЗ-452,469,315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ушка зажигания Б116 У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351-3706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замка УАЗ 452 ле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-6105083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и вакуумный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35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тор УАЗ 3-х ряд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1-13010-10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отопителя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1-81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водяной  3х ря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08-1301010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зополучатель (для оформления счет-фактур):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Филиал ОАО «ДРСК» «Амурские  электрические сети», КПП 280102003, </w:t>
            </w:r>
          </w:p>
          <w:p>
            <w:pPr>
              <w:pStyle w:val="Style14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 поставки: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770, Амурская область, г. Райчихинск, ул. Транспортная, 14 СП «ВЭС» филиала ОАО «ДРСК» «Амурские электрические сети»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борочные критерии, применяемые при выборе победителя: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с 09января 2014 г.  по 31 декабря 2014 г.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условиям поставки: 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Поставка Товара осуществляется</w:t>
            </w:r>
            <w:r>
              <w:rPr/>
              <w:t xml:space="preserve"> партиями на основании заявки Грузополучателя </w:t>
            </w:r>
            <w:r>
              <w:rPr>
                <w:b/>
                <w:i/>
                <w:u w:val="single"/>
              </w:rPr>
              <w:t>не позднее 7 календарных дней с момента поступления заявки Поставщику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Заявки на приобретение запасных частей будут направляться Грузополучателем не менее одной в календарный месяц.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словиям оплаты: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поставляемой продукции 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24"/>
              </w:rPr>
              <w:t xml:space="preserve">1) Все запасные части должны быть новыми, ранее не использованными и изготовлены не ранее 2013 г. заводами-изготовителями Российской Федерации </w:t>
            </w:r>
            <w:r>
              <w:rPr>
                <w:i/>
                <w:sz w:val="24"/>
              </w:rPr>
              <w:t>(либо стран бывшего СССР),</w:t>
            </w:r>
            <w:r>
              <w:rPr>
                <w:sz w:val="24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4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/>
            </w:pPr>
            <w:r>
              <w:rPr/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4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язательствам: </w:t>
            </w:r>
          </w:p>
        </w:tc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я на поставляемую продукцию должна быть не менее </w:t>
            </w:r>
            <w:r>
              <w:rPr>
                <w:u w:val="single"/>
              </w:rPr>
              <w:t>6 месяцев</w:t>
            </w:r>
            <w:r>
              <w:rPr/>
              <w:t xml:space="preserve"> со дня ввода в эксплуатацию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spacing w:lineRule="auto" w:line="240" w:before="0" w:after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b/>
          <w:i/>
          <w:color w:val="000000"/>
          <w:sz w:val="26"/>
          <w:szCs w:val="26"/>
        </w:rPr>
        <w:t>Зам. директора по обеспечению                                                          А.Г. Кривобоков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правленческой деятельност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bCs/>
          <w:sz w:val="26"/>
        </w:rPr>
      </w:pPr>
      <w:r>
        <w:rPr>
          <w:b/>
          <w:i/>
          <w:sz w:val="26"/>
          <w:szCs w:val="26"/>
        </w:rPr>
        <w:t xml:space="preserve">Начальник  СМиТ                                                                                И.В. Терёшкин </w:t>
      </w:r>
    </w:p>
    <w:p>
      <w:pPr>
        <w:pStyle w:val="Style14"/>
        <w:spacing w:lineRule="auto" w:line="240" w:before="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0:55:00Z</dcterms:created>
  <dc:creator>nataly</dc:creator>
  <dc:description/>
  <cp:keywords/>
  <dc:language>en-US</dc:language>
  <cp:lastModifiedBy>Терёшкин Игорь Владимирович</cp:lastModifiedBy>
  <cp:lastPrinted>2013-04-16T13:44:00Z</cp:lastPrinted>
  <dcterms:modified xsi:type="dcterms:W3CDTF">2013-11-19T01:08:00Z</dcterms:modified>
  <cp:revision>4</cp:revision>
  <dc:subject/>
  <dc:title/>
</cp:coreProperties>
</file>