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ка на проведение Открытого запроса предложений (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</w:rPr>
        <w:t>-</w:t>
      </w:r>
      <w:r>
        <w:rPr>
          <w:b/>
          <w:sz w:val="30"/>
          <w:szCs w:val="30"/>
          <w:lang w:val="en-US"/>
        </w:rPr>
        <w:t>energo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вторно)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закупки 101, Раздел ГКПЗ 2.2.2. - 4 кв. 2013г. под 1 кв. 2014г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лановая стоимость: </w:t>
      </w:r>
      <w:r>
        <w:rPr>
          <w:sz w:val="26"/>
          <w:szCs w:val="26"/>
        </w:rPr>
        <w:t>1 563 559,32 руб. без НД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«Трансформаторы  напряжения  емкостны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1. Временной интервал объявления о начале процедуры 4 кв. 2013г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2. Обеспечение обязательств по исполнению договора не требуется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6"/>
        </w:rPr>
        <w:t>1.3. Лицо ответственное за заключение договора  инженер - 1кат. ОМТС Рудковский А.П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1.4. Критерии оценки заявки (предложения) поставщика  которые рекомендуется  включить в закупочную документацию (указаны в техническом задании)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2.1 Техническое задание на 2 -х листах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3.1. Проект договора (типовой).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меститель начальника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Cs w:val="28"/>
        </w:rPr>
        <w:t>департамента МТО – начальник ОМТС                   п/п              Машкина О.П.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л: Рудковский А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397-3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3.10.2013 г.  №  02-01-07-13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емкост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ансформаторов напряжения -   110 к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4 кв. ГКПЗ  2013г. под выполнение производственных программ 2014г. (раздел 2.2.2 закупка №101   для  филиала ОАО «ДРСК»: «Южно-Якутские электрические сети»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992"/>
        <w:gridCol w:w="1276"/>
      </w:tblGrid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eastAsia="Arial Unicode MS"/>
              </w:rPr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есто поста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Кол – 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форматор напряжения емкостный -110 кВ- согласно техническо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Алдан, Дальневосточная ж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тборочно-оценочные критерии</w:t>
      </w:r>
    </w:p>
    <w:p>
      <w:pPr>
        <w:pStyle w:val="Normal"/>
        <w:jc w:val="both"/>
        <w:rPr/>
      </w:pPr>
      <w:r>
        <w:rPr>
          <w:sz w:val="26"/>
          <w:szCs w:val="26"/>
        </w:rPr>
        <w:t>3.1. Срок поставки продукции на склад Заказчика – до 31.07.2014 г.</w:t>
      </w:r>
    </w:p>
    <w:p>
      <w:pPr>
        <w:pStyle w:val="Normal"/>
        <w:jc w:val="both"/>
        <w:rPr/>
      </w:pPr>
      <w:r>
        <w:rPr>
          <w:sz w:val="26"/>
          <w:szCs w:val="26"/>
        </w:rPr>
        <w:t>3.2. Оплата поставленной продукции осуществляетс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>Авансовые платежи выплачиваются Заказчиком в размере ______ (не более 30 % от суммы договора в течение 20 календарных дней с момента заключения договора. Окончательный расчет – до 31.08. 2014 г.</w:t>
      </w:r>
    </w:p>
    <w:p>
      <w:pPr>
        <w:pStyle w:val="Normal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Отборочные критерии к Поставщику.</w:t>
      </w:r>
    </w:p>
    <w:p>
      <w:pPr>
        <w:pStyle w:val="Normal"/>
        <w:jc w:val="both"/>
        <w:rPr/>
      </w:pPr>
      <w:r>
        <w:rPr>
          <w:sz w:val="26"/>
          <w:szCs w:val="26"/>
        </w:rPr>
        <w:t>4.1. Участник должен являться производителем продукции составляющей номенклатурную группу, либо его дилером (представителем), либо официальным уполномоченным предста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 предоставить подтверждающие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Участник не должен находиться в Реестре недобросовестных поставщиков.</w:t>
      </w:r>
    </w:p>
    <w:p>
      <w:pPr>
        <w:pStyle w:val="Normal"/>
        <w:jc w:val="both"/>
        <w:rPr/>
      </w:pPr>
      <w:r>
        <w:rPr>
          <w:sz w:val="26"/>
          <w:szCs w:val="26"/>
        </w:rPr>
        <w:t>4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/>
      </w:pPr>
      <w:r>
        <w:rPr>
          <w:sz w:val="26"/>
          <w:szCs w:val="26"/>
        </w:rPr>
        <w:t>5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5.1. Участник должен предоставить сертификат соответствия качества или технический паспорт на продукции (в зависимости от продукции).</w:t>
      </w:r>
    </w:p>
    <w:p>
      <w:pPr>
        <w:pStyle w:val="Normal"/>
        <w:jc w:val="both"/>
        <w:rPr/>
      </w:pPr>
      <w:r>
        <w:rPr>
          <w:sz w:val="26"/>
          <w:szCs w:val="26"/>
        </w:rPr>
        <w:t>5.2. Гарантия на поставляемое оборудование должна распространяться не менее, чем на 36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6"/>
          <w:szCs w:val="26"/>
        </w:rPr>
        <w:t>5.3. Продукция должна быть новая –2014 г. выпуска и соответствовать техническим требованиям технического задания (опросного листа).</w:t>
      </w:r>
    </w:p>
    <w:p>
      <w:pPr>
        <w:pStyle w:val="Normal"/>
        <w:jc w:val="both"/>
        <w:rPr/>
      </w:pPr>
      <w:r>
        <w:rPr>
          <w:sz w:val="26"/>
          <w:szCs w:val="26"/>
        </w:rPr>
        <w:t>5.4. Обязательное представление  технических характеристик на предлагаемое оборудование</w:t>
      </w:r>
      <w:r>
        <w:rPr>
          <w:b/>
          <w:sz w:val="26"/>
          <w:szCs w:val="26"/>
        </w:rPr>
        <w:t xml:space="preserve">.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11822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2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49:00Z</dcterms:created>
  <dc:creator>okzt</dc:creator>
  <dc:description/>
  <cp:keywords/>
  <dc:language>en-US</dc:language>
  <cp:lastModifiedBy>Балак Дмитрий Алексеевич</cp:lastModifiedBy>
  <cp:lastPrinted>2013-11-14T12:24:00Z</cp:lastPrinted>
  <dcterms:modified xsi:type="dcterms:W3CDTF">2013-11-14T03:33:00Z</dcterms:modified>
  <cp:revision>10</cp:revision>
  <dc:subject/>
  <dc:title>5</dc:title>
</cp:coreProperties>
</file>