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360" w:before="0" w:after="6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ректор филиала                                             ОАО «ДРСК»-«ЭС ЕАО»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_______________Н.Н. Гусев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rStyle w:val="FontStyle19"/>
              </w:rPr>
              <w:t xml:space="preserve"> </w:t>
            </w:r>
            <w:r>
              <w:rPr>
                <w:rStyle w:val="FontStyle19"/>
              </w:rPr>
              <w:t>«______»____________2013 г</w:t>
            </w:r>
            <w:r>
              <w:rPr>
                <w:rStyle w:val="FontStyle19"/>
                <w:b w:val="false"/>
                <w:i w:val="false"/>
                <w:sz w:val="22"/>
                <w:szCs w:val="22"/>
              </w:rPr>
              <w:t>.</w:t>
            </w:r>
          </w:p>
        </w:tc>
      </w:tr>
    </w:tbl>
    <w:p>
      <w:pPr>
        <w:pStyle w:val="Style41"/>
        <w:widowControl/>
        <w:ind w:firstLine="709"/>
        <w:jc w:val="center"/>
        <w:rPr>
          <w:rStyle w:val="FontStyle17"/>
          <w:sz w:val="26"/>
          <w:szCs w:val="26"/>
        </w:rPr>
      </w:pPr>
      <w:r>
        <w:rPr/>
      </w:r>
    </w:p>
    <w:p>
      <w:pPr>
        <w:pStyle w:val="Style41"/>
        <w:widowControl/>
        <w:ind w:firstLine="709"/>
        <w:jc w:val="center"/>
        <w:rPr>
          <w:b/>
          <w:b/>
          <w:bCs/>
          <w:sz w:val="26"/>
          <w:szCs w:val="26"/>
        </w:rPr>
      </w:pPr>
      <w:r>
        <w:rPr>
          <w:rStyle w:val="FontStyle17"/>
          <w:sz w:val="26"/>
          <w:szCs w:val="26"/>
        </w:rPr>
        <w:t>ТЕХНИЧЕСКОЕ ЗАДАНИЕ</w:t>
      </w:r>
    </w:p>
    <w:p>
      <w:pPr>
        <w:pStyle w:val="Style51"/>
        <w:widowControl/>
        <w:spacing w:lineRule="auto" w:line="240"/>
        <w:ind w:firstLine="709"/>
        <w:rPr>
          <w:rStyle w:val="FontStyle18"/>
          <w:sz w:val="26"/>
          <w:szCs w:val="26"/>
        </w:rPr>
      </w:pPr>
      <w:r>
        <w:rPr>
          <w:rStyle w:val="FontStyle18"/>
          <w:sz w:val="26"/>
          <w:szCs w:val="26"/>
        </w:rPr>
        <w:t xml:space="preserve">на выполнение мероприятий по технологического присоединения заявителей к электрическим сетям 0,4-10 кВ. </w:t>
      </w:r>
    </w:p>
    <w:p>
      <w:pPr>
        <w:pStyle w:val="Style51"/>
        <w:widowControl/>
        <w:spacing w:lineRule="auto" w:line="240"/>
        <w:ind w:firstLine="709"/>
        <w:jc w:val="both"/>
        <w:rPr>
          <w:rStyle w:val="FontStyle18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Техническое задание составлено в целях выполнения мероприятий по технологическому присоединению электропринимающих устройств Заявителей к электрическим сетям Заказчик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Заказчик планирует заключить с победителями конкурса рамочное соглашение на выполнение строительно-монтажных работ и разработку проектно-сметной документации по строительству (реконструкции) сетей 6-10/0,4 кВ с установкой ТП 6-10/0,4 кВ для нужд филиала ОАО «ДРСК» - «ЭС ЕАО» (далее - подрядные работы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метом рамочного соглашения явля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обязанность Заказчика в период с момента заключения рамочного соглашения по декабрь 2014 г. приглашать победителей открытого конкурса к участию в закупках необходимого Заказчику объема подрядных работ. Способ проведения закупки - закрытый запрос цен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совершение сторонами ряда юридически значимых действий и сделок, направленных на удовлетворение потребностей филиала ОАО «ДРСК»-«ЭС ЕАО» в подрядных работах при условии, что Участник закрытых запросов цен будет объявлен победителем закуп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 действия рамочного соглашения: с момента заключения рамочного соглашения по 31 декабря 2014 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рамочного соглашения представлен в приложении №1 к настоящему техническому заданию. Требования, изложенные в рамочном соглашении, изменению не подлежа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В течение 2014г. Заказчиком будут подготавливаться подробные Технические задания на выполнение подрядных работ, на основании которых будут проводиться закрытые запросы цен среди Участников, признанных Победителями настоящей конкурсной процед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и сроки выполнения работ будут указаны в Техническом задании к закрытому запросу це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договора подряда, заключаемого по итогам закрытого запроса цен, приложен к рамочному соглашению. Требования, изложенные в договоре подряда, изменению не подлежа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крытого запроса цен будет признан Участник, предложивший наименьшую цену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строительст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вое строительство, реконструкция.</w:t>
      </w:r>
      <w:r>
        <w:br w:type="page"/>
      </w:r>
    </w:p>
    <w:p>
      <w:pPr>
        <w:pStyle w:val="Normal"/>
        <w:numPr>
          <w:ilvl w:val="0"/>
          <w:numId w:val="4"/>
        </w:numPr>
        <w:ind w:left="532" w:firstLine="177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Участнику конкурса (подрядчику)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лжен иметь Свидетельство СРО, оформленное в соответствии с действующим законодательством, о допуске к следующим видам работ (согласно Приказа Минрегиона РФ от. 30.12.2009 г. №624 «Об утверждении Перечня видов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»).</w:t>
      </w:r>
    </w:p>
    <w:p>
      <w:pPr>
        <w:pStyle w:val="ConsPlusTitle"/>
        <w:widowControl/>
        <w:ind w:firstLine="709"/>
        <w:rPr>
          <w:b w:val="false"/>
          <w:b w:val="false"/>
          <w:i/>
          <w:i/>
          <w:spacing w:val="-6"/>
          <w:sz w:val="26"/>
          <w:szCs w:val="26"/>
        </w:rPr>
      </w:pPr>
      <w:r>
        <w:rPr>
          <w:b w:val="false"/>
          <w:i/>
          <w:spacing w:val="-6"/>
          <w:sz w:val="26"/>
          <w:szCs w:val="26"/>
        </w:rPr>
        <w:t>Перечень видов работ (в соответствии с приказом № 624 от 30 декабря 2009 г.)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suppressAutoHyphens w:val="true"/>
        <w:autoSpaceDE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оительно-монтажные работы:</w:t>
      </w:r>
    </w:p>
    <w:p>
      <w:pPr>
        <w:pStyle w:val="Normal"/>
        <w:numPr>
          <w:ilvl w:val="0"/>
          <w:numId w:val="8"/>
        </w:numPr>
        <w:ind w:left="0" w:firstLine="567"/>
        <w:jc w:val="both"/>
        <w:outlineLvl w:val="2"/>
        <w:rPr>
          <w:i/>
          <w:i/>
          <w:spacing w:val="-6"/>
          <w:sz w:val="26"/>
          <w:szCs w:val="26"/>
        </w:rPr>
      </w:pPr>
      <w:r>
        <w:rPr>
          <w:i/>
          <w:spacing w:val="-6"/>
          <w:sz w:val="26"/>
          <w:szCs w:val="26"/>
        </w:rPr>
        <w:t>20. Устройство наружных электрических сетей и линий связи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pacing w:val="-6"/>
          <w:sz w:val="26"/>
          <w:szCs w:val="26"/>
        </w:rPr>
      </w:pPr>
      <w:r>
        <w:rPr>
          <w:i/>
          <w:spacing w:val="-6"/>
          <w:sz w:val="26"/>
          <w:szCs w:val="26"/>
        </w:rPr>
        <w:t>20.2. Устройство сетей электроснабжения напряжением до 35 кВ включительно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pacing w:val="-6"/>
          <w:sz w:val="26"/>
          <w:szCs w:val="26"/>
        </w:rPr>
        <w:t xml:space="preserve">20.5. Монтаж и демонтаж опор для воздушных линий электропередачи напряжением до 35 кВ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pacing w:val="-6"/>
          <w:sz w:val="26"/>
          <w:szCs w:val="26"/>
        </w:rPr>
        <w:t>20.8. Монтаж и демонтаж проводов и грозозащитных тросов воздушных линий электропередачи напряжением до 35 кВ включительно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10 Монтаж и демонтаж трансформаторных подстанций и линейного электрооборудования напряжением до 35 кВ включительно.</w:t>
      </w:r>
    </w:p>
    <w:p>
      <w:pPr>
        <w:pStyle w:val="Normal"/>
        <w:numPr>
          <w:ilvl w:val="0"/>
          <w:numId w:val="8"/>
        </w:numPr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12. Установка распределительных устройств, коммутационной аппаратуры, устройств защиты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autoSpaceDE w:val="tru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но-изыскательские работы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autoSpaceDE w:val="true"/>
        <w:ind w:left="851" w:hanging="42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3. Работы по подготовке проектов наружных сетей электроснабжения до 35 кВ включительно и их сооружени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suppressAutoHyphens w:val="true"/>
        <w:autoSpaceDE w:val="true"/>
        <w:ind w:left="851" w:hanging="425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 Создание и обновление инженерно-топографических планов в масштабах 1:200 - 1:5000, в том числе в цифровой форме, съемка подземных коммуникаций и сооружений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autoSpaceDE w:val="true"/>
        <w:ind w:left="0"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рассирование линейных объектов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лжен располагать собственной (частично арендованной) материально-технической базой, необходимой для выполнения договорных работ в установленной област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лжен иметь наличие собственного, арендованного или находящегося на других законных основаниях производственного оборудования, инструмента, транспортных средств, строительных машин (автомобили грузовые с бортовой платформой, автосамосвалы, машины бурильные, бурильно-крановые, краны автомобильные, вышки телескопические, автогидроподъемники и т.д.).</w:t>
      </w:r>
    </w:p>
    <w:p>
      <w:pPr>
        <w:pStyle w:val="Style121"/>
        <w:widowControl/>
        <w:numPr>
          <w:ilvl w:val="1"/>
          <w:numId w:val="4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дрядчик должен располагать квалифицированным персоналом, необходимым для выполнения данного вида работ, опыт выполнения аналогичных работ (не менее 3-х лет). Компетентность персонала должна быть документально подтверждена.</w:t>
      </w:r>
    </w:p>
    <w:p>
      <w:pPr>
        <w:pStyle w:val="Style121"/>
        <w:widowControl/>
        <w:numPr>
          <w:ilvl w:val="1"/>
          <w:numId w:val="4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дрядч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сетевых организаций.</w:t>
      </w:r>
    </w:p>
    <w:p>
      <w:pPr>
        <w:pStyle w:val="Style121"/>
        <w:widowControl/>
        <w:numPr>
          <w:ilvl w:val="1"/>
          <w:numId w:val="4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Работники, направляемые для выполнения работ, должны быть подготовлены к работе в действующих электроустановках и быть аттестованными в области электробезопасности, в соответствии с требованиями ПОТР М-016-2001. Работы будут производиться на правах командированного персонала.</w:t>
      </w:r>
    </w:p>
    <w:p>
      <w:pPr>
        <w:pStyle w:val="Style121"/>
        <w:widowControl/>
        <w:numPr>
          <w:ilvl w:val="1"/>
          <w:numId w:val="4"/>
        </w:numPr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влечение к выполнению работ субподрядных организаций только по согласованию с заказчиком.</w:t>
      </w:r>
    </w:p>
    <w:p>
      <w:pPr>
        <w:pStyle w:val="Style121"/>
        <w:widowControl/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 при выполнении проектных работ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ичие свидетельства выданного в установленном порядке СРО о допуске к выполнению инженерных изысканий, подготовке проектной документации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дание необходимыми профессиональными знаниями (наличие персонала соответствующей квалификации) и опытом выполнения аналогичных работ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ые требования к выполнению строительно-монтажных работ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 РМ-016-2001, гл. 13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но-монтажные работы должны быть выполнены в соответствии с: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бочей документацией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истемой нормативных документов в строительстве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ыми и отраслевыми стандартами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ействующими Правилами устройства электроустановок (ПУЭ)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авилами технической эксплуатации электрических станций и сетей РФ;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бъёмами и нормами испытания электрооборудования РД 34.45-51.300-97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>другими нормативно-техническими документами, СНиП, СанПиН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ле завершения работ Подрядчик обеспечивает получение в установленном законом порядке разрешения на ввод объекта в эксплуатацию и акта-допуска Ростехнадзор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льные требования к объему работ будут указаны в Техническом задании к закрытому запросу цен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: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у материалов и оборудования на объект, разгрузку и хранение материалов и конструкций осуществляет Подрядчик. При замене оборудования и  материалов на аналоги, согласовывать изменения с Заказчиком. 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и оборудование, предоставляемые Подрядчиком, должны иметь  действующие сертификаты соответствия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отдельных случаях допускается комплектация некоторым оборудование и  материалами Заказчиком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териалы и оборудование, высвободившиеся после демонтажа и пригодные к повторному применению, вывозятся Подрядчиком на склад базы филиала ОАО «ДРСК»-«ЭС ЕАО» и передаются Подрядчиком по Акту передачи Заказчику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sz w:val="26"/>
          <w:szCs w:val="26"/>
        </w:rPr>
        <w:t>Гарантии Подрядчик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Гарантийный срок нормальной эксплуатации объекта и входящих в него оборудования, материалов и работ устанавливается на 5 (пять) лет с даты ввода объекта в эксплуат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2. 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 Срок выполнения работ по каждому Техническому заданию (ПИР+СМР) не должен превышать 4-х месяцев с момента подписания договора подря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Конкретные сроки выполнения работ будут указаны в Технических заданиях к закрытым запросам це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условия приемки выполненных работ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имеет право осуществлять контроль состава, качества и объёмов выполняемых работ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И1.13-07 «Инструкция по оформлению приемо-сдаточной документации по электромонтажным работам»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четная документация должна быть оформлена по форме КС - 2, КС - 3 на основании локальных смет и должна быть представлена для каждого объекта строительств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ая стоимость работ формируется на основании локальных смет, рассчитанных для каждого объекта строительства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льные требования к порядку приемки работ будут указаны в Техническом задании к закрытому запросу цен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ая информац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чальник службы управления инвестициями филиала                                         ОАО «ДРСК»-«ЭС ЕАО», Царегородцев Александр Викторович,                                    тел.: 8 (42622) 6-83-37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tsaregorodtsev_av@eao.drsk.ru</w:t>
        </w:r>
      </w:hyperlink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женер 1 категории службы управления инвестициями филиала                       ОАО «ДРСК»-«ЭС ЕАО», Исаков Станислав Эрнстович, тел.: 8 (42622) 2-01-66,</w:t>
        <w:br/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isakov_se@eao.drsk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88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 «Проект рамочного соглашения».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2 «Проект договора».</w:t>
      </w:r>
    </w:p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5"/>
        <w:gridCol w:w="2342"/>
      </w:tblGrid>
      <w:tr>
        <w:trPr/>
        <w:tc>
          <w:tcPr>
            <w:tcW w:w="72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Зам. директора –главный инженер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филиала ОАО «ДРСК» - «ЭС ЕАО»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.М. Паршин</w:t>
            </w:r>
          </w:p>
        </w:tc>
      </w:tr>
      <w:tr>
        <w:trPr/>
        <w:tc>
          <w:tcPr>
            <w:tcW w:w="7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7295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чальник СУИ</w:t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.В. Царегородцев</w:t>
            </w:r>
          </w:p>
        </w:tc>
      </w:tr>
      <w:tr>
        <w:trPr/>
        <w:tc>
          <w:tcPr>
            <w:tcW w:w="7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  <w:tc>
          <w:tcPr>
            <w:tcW w:w="2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5"/>
                <w:szCs w:val="25"/>
              </w:rPr>
            </w:pPr>
            <w:r>
              <w:rPr>
                <w:b/>
                <w:i/>
                <w:sz w:val="25"/>
                <w:szCs w:val="25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Исп: Царегородцев А.В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Тел.22-50, 6-83-37</w:t>
      </w:r>
    </w:p>
    <w:p>
      <w:pPr>
        <w:pStyle w:val="Normal"/>
        <w:rPr/>
      </w:pPr>
      <w:hyperlink r:id="rId4">
        <w:r>
          <w:rPr>
            <w:rStyle w:val="InternetLink"/>
            <w:color w:val="000000"/>
            <w:sz w:val="12"/>
            <w:szCs w:val="12"/>
          </w:rPr>
          <w:t>tsaregorodtsev_av@eao.drsk.ru</w:t>
        </w:r>
      </w:hyperlink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b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532" w:hanging="390"/>
      </w:pPr>
      <w:rPr>
        <w:sz w:val="25"/>
        <w:b/>
        <w:szCs w:val="25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>
        <w:sz w:val="25"/>
        <w:b w:val="false"/>
        <w:szCs w:val="25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98" w:hanging="390"/>
      </w:pPr>
      <w:rPr>
        <w:rFonts w:ascii="Symbol" w:hAnsi="Symbol" w:cs="Symbol" w:hint="default"/>
        <w:sz w:val="25"/>
        <w:b/>
        <w:szCs w:val="25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720"/>
      </w:pPr>
      <w:rPr>
        <w:sz w:val="25"/>
        <w:b w:val="false"/>
        <w:szCs w:val="25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6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66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sz w:val="26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sz w:val="26"/>
      <w:szCs w:val="26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5"/>
      <w:szCs w:val="25"/>
    </w:rPr>
  </w:style>
  <w:style w:type="character" w:styleId="WW8Num11z1">
    <w:name w:val="WW8Num11z1"/>
    <w:qFormat/>
    <w:rPr>
      <w:b w:val="false"/>
      <w:sz w:val="25"/>
      <w:szCs w:val="25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  <w:sz w:val="26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  <w:b/>
      <w:sz w:val="25"/>
      <w:szCs w:val="25"/>
    </w:rPr>
  </w:style>
  <w:style w:type="character" w:styleId="WW8Num17z1">
    <w:name w:val="WW8Num17z1"/>
    <w:qFormat/>
    <w:rPr>
      <w:b w:val="false"/>
      <w:sz w:val="25"/>
      <w:szCs w:val="25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sz w:val="26"/>
      <w:szCs w:val="26"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sz w:val="26"/>
      <w:szCs w:val="26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4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5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aregorodtsev_av@eao.drsk.ru" TargetMode="External"/><Relationship Id="rId3" Type="http://schemas.openxmlformats.org/officeDocument/2006/relationships/hyperlink" Target="mailto:isakov_se@eao.drsk.ru" TargetMode="External"/><Relationship Id="rId4" Type="http://schemas.openxmlformats.org/officeDocument/2006/relationships/hyperlink" Target="mailto:tsaregorodtsev_av@eao.drsk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12:00Z</dcterms:created>
  <dc:creator>Admin</dc:creator>
  <dc:description/>
  <cp:keywords/>
  <dc:language>en-US</dc:language>
  <cp:lastModifiedBy>Терновой</cp:lastModifiedBy>
  <cp:lastPrinted>2013-11-08T16:36:00Z</cp:lastPrinted>
  <dcterms:modified xsi:type="dcterms:W3CDTF">2013-11-12T06:17:00Z</dcterms:modified>
  <cp:revision>7</cp:revision>
  <dc:subject/>
  <dc:title>                                                                                                                       </dc:title>
</cp:coreProperties>
</file>