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pPr>
      <w:r>
        <w:rPr>
          <w:b/>
          <w:bCs/>
          <w:i/>
          <w:sz w:val="40"/>
          <w:szCs w:val="40"/>
        </w:rPr>
        <w:t>Аварийный ремонт кабельных линий  0,4-10 кВ Еврейской автономной области.</w:t>
      </w:r>
      <w:r>
        <w:rPr>
          <w:sz w:val="40"/>
          <w:szCs w:val="40"/>
        </w:rPr>
        <w:t xml:space="preserve"> </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8,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73542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73542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73542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7354284">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7354285">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6735428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67354287">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67354288">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67354289">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67354290">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6735429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6735429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6735429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6735429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67354295">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67354296">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67354297">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67354298">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67354299">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67354300">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67354301">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67354302">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7354303">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67354304">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67354305">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67354306">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67354307">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67354308">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67354309">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67354310">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67354311">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67354312">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6735431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67354314">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67354315">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67354316">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67354317">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67354318">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67354319">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6735432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67354321">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67354322">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67354323">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67354324">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7354325">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67354326">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67354327">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7354328">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67354329">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67354330">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7354331">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67354332">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67354333">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7354334">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67354335">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67354336">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7354337">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67354338">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67354339">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7354340">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67354341">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67354342">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7354343">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67354344">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67354345">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7354346">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67354347">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67354348">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7354349">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67354350">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67354351">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7354352">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67354353">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67354354">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7354355">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67354356">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67354357">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67354358">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67354359">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67354360">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67354361">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1"/>
            <w:rPr>
              <w:rFonts w:ascii="Calibri" w:hAnsi="Calibri" w:cs="Calibri"/>
              <w:b w:val="false"/>
              <w:b w:val="false"/>
              <w:bCs w:val="false"/>
              <w:caps w:val="false"/>
              <w:smallCaps w:val="false"/>
              <w:sz w:val="22"/>
              <w:szCs w:val="22"/>
            </w:rPr>
          </w:pPr>
          <w:hyperlink w:anchor="__RefHeading___Toc36735436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7</w:t>
            </w:r>
          </w:hyperlink>
        </w:p>
        <w:p>
          <w:pPr>
            <w:pStyle w:val="Contents1"/>
            <w:rPr>
              <w:rFonts w:ascii="Calibri" w:hAnsi="Calibri" w:cs="Calibri"/>
              <w:b w:val="false"/>
              <w:b w:val="false"/>
              <w:bCs w:val="false"/>
              <w:caps w:val="false"/>
              <w:smallCaps w:val="false"/>
              <w:sz w:val="22"/>
              <w:szCs w:val="22"/>
            </w:rPr>
          </w:pPr>
          <w:hyperlink w:anchor="__RefHeading___Toc36735436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8</w:t>
            </w:r>
          </w:hyperlink>
        </w:p>
        <w:p>
          <w:pPr>
            <w:pStyle w:val="Contents2"/>
            <w:rPr>
              <w:rFonts w:ascii="Calibri" w:hAnsi="Calibri" w:cs="Calibri"/>
              <w:b w:val="false"/>
              <w:b w:val="false"/>
              <w:sz w:val="22"/>
              <w:szCs w:val="22"/>
            </w:rPr>
          </w:pPr>
          <w:hyperlink w:anchor="__RefHeading___Toc367354364">
            <w:r>
              <w:rPr>
                <w:rStyle w:val="IndexLink"/>
              </w:rPr>
              <w:t>7.1</w:t>
            </w:r>
            <w:r>
              <w:rPr>
                <w:rStyle w:val="IndexLink"/>
                <w:rFonts w:cs="Calibri" w:ascii="Calibri" w:hAnsi="Calibri"/>
                <w:b w:val="false"/>
                <w:sz w:val="22"/>
                <w:szCs w:val="22"/>
              </w:rPr>
              <w:tab/>
            </w:r>
            <w:r>
              <w:rPr>
                <w:rStyle w:val="IndexLink"/>
              </w:rPr>
              <w:t>Пояснения к проекту договора</w:t>
              <w:tab/>
              <w:t>68</w:t>
            </w:r>
          </w:hyperlink>
        </w:p>
        <w:p>
          <w:pPr>
            <w:pStyle w:val="Contents2"/>
            <w:rPr>
              <w:rFonts w:ascii="Calibri" w:hAnsi="Calibri" w:cs="Calibri"/>
              <w:sz w:val="22"/>
              <w:szCs w:val="22"/>
            </w:rPr>
          </w:pPr>
          <w:hyperlink w:anchor="__RefHeading___Toc367354365">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9</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67354281"/>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67354282"/>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67354283"/>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67354284"/>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67354285"/>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67354286"/>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67354287"/>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67354288"/>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67354289"/>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67354290"/>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67354291"/>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67354292"/>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67354293"/>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67354294"/>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67354295"/>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67354296"/>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67354297"/>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67354298"/>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67354299"/>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67354300"/>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67354301"/>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67354302"/>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67354303"/>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67354304"/>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67354305"/>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67354306"/>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67354307"/>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67354308"/>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67354309"/>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67354310"/>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67354311"/>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67354312"/>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67354313"/>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67354314"/>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67354315"/>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67354316"/>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67354317"/>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67354318"/>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67354319"/>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 xml:space="preserve">Филиал ОАО «ДРСК» «Электрические сети ЕАО» </w:t>
            </w:r>
            <w:r>
              <w:rPr>
                <w:sz w:val="24"/>
                <w:szCs w:val="24"/>
              </w:rPr>
              <w:t>почтовый адрес: 679016, ЕАО, г. Биробиджан, ул. Черноморская,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firstLine="12"/>
              <w:rPr>
                <w:sz w:val="24"/>
                <w:szCs w:val="24"/>
              </w:rPr>
            </w:pPr>
            <w:r>
              <w:rPr>
                <w:b/>
                <w:bCs/>
                <w:i/>
                <w:sz w:val="26"/>
                <w:szCs w:val="26"/>
              </w:rPr>
              <w:t>Аварийный ремонт кабельных линий  0,4-10 кВ Еврейской автономной облас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Еврейская автономная область</w:t>
            </w:r>
          </w:p>
          <w:p>
            <w:pPr>
              <w:pStyle w:val="Tabletext"/>
              <w:numPr>
                <w:ilvl w:val="0"/>
                <w:numId w:val="28"/>
              </w:numPr>
              <w:tabs>
                <w:tab w:val="clear" w:pos="567"/>
                <w:tab w:val="left" w:pos="238" w:leader="none"/>
              </w:tabs>
              <w:ind w:left="0" w:hanging="0"/>
              <w:rPr>
                <w:sz w:val="24"/>
              </w:rPr>
            </w:pPr>
            <w:r>
              <w:rPr>
                <w:sz w:val="24"/>
              </w:rPr>
              <w:t xml:space="preserve">Срок выполнения работ: январь – декабрь 2014 г.  </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rPr>
              <w:t>2 534 339,0</w:t>
            </w:r>
            <w:r>
              <w:rPr/>
              <w:t xml:space="preserve"> руб. без НДС</w:t>
            </w:r>
            <w:r>
              <w:rPr>
                <w:sz w:val="24"/>
                <w:szCs w:val="24"/>
              </w:rPr>
              <w:t xml:space="preserve"> </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b/>
                <w:i/>
                <w:sz w:val="24"/>
                <w:szCs w:val="24"/>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 Раздел III п. 20.2. Устройство сетей электроснабжения напряжением до 35 кВ включительно.</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3 ноябр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25 ноября</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25 ноября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состава, технических характеристик и функциональных возможностей предлагаемого к поставке оборудования – 15%;</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номенклатуры и количества материалов (оборудования), предложенных Участником  в сметной документации, указанным в Технических требованиях Заказчика – 10%;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1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аналогичных работ (срок существования компании, обороты за период 2009…2012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Полнота и качество оформления предложения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поставляемой продукции, выполняемых работ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sz w:val="24"/>
                <w:szCs w:val="24"/>
              </w:rPr>
            </w:pPr>
            <w:r>
              <w:rPr>
                <w:sz w:val="24"/>
                <w:szCs w:val="24"/>
              </w:rPr>
              <w:t>Текущие платежи выплачиваются Заказчиком (ежемесячно или за этап)  в течение 30 (тридцати) календарных  дней с момента подписания актов  выполненных работ обеими сторонами.</w:t>
            </w:r>
          </w:p>
          <w:p>
            <w:pPr>
              <w:pStyle w:val="Normal"/>
              <w:numPr>
                <w:ilvl w:val="0"/>
                <w:numId w:val="11"/>
              </w:numPr>
              <w:tabs>
                <w:tab w:val="clear" w:pos="567"/>
                <w:tab w:val="left" w:pos="721" w:leader="none"/>
              </w:tabs>
              <w:spacing w:lineRule="auto" w:line="240"/>
              <w:ind w:left="0" w:firstLine="426"/>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67354320"/>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67354321"/>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67354322"/>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67354323"/>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67354324"/>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67354325"/>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67354326"/>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67354327"/>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67354328"/>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67354329"/>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67354330"/>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67354331"/>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67354332"/>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67354333"/>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67354334"/>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67354335"/>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67354336"/>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67354337"/>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67354338"/>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67354339"/>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67354340"/>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67354341"/>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67354342"/>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67354343"/>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67354344"/>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67354345"/>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67354346"/>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67354347"/>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67354348"/>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67354349"/>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67354350"/>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67354351"/>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67354352"/>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67354353"/>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67354354"/>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67354355"/>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67354356"/>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67354357"/>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67354358"/>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67354359"/>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67354360"/>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67354361"/>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20"/>
        </w:numPr>
        <w:rPr/>
      </w:pPr>
      <w:bookmarkStart w:id="283" w:name="__RefHeading___Toc367354362"/>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8" w:name="__RefHeading___Toc367354363"/>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20"/>
        </w:numPr>
        <w:rPr/>
      </w:pPr>
      <w:bookmarkStart w:id="292" w:name="__RefHeading___Toc367354364"/>
      <w:bookmarkStart w:id="293" w:name="_Ref335067201"/>
      <w:bookmarkEnd w:id="292"/>
      <w:r>
        <w:rPr/>
        <w:t>Пояснения к проекту договора</w:t>
      </w:r>
      <w:bookmarkEnd w:id="293"/>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4" w:name="__RefHeading___Toc367354365"/>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25:00Z</dcterms:created>
  <dc:creator>С.Б.Дашков</dc:creator>
  <dc:description/>
  <cp:keywords/>
  <dc:language>en-US</dc:language>
  <cp:lastModifiedBy>Чувашова Ольга Викторовна</cp:lastModifiedBy>
  <cp:lastPrinted>2013-11-12T16:45:00Z</cp:lastPrinted>
  <dcterms:modified xsi:type="dcterms:W3CDTF">2013-11-12T22:55:00Z</dcterms:modified>
  <cp:revision>6</cp:revision>
  <dc:subject/>
  <dc:title>Типовая закупочная документация</dc:title>
</cp:coreProperties>
</file>