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78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2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Приборы диагностик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» «Амурские электрические сети», «Хабаровские электрические сети», «Электрические сети ЕА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Хабаровские электрические сети» почтовый адрес: 680009, Хабаровский край, г. Хабаровск, ул. Промышленная, 13; «Электрические сети Еврейской автономной области» почтовый адрес: 679016, ЕАО, г. Биробиджан, ул. Черноморская, 6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Приборы диагностик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» «Амурские электрические сети», «Хабаровские электрические сети», «Электрические сети ЕАО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2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26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7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997 300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2T10:23:00Z</cp:lastPrinted>
  <dcterms:modified xsi:type="dcterms:W3CDTF">2013-11-12T00:27:00Z</dcterms:modified>
  <cp:revision>34</cp:revision>
  <dc:subject/>
  <dc:title>Типовая закупочная документация</dc:title>
</cp:coreProperties>
</file>