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ГОВОР № ______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услуг охраны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/>
      </w:pPr>
      <w:r>
        <w:rPr>
          <w:sz w:val="24"/>
          <w:szCs w:val="24"/>
        </w:rPr>
        <w:t xml:space="preserve">г. Благовещенск                                                                                       «__» декабря  2013 г.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АО "Дальневосточная распределительная сетевая компания" (ОАО «ДРСК»), именуемое в дальнейшем – "</w:t>
      </w:r>
      <w:r>
        <w:rPr>
          <w:b/>
          <w:bCs/>
          <w:i/>
          <w:sz w:val="24"/>
          <w:szCs w:val="24"/>
        </w:rPr>
        <w:t>Заказчик"</w:t>
      </w:r>
      <w:r>
        <w:rPr>
          <w:sz w:val="24"/>
          <w:szCs w:val="24"/>
        </w:rPr>
        <w:t>, в лице__________________________, действующего на основании доверенности от  ________ №_______,  с одной стороны и с другой стороны,</w:t>
      </w:r>
      <w:r>
        <w:rPr>
          <w:b/>
        </w:rPr>
        <w:t xml:space="preserve"> __________________________________</w:t>
      </w:r>
      <w:r>
        <w:rPr>
          <w:sz w:val="24"/>
          <w:szCs w:val="24"/>
        </w:rPr>
        <w:t xml:space="preserve"> именуемое в дальнейшем «Исполнитель», в лице  ______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Устава, заключили настоящий Договор о следующе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  <w:tab w:val="left" w:pos="54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5460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"Заказчик" поручает, а "Исполнитель" принимает на себя обязательства по организации и обеспечению охраны  объектов филиала «Заказчика» </w:t>
      </w:r>
      <w:r>
        <w:rPr>
          <w:b/>
          <w:sz w:val="24"/>
          <w:szCs w:val="24"/>
        </w:rPr>
        <w:t>«Электрические сети ЕАО»</w:t>
      </w:r>
      <w:r>
        <w:rPr>
          <w:sz w:val="24"/>
          <w:szCs w:val="24"/>
        </w:rPr>
        <w:t xml:space="preserve"> в соответствии с Перечнем охраняемых объектов (</w:t>
      </w:r>
      <w:r>
        <w:rPr>
          <w:b/>
          <w:sz w:val="24"/>
          <w:szCs w:val="24"/>
        </w:rPr>
        <w:t>Приложение №1</w:t>
      </w:r>
      <w:r>
        <w:rPr>
          <w:sz w:val="24"/>
          <w:szCs w:val="24"/>
        </w:rPr>
        <w:t xml:space="preserve"> к договору), далее «Объекты», в соответствии с Законом РФ «О частной детективной и охранной деятельности в Российской Федерации» № 2487-1 от 11.03.1992 г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этом под охраной подразумевается предупреждение и пресечение противоправных действий на охраняемых объектах, направленных на нарушение установленного пропускного и  внутриобъектового режима, незаконного завладения имуществом и материальными ценностями «Заказчика».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ab/>
        <w:t>1.2.  Заказчик гарантирует, что передаваемое под охрану Исполнителю имущество принадлежит ему на праве собственности, в настоящее время нигде не оспаривается и не является объектом государственной охраны (не входит в перечень объектов, подлежащих государственной охране согласно Постановлению Правительства РФ № 587 от 14.08.1992 г. «Вопросы негосударственной (частной) охранной и негосударственной (частной) сыскной деятельности»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/>
      </w:pPr>
      <w:r>
        <w:rPr>
          <w:sz w:val="24"/>
          <w:szCs w:val="24"/>
        </w:rPr>
        <w:t>1.3 Срок оказания услуг – с  ________г. по __________ г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оотношения сторон по организации охраны Объектов регулируются настоящим Договором, законом РФ от 11.03.1992г. №2487-1 (в редакции от 15.11.2010г.) «О частной детективной и охранной деятельност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2.2. Пропускной и внутриобъектовый режимы на Объектах определяются Инструкцией по пропускному и внутриобъектовому режиму, утверждённой приказом «Заказчика» и согласованной с "Исполнителем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2.3. "Исполнителю" должен быть обеспечен свободный доступ в помещения охраняемых Объектов, за исключением помещений, доступ в которые регламентирован  инструкциями «Заказчика», согласованные с «Исполнителем»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"Исполнитель" обязан: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firstLine="709"/>
        <w:jc w:val="both"/>
        <w:rPr/>
      </w:pPr>
      <w:r>
        <w:rPr>
          <w:sz w:val="24"/>
          <w:szCs w:val="24"/>
        </w:rPr>
        <w:t>3.1.1. Обеспечить охрану Объектов, а также имущества и материальных ценностей  на Объектах "Заказчика", выполнением следующих мероприят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/>
      </w:pPr>
      <w:r>
        <w:rPr>
          <w:sz w:val="24"/>
          <w:szCs w:val="24"/>
        </w:rPr>
        <w:t xml:space="preserve">Своевременно пресекать правонарушения и преступления на охраняемых Объектах, путем патрулирования территории, на которых расположены Объекты, не реже одного раза в  час, осмотр запоров дверей и ворот, окон  в помещениях и сооружениях, ограждения территории, на которой расположены  Объекты «Заказчика». Выявленные нарушения фиксируются в постовой ведомости «Исполнителя» и сообщаются «Заказчику» (подразделение  экономической безопасности и режима Объектов)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sz w:val="24"/>
          <w:szCs w:val="24"/>
        </w:rPr>
        <w:t>В случаях получения информации или обнаружения противоправных действий в отношении имущества «Заказчика», незамедлительно, в течение  трех минут, прибыть на место происшествия для  пресечения преступления или административного правонарушения и задержания правонарушителя. О совершенном  противоправном действии и мерах по его пресечению немедленно сообщать в Оперативную диспетчерско-информационную службы «Заказчика» (р.т. 8 (42622) 23-0-34-городской, 23-52-внутренний)  и органы внутренних дел, а в случае причинения ущерба или повреждения имущества "Заказчика", до прибытия оперативной группы ОВД,  обеспечить неприкосновенность (охрану) места происшеств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ть на охраняемых Объектах выполнение пропускного и внутриобъектового режима, согласно Инструкции, указанной в п.2.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sz w:val="24"/>
          <w:szCs w:val="24"/>
        </w:rPr>
        <w:t>Не допускать проникновения на охраняемые Объекты посторонних лиц, осуществлять поиск и их задержание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1.2. При заявлении "Заказчика" о причиненном действиями (бездействием) "Исполнителя" ущербе, участвовать в проведении инвентаризации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3. Обеспечить сбережение и правильную эксплуатацию средств ИТСО и ОПС, своевременно реагировать на их срабатывание в соответствии с требованиями табеля постам, согласованного с «Заказчиком»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 xml:space="preserve">3.1.4. В случае возникновения на Объектах пожара, аварии, взрыва и других чрезвычайных ситуаций немедленно сообщать руководству "Заказчика", в соответствующие службы и органы, принимать меры по локализации и минимизации возможных последствий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5. В случае неисправности ИТСО или ОПС немедленно прибыть на место сработки ОПС или неисправности ИТСО, убедится в отсутствии факта проникновения,   информировать «Заказчика» (подразделение  экономической безопасности и режима Объектов) для принятия мер по их восстановлению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6. При возникновении чрезвычайных ситуаций, обеспечивать охрану документов и иного имущества при их эвакуации и в местах временного хранени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7. Обеспечивать сбережение и правильную эксплуатацию служебно-бытовых помещений, оборудования постов, инвентаря и другого имущества, предоставленных ему согласно п. 3.3.3. настоящего Договора, в случае их поломки немедленно информировать руководство подразделения по экономической безопасности и режима "Заказчика" для принятия мер по их восстановлению. В случае повреждения или уничтожения указанного имущества по вине "Исполнителя", оно подлежит восстановлению средствами "Исполнителя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8. Обеспечивать своих работников специальными средствами,  нести ответственность за их хранение, применение и соблюдение техники безопас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9. При создании "Заказчиком" необходимых условий охраны, по письменному уведомлению "Заказчика", согласованному с "Исполнителем", принимать под временную охрану (до трех суток) имущество, на охраняемом Объекте, вне складов или обособленных площадок с документальным отражением факта приема-передачи количества, иных характеристик имущества под роспись в журнале. По истечению трех суток "Исполнитель" вправе, в одностороннем порядке, отказаться от охраны указанного имущества, письменно уведомив "Заказчика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0. По письменному обращению "Заказчика" проводить административное расследование и привлекать своих работников к ответственности за нарушение ими трудовой дисциплины, правил несения караульной службы, пропускного и внутриобъектового режимов в порядке, установленном трудовым законодательством. О принятых мерах информировать "Заказчика" в месячный срок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1. Участвовать в разработке перспективных планов "Заказчика" по усилению охраны Объек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2. Информировать «Заказчика» по всем случаям происшествий и чрезвычайных ситуаций,  в соответствии с Инструкцией о действиях нарядов «Исполнителя», согласованной с «Заказчиком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3. Предоставлять  ежемесячный отчет о проделанной работе в срок до 10 числа месяца, следующего за отчетным начальнику подразделения экономической безопасности и режима филиала «ЭС ЕАО» и в ИА СЭБиР ОАО «ДРСК» по электронной почте </w:t>
      </w:r>
      <w:hyperlink r:id="rId2">
        <w:r>
          <w:rPr>
            <w:rStyle w:val="InternetLink"/>
            <w:sz w:val="24"/>
            <w:szCs w:val="24"/>
            <w:lang w:val="en-US"/>
          </w:rPr>
          <w:t>sb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(</w:t>
      </w:r>
      <w:r>
        <w:rPr>
          <w:b/>
          <w:sz w:val="24"/>
          <w:szCs w:val="24"/>
        </w:rPr>
        <w:t>Приложение № 3</w:t>
      </w:r>
      <w:r>
        <w:rPr>
          <w:sz w:val="24"/>
          <w:szCs w:val="24"/>
        </w:rPr>
        <w:t xml:space="preserve"> к договору)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"Исполнитель" имее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На применение физической силы, использование специальных средств на территории Объектов в случаях и порядке, установленных законодательством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2. Совместно с "Заказчиком", по мере необходимости, проверять условия хранения материальных ресурсов на охраняемых Объектах, состояние ИТСО,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оставлять и представлять Заказчику Акт со сроками их уст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3. Производить административное задержание и доставление в служебное помещение "Исполнителя" лиц, совершивших преступления или административные правонарушения на охраняемых Объектах, а также производить личный досмотр, досмотр вещей, изъятие вещей и документов, являющихся орудием или непосредственным объектом правонаруш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2.4. Беспрепятственно входить в помещения охраняемых Объектов "Заказчика", за исключением помещений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указанных в п.2.3. договора</w:t>
      </w:r>
      <w:r>
        <w:rPr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осмотр которых осуществляется в присутствии представителей "Заказчика", для задержания посторонних лиц, проникших на охраняемые Объекты, лиц совершивших правонарушение и преступление.</w:t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Заказчик обязан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3.1. Осуществлять определенные настоящим Договором, Актом совместной комиссии мероприятия по укрепленности Объектов, оборудованию их ИТСО. </w:t>
      </w:r>
    </w:p>
    <w:p>
      <w:pPr>
        <w:pStyle w:val="Normal"/>
        <w:shd w:fill="FFFFFF" w:val="clear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Определить и закрепить, на охраняемых Объектах, приказом работников, ответственных за передачу помещений с товарно-материальными ценностями под охрану. Копии приказов передаются «Исполнителю» для с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3. Обеспечить "Исполнителя" для выполнения обязанностей по охране Объектов необходимыми служебно-бытовыми помещениями, мебелью, необходимыми средствами связ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3.4. Инструктировать и знакомить работников "Исполнителя" в рамках осуществления своих функций с существующими на Объекте правилами техники безопасност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/>
      </w:pPr>
      <w:r>
        <w:rPr>
          <w:sz w:val="24"/>
          <w:szCs w:val="24"/>
        </w:rPr>
        <w:t>3.3.5. Обеспечить свободный доступ работникам "Исполнителя" к установленным приборам ОПС и средствам пожаротушения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sz w:val="24"/>
          <w:szCs w:val="24"/>
        </w:rPr>
        <w:t>3.3.6. В темное время суток обеспечить освещением Объекты, достаточным для наблюдения (визуального и по возможности с использованием видеокамер) за обстановкой на них и прилегающей территори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09"/>
        <w:jc w:val="both"/>
        <w:rPr/>
      </w:pPr>
      <w:r>
        <w:rPr>
          <w:sz w:val="24"/>
          <w:szCs w:val="24"/>
        </w:rPr>
        <w:t>3.3.7. Письменно ставить в известность "Исполнителя" о недостатках и нарушениях несения службы его работниками, для принятия к ним предусмотренных законом мер, устанавливать сроки для устранения нарушений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8.  Не разглашать посторонним лицам принципы и систему охраны Объектов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3.9. Своевременно сообщать "Исполнителю" о проведении каких-либо мероприятий, вследствие которых может потребоваться изменение характера охраны или дислокации пос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0. При необходимости изменения дислокации постов более чем на три месяца оформлять изменение Актом совместной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11. Создавать необходимые условия работникам "Исполнителя" для обеспечения сохранности товарно-материальных ценностей, требовать от своих работников строгого соблюдения Инструкции о пропускном и внутриобъектовом режим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12. Совместно с "Исполнителем" не реже одного раза в год осуществлять обследование Объектов, с целью определения степени их защищенности от противоправных посягательств. Содействовать "Исполнителю" в выполнении им своих обязательств, а также в совершенствовании организации охраны Объек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13. Осуществлять передачу материальных ценностей под охрану в специально оборудованных помещениях (складах) или на открытых площадках, имеющих ограждение, надежные запорные устройства, исключающие доступ посторонних лиц, с опечатыванием (пломбированием) под роспись в журнале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</w:t>
        <w:tab/>
        <w:t xml:space="preserve">"Заказчик" имеет право: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 xml:space="preserve">3.4.1. По согласованию с "Исполнителем" производить совместные мероприятия по усилению охраны Объектов в праздничные дни, при стихийных и техногенных бедствиях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Контролировать деятельность работников "Исполнителя", осуществляющих охрану Объектов "Заказчика"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>3.4.3. Требовать возмещения ущерба, причиненного в результате неправомерных действий (бездействия) работников "Исполнителя" в порядке, установленном законодательством.</w:t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4.4. По согласованию с "Исполнителем" временно изменять дислокацию постов на Объектах в пределах численности работников и количества постов на объектах "Исполнителя".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РАЗМЕР И ПОРЯДОК ОПЛАТЫ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4.1. Общая сумма настоящего договора составляет </w:t>
      </w:r>
      <w:r>
        <w:rPr>
          <w:b/>
          <w:sz w:val="24"/>
          <w:szCs w:val="24"/>
        </w:rPr>
        <w:t xml:space="preserve"> ________ </w:t>
      </w:r>
      <w:r>
        <w:rPr>
          <w:sz w:val="24"/>
          <w:szCs w:val="24"/>
        </w:rPr>
        <w:t>(___________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</w:t>
      </w:r>
      <w:r>
        <w:rPr>
          <w:b/>
          <w:sz w:val="24"/>
          <w:szCs w:val="24"/>
        </w:rPr>
        <w:t xml:space="preserve"> 00 </w:t>
      </w:r>
      <w:r>
        <w:rPr>
          <w:sz w:val="24"/>
          <w:szCs w:val="24"/>
        </w:rPr>
        <w:t xml:space="preserve">копеек, НДС не облагается, стоимость услуг за каждый месяц указана в Графике оплаты (Приложении №2 к договору)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За оказанные услуги "Заказчик" производит оплату аванса ежемесячно в соответствии с Графиком (Приложением №2 к договору). Окончательный расчет за ежемесячно оказанные услуги «Заказчик» оплачивает на основании подписанного акта оказанных услуг и выставленного счет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"Исполнитель" не позднее 5-го числа месяца, следующего за расчетным, предоставляет для подписания «Заказчику», акт оказанных услуг, заверенный своей печатью. В случае несогласия "Заказчика" с оформленным актом оказанных услуг, "Исполнителю" предъявляется претензия в течение 10-ти рабочих дней с момента получения акта оказанных услуг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4. Со стороны "Заказчика" контроль и исполнение обязательств по настоящему договору осуществляет филиал ОАО "Дальневосточная распределительная сетевая компания" - "Электрические сети ЕАО", расположенный по адресу: 679016, ЕАО, г. Биробиджан, ул. Черноморская, 6,  тел. 8-(42622) 6-82-18, ИНН/ КПП  2801108200</w:t>
      </w:r>
      <w:r>
        <w:rPr/>
        <w:t xml:space="preserve">/ </w:t>
      </w:r>
      <w:r>
        <w:rPr>
          <w:sz w:val="24"/>
          <w:szCs w:val="24"/>
        </w:rPr>
        <w:t>790102001, тел. электронный адрес -</w:t>
      </w:r>
      <w:hyperlink r:id="rId3">
        <w:r>
          <w:rPr>
            <w:rStyle w:val="InternetLink"/>
            <w:color w:val="000000"/>
            <w:sz w:val="24"/>
            <w:szCs w:val="24"/>
          </w:rPr>
          <w:t>doc@eao.drsk.ru</w:t>
        </w:r>
      </w:hyperlink>
      <w:r>
        <w:rPr>
          <w:sz w:val="24"/>
          <w:szCs w:val="24"/>
        </w:rPr>
        <w:t>, в лице директора филиала, действующего на основании доверенности и наделенного  правом подписи документов, подтверждающих  исполнение обязательств по  договору (акта оказанных услуг).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1. За неисполнение  или  ненадлежащее  исполнение своих обязательств по настоящему Договору стороны несут ответственность, предусмотренную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2. "Исполнитель" обязан возместить "Заказчику" реальный ущерб, причиненный неисполнением или ненадлежащим исполнением обязательств по настоящему Договору.                Размер ущерба должен быть подтвержден соответствующими документами и расчетами, составленными сторонами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5.3. "Исполнитель" несет ответственность в размере реально причиненного ущерба: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кражами товарно-материальных ценностей, совершенными посторонними лицами посредством взлома на принятых под охрану объектах запоров, замков, дверей, окон, ограждений либо иными способами в результате ненадлежащей охраны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- за ущерб, нанесенный уничтожением или повреждением имущества «Заказчика»  посторонними лицами, в результате ненадлежащего выполнения «Исполнителем» договорных обязательств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пожаром или в силу других причин по вине работников, осуществляющих охрану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- за обеспечение внутриобъектового и пропускного режима, на охраняемых объектах, согласно п. 2.2. настоящего договора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Факты кражи, уничтожения или повреждения имущества посторонними лицами, проникшими на объект, либо вследствие пожара или в силу других причин по вине работников «Исполнителя», устанавливается органами дознания или следствия.</w:t>
      </w:r>
    </w:p>
    <w:p>
      <w:pPr>
        <w:pStyle w:val="Normal"/>
        <w:shd w:fill="FFFFFF" w:val="clear"/>
        <w:ind w:firstLine="741"/>
        <w:jc w:val="both"/>
        <w:rPr/>
      </w:pPr>
      <w:r>
        <w:rPr>
          <w:sz w:val="24"/>
          <w:szCs w:val="24"/>
        </w:rPr>
        <w:t xml:space="preserve">5.4. «Исполнитель» несет ответственность перед «Заказчиком» за неисполнение обязательств, возложенных на него п.п. 3.1.1, 3.1.3 - 3.1.9  настоящего договора, в размере  30 000 (тридцати тысяч) рублей за каждый факт нарушения. Взыскание штрафных санкций «Заказчиком» с «Исполнителя» осуществляется путем направления претензии. Срок ответа на претензию – 5 дней. В случае согласия «Исполнителя» с указанным в претензии требованием, «Заказчик» удерживает сумму штрафа из очередного платежа, указанного в п. 4.2 договора на основании письменного признания претензии с выставлением счета-фактуры «Исполнителю».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5.5. Исполнитель не несет ответственности за имущественный ущерб, причиненный стихийными и техногенными бедствиями, а также за личное имущество и ценности работников предприят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6. В случае просрочки оплаты за услуги охраны, «Исполнитель» вправе  требовать уплаты пени в размере 0,04% суммы долга за каждый день просрочки платежа. В случае просрочки оказания услуг, Заказчик вправе  требовать уплаты пени в размере 0,04%  стоимости не оказанных услуг, за каждый день просрочк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не достижения согласия сторон путем переговоров,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ответчика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РОК ДЕЙСТВИЯ ДОГОВОР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1. Настоящий Договор вступает в силу с  ____________ года и действует до  __________________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6.2. Договор составлен в двух экземплярах, имеющих одинаковую юридическую силу: один экземпляр –  "Исполнителю", один экземпляр  –  "Заказчику"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3. Настоящий Договор может расторгаться досрочно в одностороннем порядке, при условии обязательного письменного уведомления другой стороны не менее чем за три месяца до предполагаемой даты расторжения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/>
      </w:pPr>
      <w:r>
        <w:rPr>
          <w:sz w:val="24"/>
          <w:szCs w:val="24"/>
        </w:rPr>
        <w:t>6.4. Любые изменения и дополнения к настоящему Договору оформляются в виде дополнительного согла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ЮРИДИЧЕСКИЕ АДРЕСА, БАНКОВСКИЕ РЕКВИЗИТЫ И ПОДПИСИ СТОРОН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640"/>
      </w:tblGrid>
      <w:tr>
        <w:trPr>
          <w:trHeight w:val="1593" w:hRule="atLeast"/>
        </w:trPr>
        <w:tc>
          <w:tcPr>
            <w:tcW w:w="4715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 </w:t>
            </w:r>
            <w:r>
              <w:rPr>
                <w:b/>
                <w:i/>
                <w:sz w:val="24"/>
                <w:szCs w:val="24"/>
              </w:rPr>
              <w:t xml:space="preserve">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(Ф.И.О.)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Header"/>
        <w:jc w:val="right"/>
        <w:rPr>
          <w:b/>
          <w:b/>
          <w:sz w:val="25"/>
          <w:szCs w:val="25"/>
        </w:rPr>
      </w:pPr>
      <w:r>
        <w:br w:type="page"/>
      </w:r>
      <w:r>
        <w:rPr>
          <w:b/>
          <w:sz w:val="25"/>
          <w:szCs w:val="25"/>
        </w:rPr>
        <w:t xml:space="preserve">Приложение № 1 к договору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ab/>
        <w:t xml:space="preserve">№ _______ от ___________ 2013 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территории, зданий и помещений, находящихся в них,  филиала ОАО «ДРСК» - «ЭС  ЕАО»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ind w:right="45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200"/>
        <w:gridCol w:w="2142"/>
        <w:gridCol w:w="1560"/>
        <w:gridCol w:w="1419"/>
        <w:gridCol w:w="1360"/>
      </w:tblGrid>
      <w:tr>
        <w:trPr>
          <w:trHeight w:val="102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асположение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постов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суточ- ный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евной  (ночной)</w:t>
            </w:r>
          </w:p>
        </w:tc>
      </w:tr>
      <w:tr>
        <w:trPr>
          <w:trHeight w:val="555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 база филиала</w:t>
            </w:r>
          </w:p>
        </w:tc>
        <w:tc>
          <w:tcPr>
            <w:tcW w:w="21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Биробиджан      ул.Черноморская 6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аза Смидовического РЭС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п.Приамурский, ул.Энергетическая,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База Ленинского РЭС 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с. Ленинское,                    ул.Милицейская 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аза Октябрьского РЭС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>с.Амурзет, ул.Крупской,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аза Облученского РЭС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г.Облучье, ул.Твардовского, 12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аза Теплоозёрского РЭС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п.Теплоозёрск,                        ул.Лазо,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аза Городского РЭС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 xml:space="preserve">г.Биробиджан, ул.Димитрова,6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702"/>
      </w:tblGrid>
      <w:tr>
        <w:trPr/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____________________ (Ф.И.О.)   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284" w:hanging="0"/>
              <w:rPr/>
            </w:pPr>
            <w:r>
              <w:rPr/>
              <w:t>м.п.</w:t>
            </w:r>
          </w:p>
        </w:tc>
        <w:tc>
          <w:tcPr>
            <w:tcW w:w="4702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______________  </w:t>
            </w:r>
            <w:r>
              <w:rPr>
                <w:b/>
                <w:i/>
                <w:sz w:val="24"/>
                <w:szCs w:val="24"/>
              </w:rPr>
              <w:t xml:space="preserve"> 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</w:t>
            </w:r>
            <w:r>
              <w:rPr/>
              <w:t>м.п.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 Р А З Е Ц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3 к договору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_____ от ________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ёт о проделанной работе за ________________ 2014 г.</w:t>
      </w:r>
    </w:p>
    <w:p>
      <w:pPr>
        <w:pStyle w:val="Normal"/>
        <w:jc w:val="center"/>
        <w:rPr/>
      </w:pPr>
      <w:r>
        <w:rPr/>
        <w:tab/>
        <w:tab/>
        <w:tab/>
        <w:t xml:space="preserve">      (</w:t>
      </w:r>
      <w:r>
        <w:rPr>
          <w:sz w:val="18"/>
          <w:szCs w:val="18"/>
        </w:rPr>
        <w:t>месяц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задержано нарушителей пропускного и внутриобъектового режима –  _______чел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 незаконных попытках проникнуть на территорию объекта – ______чел.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 попытках проникнуть на охраняемую территорию в состоянии алкогольного (наркотического) опьянения – ____ чел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щее количество выявленных и предотвращенных попыток хищений товарно-материальных ценностей – ______ ед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отвращенный материальный ущерб – ___ руб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личество выявленных фактов хищений товарно-материальных ценностей при наличии вины охраны –  _____ед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риальный ущерб – _____ руб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мещено за счет охраны –  ____ руб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личество проверок порядка несения службы подразделениями охраны – ___ед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тавителями собственника объектов – ____ ед. 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охранительными органами – _____ ед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    </w:t>
        <w:tab/>
      </w:r>
      <w:r>
        <w:rPr/>
        <w:t xml:space="preserve">      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702"/>
      </w:tblGrid>
      <w:tr>
        <w:trPr>
          <w:trHeight w:val="2636" w:hRule="atLeast"/>
        </w:trPr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 </w:t>
            </w:r>
            <w:r>
              <w:rPr>
                <w:b/>
                <w:i/>
                <w:sz w:val="24"/>
                <w:szCs w:val="24"/>
              </w:rPr>
              <w:t xml:space="preserve"> (Ф.И.О.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284" w:hanging="0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2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 xml:space="preserve">______________  </w:t>
            </w:r>
            <w:r>
              <w:rPr>
                <w:b/>
                <w:i/>
                <w:sz w:val="24"/>
                <w:szCs w:val="24"/>
              </w:rPr>
              <w:t xml:space="preserve"> Ф.И.О.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auto" w:line="360" w:before="240" w:after="60"/>
      <w:ind w:firstLine="567"/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@drsk.ru" TargetMode="External"/><Relationship Id="rId3" Type="http://schemas.openxmlformats.org/officeDocument/2006/relationships/hyperlink" Target="mailto:doc@eao.dr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1:00:00Z</dcterms:created>
  <dc:creator>sb</dc:creator>
  <dc:description/>
  <dc:language>en-US</dc:language>
  <cp:lastModifiedBy>Коврижкина</cp:lastModifiedBy>
  <cp:lastPrinted>2010-10-19T11:39:00Z</cp:lastPrinted>
  <dcterms:modified xsi:type="dcterms:W3CDTF">2013-11-12T01:00:00Z</dcterms:modified>
  <cp:revision>2</cp:revision>
  <dc:subject/>
  <dc:title>ДОГОВОР № __________</dc:title>
</cp:coreProperties>
</file>