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говор аренды нежилого пом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</w:t>
      </w:r>
    </w:p>
    <w:p>
      <w:pPr>
        <w:pStyle w:val="Normal"/>
        <w:rPr/>
      </w:pPr>
      <w:r>
        <w:rPr>
          <w:sz w:val="24"/>
          <w:szCs w:val="24"/>
        </w:rPr>
        <w:t>г. Комсомольск-на-Амуре</w:t>
        <w:tab/>
        <w:tab/>
        <w:tab/>
        <w:tab/>
        <w:tab/>
        <w:tab/>
        <w:tab/>
        <w:t xml:space="preserve">     «___»___________201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ДВ-Маркет» (ООО «ДВ-Маркет»), именуемое в дальнейшем «Арендодатель», и лице директора Григорьевой Юлии Валерьевны, действующей на основании устава с одной стороны, и открытое акционерное общество «Дальневосточная распределительная сетевая компания» (ОАО «ДРСК»), именуемое в дальнейшем «Арендатор», в лице директора филиала ОАО «ДРСК» - «Хабаровские электрические сети» Кузнецова Андрея Евгеньевича, действующею на основании доверенности № 45 от 01.01.2013 с другой стороны, заключили настоящий договор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 Предмет догово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предоставляет, а Арендатор принимает в аренду объект нежилого фонда – нежилое помещение, для хранения и эксплуатации оборудования, организации ЦРП, именуемое в дальнейшем «Помещение»,  расположенное   в  кирпичном  здании  по адресу: Хабаровский    край, г. Комсомольск-на-Амуре, Северное шоссе, 56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ая   площадь сдаваемого в аренду Помещения, составляет 64,80 кв.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омещение - в здании АБК №  27:22:0:56/7028, Литер  А,  этажность  2, находится   в  собственности у Арендодателя, что подтверждается свидетельством о государственной регистрации права собственности от 25.06.2012  серия 27-АВ № 65385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  Обязанности сторон</w:t>
      </w:r>
    </w:p>
    <w:p>
      <w:pPr>
        <w:pStyle w:val="Normal"/>
        <w:ind w:firstLine="720"/>
        <w:rPr/>
      </w:pPr>
      <w:r>
        <w:rPr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Предоставить Арендатору в течение 10 (Десяти) дней с момента подписания настоящего договора Помещение, указанное в п.п. 1.1. настоящего договора, в пользование по приемо-сдаточному акту, в котором должно быть указанно техническое состояние Помещения на момент сдачи в арен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Производить капитальный ремонт Помещения за свой счет, если стороны не договорятся о друг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3.</w:t>
        <w:tab/>
        <w:t>В   случае   аварий,   пожаров,   затоплений,   взрывов   и   других   подобных   чрезвычайных   событий, произошедших   не   по   вине   Арендатора,   немедленно   принять   все   необходимые   меры   по устранению последств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4.</w:t>
        <w:tab/>
        <w:t>Не чинить препятствий Арендатору в правомерном использовании арендуемого Помещ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5.</w:t>
        <w:tab/>
        <w:t>Обеспечивать беспрепятственный доступ к арендуемому Помещению сотрудникам, транспорту и заказчикам Арендатора, а также любым другим лицам по указанию Арендатор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.6.</w:t>
        <w:tab/>
        <w:t>Осуществлять контроль над целевым использованием сданного в аренду имущества поддержанием его в надлежащем состоянии.</w:t>
      </w:r>
    </w:p>
    <w:p>
      <w:pPr>
        <w:pStyle w:val="Normal"/>
        <w:ind w:firstLine="720"/>
        <w:rPr/>
      </w:pPr>
      <w:r>
        <w:rPr>
          <w:sz w:val="24"/>
          <w:szCs w:val="24"/>
        </w:rPr>
        <w:t>2.2. Арендатор обязуе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2.1. Использовать Помещение исключительно по его прямому назначению в соответствии с условиями настоящего договор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2.2. В установленные настоящим договором сроки производить арендную пла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3. При обнаружении признаков аварийного состояния электротехнического и прочего оборудования немедленно сообщить об этом Арендодател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4.</w:t>
        <w:tab/>
        <w:t>Не проводить реконструкции  Помещения,  переоборудование сантехники  и других  капитальных ремонтных   работ без  согласия  Арендодателя.   Неотъемлемые  улучшения   помещения   производить только с письменного разрешения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Если   помещение   в   результате незаконных действий  Арендатора  или   непринятия   им   необходимых и своевременных мер придет в аварийное состояние, восстановить его своими силами, за счет своих средств или возместить ущерб, нанесенный Арендодателю, в установленном зако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6. Не сдавать Помещение, как в целом, так и частично в субаренду и пользование третьим лиц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7. Самостоятельно осуществлять свою хозяйственную деятельность при использовании арендуемого имущества в соответствии с требованиями положений настоящего договора, правилами торговли, санитарной и эпидемиологической безопас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Цена договора и порядок расчет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по договору составляет 906 (Девятьсот шесть) рублей 64 коп, за 1 кв.м. в месяц,  в том числе НДС 18% - 138 (Сто тридцать восемь) рублей 30 ко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го арендная плата в месяц составляет 58 750 (Пятьдесят восемь тысяч семьсот пятьдесят) рублей 27 коп, в том числе НДС 18% - 8 961 (Восемь тысяч девятьсот шестьдесят один) рубль 90 коп, исходя из расчета: 64,80 кв.м. х 906,64 руб. =  58 750,27 руб.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Цена настоящего договора составляет 646 252 (Шестьсот сорок шесть тысяч  двести пятьдесят два) рубля 97 коп, в том числе НДС 18% - 98 580 (Девяносто восемь тысяч пятьсот восемьдесят) рублей 96 ко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Оплата производится путем перечисления денежных средств на расчетный счет Арендодателя, не позднее 25-го числа месяца, следующего за отчетным, на основании выставленного Арендодателем сч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4. В случае оставления Арендатором Помещения до истечения срока аренды или в связи с окончанием срока действия настоящего договора он обязан освободить арендованные площади и сдать Арендодателю по акту приема-передачи, подписанным обеими сторонами, в течение 5 (Пяти) дней с момент окончан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Стоимость неотъемлемых улучшений, произведенных Арендатором без разрешения Арендодателя, возмещению не подлежи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1 Настоящий договор вступает в силу с момента его подписания сторонами и распространяет свое действие с 01 ноября 2013г. по 30 сентября 2014г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обяза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За два месяца до истечения срока аренды Арендатор должен уведомить Арендодателя  о намерении продлить срок настоящего договора либо о предстоящем освобождении Помещения, в том числе при досрочном освобождени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3. Арендатор имеет право расторгнуть договор в одностороннем порядке, предупредив об этом Арендодателя не позднее, чем за 30 дней до предполагаемой даты расторж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4. Арендодатель, в случае производственной необходимости, оставляет за собой право расторгнуть настоящий договор в одностороннем порядке, предупредив об этом Арендатора не позднее, чем за 30 дней до предполагаемой даты расторж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5. Также, данный договор, может быть, расторгнут, в одностороннем порядке по инициативе любой из сторон, если другая сторона по договору, систематически нарушает условия договора и взятые по нему обязательства. При этом сторона, по чьей инициативе расторгается договор, обязана уведомить другую сторону, не позднее, чем за 10 дней до предполагаемой даты растор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6. Настоящий договор, может быть, расторгнут в силу форс-мажорных (непреодолимых) обстоятельст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   Особые услов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Представителем Арендатора по настоящему договору, является структурное подразделение «Северные электрические сети» (Российская Федерация 681000 Хабаровский край, г. Комсомольск-на-Амуре, Аллея Труда, 16а), в лице директ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  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, если данные нарушения были обусловлены обстоятельствами независящими от воли сторон, которые стороны не могли предвидеть или избежать (наводнения, ураганы, пожары, объявленная или фактическая война и др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  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1. Все споры и разногласия, вытекающие из условий настоящего договора, стороны будут стремиться разрешить путем проведения перегов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2. В том случае, если в процессе переговоров, стороны не придут к обоюдному согласию, спор передается на разрешение в судебном порядке в Арбитражный суд Хабаровского кра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   Прочие полож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1. Все изменения и дополнения к настоящему договору, имеют юридическую силу и являются его неотъемлемыми частями только в том случае, если они составлены в письменной форме и подписаны обеими сторонами, за исключением случаев, указанных в п.п. 8.2.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ри решении вопросов, связанных с исполнением условий настоящего договора и не урегулированных в нем, стороны обязуются руководствоваться нормами действующего законодательств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4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 Адреса, реквизиты и подпис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Арендодатель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ОО «ДВ-Маркет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/почтовый адрес: Российская Федерация 681000, Хабаровский край, г. Комсомольск-на-Амуре, Северное шоссе, 5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Н  2703064548  КПП 270301001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/счет  40702810508030000027  в «НОМОС-РЕГИОБАНК» - филиале  ОАО «НОМОС-РЕГИОБАНК» г. Хабаровс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/счет 30101810508130000997   БИК 040813997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Арендатор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АО «Дальневосточная распределительная сетевая компания»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Российская Федерация 675000 Амурская область, г. Благовещенск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. Шевченко, 2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: Российская Федерация 680009 г. Хабаровск, ул. Промышленная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 2801108200  КПП 272402001  </w:t>
      </w:r>
    </w:p>
    <w:p>
      <w:pPr>
        <w:pStyle w:val="Normal"/>
        <w:rPr/>
      </w:pPr>
      <w:r>
        <w:rPr>
          <w:sz w:val="24"/>
          <w:szCs w:val="24"/>
        </w:rPr>
        <w:t>Р/счет 40702810300010000849  Банк: филиал Амурский ОАО «ТЭМБР-Банк»  г. Благовеще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чет 30101810400000000733  БИК 04101273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рендодатель</w:t>
        <w:tab/>
        <w:tab/>
        <w:tab/>
        <w:tab/>
        <w:tab/>
        <w:tab/>
        <w:tab/>
        <w:t>Арендатор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ООО «ДВ-Маркет»</w:t>
        <w:tab/>
        <w:tab/>
        <w:tab/>
        <w:tab/>
        <w:t>Директор Филиала ОАО «ДРСК» -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«Хабаровские электрические сети»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 / Ю.В.Григорьева           </w:t>
        <w:tab/>
        <w:tab/>
        <w:t xml:space="preserve">_________________/  А.Е.Кузнецов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.п.                                                                                    </w:t>
        <w:tab/>
        <w:t>м.п.</w:t>
      </w:r>
      <w:r>
        <w:rPr/>
        <w:t xml:space="preserve">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2:33:00Z</dcterms:created>
  <dc:creator>Наварич</dc:creator>
  <dc:description/>
  <cp:keywords/>
  <dc:language>en-US</dc:language>
  <cp:lastModifiedBy>Наварич</cp:lastModifiedBy>
  <cp:lastPrinted>2013-10-22T13:33:00Z</cp:lastPrinted>
  <dcterms:modified xsi:type="dcterms:W3CDTF">2013-10-22T02:52:00Z</dcterms:modified>
  <cp:revision>22</cp:revision>
  <dc:subject/>
  <dc:title/>
</cp:coreProperties>
</file>