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540" w:right="459" w:firstLine="708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i/>
          <w:sz w:val="26"/>
          <w:szCs w:val="26"/>
        </w:rPr>
        <w:t>УТВЕРЖДАЮ</w:t>
      </w:r>
    </w:p>
    <w:p>
      <w:pPr>
        <w:pStyle w:val="Normal"/>
        <w:ind w:left="4956" w:right="-5" w:firstLine="708"/>
        <w:rPr/>
      </w:pPr>
      <w:r>
        <w:rPr>
          <w:bCs/>
          <w:iCs/>
          <w:sz w:val="26"/>
        </w:rPr>
        <w:t>Директор филиала ОАО «ДРСК»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right"/>
        <w:rPr>
          <w:b/>
          <w:b/>
          <w:bCs/>
          <w:i/>
          <w:i/>
          <w:iCs/>
          <w:sz w:val="26"/>
        </w:rPr>
      </w:pPr>
      <w:r>
        <w:rPr>
          <w:bCs/>
          <w:iCs/>
          <w:sz w:val="26"/>
        </w:rPr>
        <w:t xml:space="preserve">                                                                           </w:t>
      </w:r>
      <w:r>
        <w:rPr>
          <w:bCs/>
          <w:iCs/>
          <w:sz w:val="26"/>
        </w:rPr>
        <w:t xml:space="preserve">«Хабаровские электрические сети» </w:t>
      </w:r>
    </w:p>
    <w:p>
      <w:pPr>
        <w:pStyle w:val="Normal"/>
        <w:ind w:right="-5" w:hanging="0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                                                      </w:t>
      </w:r>
      <w:r>
        <w:rPr>
          <w:b/>
          <w:bCs/>
          <w:i/>
          <w:iCs/>
          <w:sz w:val="26"/>
        </w:rPr>
        <w:t>_________________ А.Е. Кузнецов</w:t>
      </w:r>
    </w:p>
    <w:p>
      <w:pPr>
        <w:pStyle w:val="Normal"/>
        <w:ind w:right="-5" w:hanging="0"/>
        <w:jc w:val="right"/>
        <w:rPr/>
      </w:pPr>
      <w:r>
        <w:rPr>
          <w:bCs/>
          <w:iCs/>
          <w:sz w:val="26"/>
        </w:rPr>
        <w:t xml:space="preserve">                                                                                      </w:t>
      </w:r>
      <w:r>
        <w:rPr>
          <w:bCs/>
          <w:iCs/>
          <w:sz w:val="26"/>
        </w:rPr>
        <w:t>«___»   _________ 2013 г.</w:t>
      </w:r>
    </w:p>
    <w:p>
      <w:pPr>
        <w:pStyle w:val="Normal"/>
        <w:ind w:left="-180" w:firstLine="7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-180"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</w:t>
      </w:r>
    </w:p>
    <w:p>
      <w:pPr>
        <w:pStyle w:val="Normal"/>
        <w:ind w:left="-180" w:firstLine="720"/>
        <w:jc w:val="center"/>
        <w:rPr/>
      </w:pPr>
      <w:r>
        <w:rPr>
          <w:b/>
          <w:i/>
          <w:sz w:val="26"/>
          <w:szCs w:val="26"/>
        </w:rPr>
        <w:t>охрана объектов филиала ОАО "ДРСК"</w:t>
      </w:r>
    </w:p>
    <w:p>
      <w:pPr>
        <w:pStyle w:val="Normal"/>
        <w:ind w:left="-180"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"Хабаровские электрические сети" на 2014 год</w:t>
      </w:r>
    </w:p>
    <w:p>
      <w:pPr>
        <w:pStyle w:val="Normal"/>
        <w:ind w:left="5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40" w:hanging="0"/>
        <w:rPr/>
      </w:pPr>
      <w:r>
        <w:rPr>
          <w:b/>
          <w:sz w:val="26"/>
          <w:szCs w:val="26"/>
        </w:rPr>
        <w:t>1.</w:t>
      </w:r>
      <w:r>
        <w:rPr>
          <w:b/>
          <w:i/>
          <w:sz w:val="26"/>
          <w:szCs w:val="26"/>
        </w:rPr>
        <w:t xml:space="preserve"> Основание для проведения работ по охране:</w:t>
      </w:r>
    </w:p>
    <w:p>
      <w:pPr>
        <w:pStyle w:val="Normal"/>
        <w:ind w:right="-16" w:firstLine="540"/>
        <w:jc w:val="both"/>
        <w:rPr/>
      </w:pPr>
      <w:r>
        <w:rPr>
          <w:sz w:val="26"/>
          <w:szCs w:val="26"/>
        </w:rPr>
        <w:t>Закупка №194 Годовой комплексной программы закупок ОАО «ДРСК» на 4 квартал 2013 года под производственные программы 2014 года (раздел 10  «Прочие закупки»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80" w:firstLine="720"/>
        <w:jc w:val="both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Цель работы:</w:t>
      </w:r>
    </w:p>
    <w:p>
      <w:pPr>
        <w:pStyle w:val="Normal"/>
        <w:ind w:left="-180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8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Оказание услуг по охране объектов и имущества, обеспечение пропускного и внутриобъектового режима на объектах филиала ОАО «ДРСК» «Хабаровские электрические сет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еречень объектов филиала ОАО «ДРСК» «Хабаровские электрические сети», передаваемых под охрану и охранная структура охраняемых объек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297"/>
        <w:gridCol w:w="2160"/>
        <w:gridCol w:w="777"/>
        <w:gridCol w:w="303"/>
        <w:gridCol w:w="1620"/>
      </w:tblGrid>
      <w:tr>
        <w:trPr>
          <w:trHeight w:val="5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./п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дрес объе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по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жим охраны</w:t>
            </w:r>
          </w:p>
        </w:tc>
      </w:tr>
      <w:tr>
        <w:trPr>
          <w:trHeight w:val="352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2"/>
              <w:tabs>
                <w:tab w:val="clear" w:pos="708"/>
                <w:tab w:val="left" w:pos="5420" w:leader="non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труктурное подразделение «Центральные электрические сети» г. Хабаровск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>
          <w:trHeight w:val="6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/>
            </w:pPr>
            <w:r>
              <w:rPr/>
              <w:t>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енная база СП «ЦЭС»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 Ж - здание механического корпуса, нежилое, кадастровый номер № 27:23:597:13/8406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 А – лабораторный корпус управления, нежилое, кадастровый номер № 27:23:2301:13/8406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 Б – столовая, нежилое, кадастровый номер № 27:23:597:13/8406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 Ш – проходная, нежилое, кадастровый номер № 27-27-01/066/2006-480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 Я – хлораторная, нежилое, кадастровый номер № 27:23:597:13/8406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- литер Р – операторная АЗС, нежилое, кадастровый номер № 27-27-01/066/2006-4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г. Хабаровск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 . Промышленная, 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поста - кругло-суточных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/>
            </w:pPr>
            <w:r>
              <w:rPr>
                <w:bCs/>
                <w:iCs/>
                <w:sz w:val="22"/>
                <w:szCs w:val="22"/>
              </w:rPr>
              <w:t>1- дневной с 07-30 час. до 17-30 час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- старший группы охраны объектов СП «ЦЭС» 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раснореченский участок (ХЮРЭ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Гараж базы Краснореченского участка, нежилое, кадастровый номер № 27:17:0:0/179 ЛИТ.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рестность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. Красная реч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пост - кругло-суточны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изводственная база Лазовского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 на два бокса, нежилое, кадастровый номер № 27:08:0:0/13517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е здание, нежилое, кадастровый номер № 27:08:0:13/3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Cs/>
                <w:iCs/>
              </w:rPr>
              <w:t>п. Переяславк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-на им. Лазо,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Обходная, 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пост - кругло-суточны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изводственная база Вяземского РЭС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 бытовой корпус, нежилое, кадастровый номер № 27:06:3:81/3793 ЛИТ.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г. Вяземский,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Стоцкого, 8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пост - кругло-суточны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изводственная база Бикинского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е бытовое здание, нежилое, кадастровый номер № 27:19:0:76/2470 ЛИТ. А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 на пять боксов, нежилое, кадастровый номер № 27:19:0:76/2034 ЛИТ.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г. Бикин,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Октябрьская, 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пост - кругло-суточны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2"/>
              </w:rPr>
            </w:r>
          </w:p>
          <w:p>
            <w:pPr>
              <w:pStyle w:val="Heading6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руктурное подразделение «Северные электрические сети»</w:t>
            </w:r>
          </w:p>
          <w:p>
            <w:pPr>
              <w:pStyle w:val="Heading6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. Комсомольск- на -Амур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енная база СП «СЭС»</w:t>
            </w:r>
          </w:p>
          <w:p>
            <w:pPr>
              <w:pStyle w:val="Normal"/>
              <w:tabs>
                <w:tab w:val="clear" w:pos="708"/>
                <w:tab w:val="left" w:pos="4009" w:leader="none"/>
              </w:tabs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роходная, нежилое, кадастровый номер № 27:22:0:16 КОР.2/10109 ЛИТ. 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ая, нежилое, кадастровый номер № 27:22:0:16 КОР.2/10109 ЛИТ. 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онтора предприятия, нежилое, кадастровый номер № 27:22:0:16 КОР.2/10109 ЛИТ. 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 с пристройками, нежилое, кадастровый номер № 27:22:0:16 КОР.2/10109 ЛИТ. 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довая мастеров, нежилое, кадастровый номер № 27:22:0:16 КОР.2/10109 ЛИТ.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лад материальный, нежилое, кадастровый номер № 27:22:0:16 КОР.2/10109 ЛИТ. 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яночный бокс, нежилое, кадастровый номер № 27:22:0:16 КОР.2/10109 ЛИТ. 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-бытовой корпус, нежилое, кадастровый номер № 27:22:0: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2/10109 ЛИТ. Б;</w:t>
            </w:r>
          </w:p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-бытовой корпус, нежилое, кадастровый номер № 27:22:0:16 КОР.2/10109 ЛИТ. 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рансформаторная мастерская, нежилое, кадастровый номер № 27:22:0:16 КОР.2/10109 ЛИТ. 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. Комсомольск-на-Амуре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Аллея Труда, 16 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поста - кругло-суточ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 старший группы охраны объектов СП  «СЭС»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/>
            </w:pPr>
            <w:r>
              <w:rPr>
                <w:b/>
                <w:bCs/>
                <w:i/>
                <w:iCs/>
              </w:rPr>
              <w:t>База Лесоскл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ходная лесосклада, нежилое, кадастровый номер № 27:22:0:59/13098 ЛИТ. 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крановые пути, нежилое, кадастровый номер № 27:22:0:59/13098 подкрановые пу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мсомольск-на- Амуре,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Северное шоссе, 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пост - кругло-суточны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енная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за Совгаванского РЭС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лад,  нежилое, кадастровый номер № 27:13:0:3/4218 ЛИТ. Е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, нежилое, кадастровый номер № 27:13:0:3/4218 ЛИТ. Б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лад, нежилое, кадастровый номер № 27:13:0:3/4218 ЛИТ. Г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клад, нежилое, кадастровый номер № 27:13:0:3/4218 ЛИТ. Д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-производственное здание, нежилое, кадастровый номер № 27:13:0:3/4218 ЛИТ. А,А1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- Гараж, нежилое, кадастровый номер</w:t>
            </w:r>
            <w:r>
              <w:rPr>
                <w:sz w:val="18"/>
                <w:szCs w:val="18"/>
              </w:rPr>
              <w:t xml:space="preserve"> № 27:13:0:3/4218 ЛИТ.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. Советская Гавань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Cs/>
                <w:iCs/>
              </w:rPr>
              <w:t xml:space="preserve">п. Майский                                                                                                                                             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пост - кругло-суточны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ПС «Перевальная» Солнечного РЭС  </w:t>
            </w:r>
            <w:r>
              <w:rPr/>
              <w:t xml:space="preserve"> (110/6 кВ)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Здание ЗРУ с ОПУ, Инв. № 365 , литер А, кадастровый номер № 27-27-03/001/2006-854, общ. площадь 512 кв. м.(нежилое)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Хабаровский край, Солнечный район, 9,5 км от автотрассы Солнечный-Горный в районе рудника «Перевальный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пост -круглосуточны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оизводственная база Амурского РЭС   </w:t>
            </w:r>
            <w:r>
              <w:rPr/>
              <w:t xml:space="preserve">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гараж на 10 машин с ремонтным боксом инв.№ 737 литер Б, площ. 428, 5 кв.м., усл. номер 27-01/05-2/2000-840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административно-бытовой корпус с мехмастерской Инв. № 737 литер Б1, нежилое здание площадь-204, 7 кв.м., кадастровый номер 27-01/006-2/2000-841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база предприятия «Горсвет» Инв. № 737. литер Ж, Ж1, нежилое здание площадь 428,7 кв.м., условный номер 27:18.00.737/3-4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склад горсвета Инв. № 737, литер В. Нежилое здание площадь 121,5 кв.м., условный номер 27-01/05-1/2000-842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электрические сети ЦРП-1, сооружение, Инв. № 1177; нежилое здание - центральная распределительная подстанция ЦРП-1, общая площадь -89,6 кв.м., кадастровый номер 27-27-05/008/2009-930;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-пристройка к Центральной распред. станции Инв. № 737 литер А1, нежилое здание, условный номер 27-01/05-2/2000-8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52" w:hanging="252"/>
              <w:jc w:val="center"/>
              <w:rPr/>
            </w:pPr>
            <w:r>
              <w:rPr/>
              <w:t>г. Амурск,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52" w:hanging="25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пр. Мира 34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пост -круглосуточны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ПП «Городская» Амурского РЭ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оружение, инв, № 08:403:002:000000310, лит. А, 2,4 общ.площадь 174,4 кв.м. (Лит.А) 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27-27-05/005/2010-449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/>
              <w:t xml:space="preserve">Расположена на окраине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г. Амурска в 1 км от «Южной дороги» в лесной зоне адреса – номера строения 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пост -круглосуточны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енная база Горэлектросетей п. Эльбан Амурского РЭС (договор аренды №754 от 27.12.201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ва отдельно стоящих производственных зда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дание базы «Горсвет»;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/>
                <w:i/>
                <w:iCs/>
              </w:rPr>
            </w:pPr>
            <w:r>
              <w:rPr/>
              <w:t>-скла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Эльбан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Объездная, 17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пост -круглосуточны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елихинский РЭС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- Административное нежилое здание, 1-этажный, общ.площ. 214,5 кв.м. инв. № 756, лит.Д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-теплая стоянка с котельной, нежилое здание 1-этажный, общ.площ. 285 кв.м., инв. № 756 лит.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-модульный пункт охраны  (инв. № НВ0003312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Cs/>
                <w:iCs/>
              </w:rPr>
              <w:t>пос. Селихино,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ул. Деповская д. 65 корп. 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 пост - круглосуточн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ИТОГО: объектов - 13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постов охран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 них: 15 круглосуточных постов охраны, 1 пост охраны с 9-ти час. рабочим  днем ( с понедельника до пятницы) и 2 старших группы охраны объектов  для СП «СЭС» и СП «ЦЭС»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3</w:t>
      </w:r>
      <w:r>
        <w:rPr>
          <w:b/>
          <w:i/>
          <w:color w:val="000000"/>
          <w:spacing w:val="-1"/>
          <w:sz w:val="26"/>
          <w:szCs w:val="26"/>
        </w:rPr>
        <w:t>. Содержание работ по оказанию услуг на объектах филиа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ддержание и соблюдение мер антитеррористической защищенности объек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Осуществление контрольно-пропускного режима для физических лиц и автотранспор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Предотвращение проникновения посторонних лиц, несанкционированного въезда автотранспорта на территор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Осуществление контроля за ввозом (вывозом) материальных ценност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Патрулирование на территории, осмотр конструкции ограждения, зданий, помещений.</w:t>
      </w:r>
    </w:p>
    <w:p>
      <w:pPr>
        <w:pStyle w:val="Normal"/>
        <w:ind w:left="708" w:firstLine="12"/>
        <w:jc w:val="both"/>
        <w:rPr/>
      </w:pPr>
      <w:r>
        <w:rPr>
          <w:sz w:val="26"/>
          <w:szCs w:val="26"/>
        </w:rPr>
        <w:t>3.6. Обеспечение сохранности имущества и материальных ценностей.</w:t>
        <w:br/>
        <w:t>3.7. Обеспечение безопасности сотрудников фил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4.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b/>
          <w:i/>
          <w:color w:val="000000"/>
          <w:spacing w:val="-1"/>
          <w:sz w:val="26"/>
          <w:szCs w:val="26"/>
        </w:rPr>
        <w:t>Работники «Исполнителя» обяз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 xml:space="preserve">4.1. Нести службу в форменной одежде </w:t>
      </w:r>
      <w:r>
        <w:rPr>
          <w:sz w:val="26"/>
          <w:szCs w:val="26"/>
        </w:rPr>
        <w:t>с логотипами охранного предприятия,  иметь при себе: удостоверение частного охранника, личную  карточку охранника и бейдж установленного образ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4.2. О</w:t>
      </w:r>
      <w:r>
        <w:rPr>
          <w:sz w:val="26"/>
          <w:szCs w:val="26"/>
        </w:rPr>
        <w:t xml:space="preserve">существлять охранную деятельность с применением специальных средств защиты, с использованием имеющихся на объекте систем охранной и пожарной сигнализации, систем видеонаблюд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. </w:t>
      </w:r>
      <w:r>
        <w:rPr>
          <w:color w:val="000000"/>
          <w:spacing w:val="-1"/>
          <w:sz w:val="26"/>
          <w:szCs w:val="26"/>
        </w:rPr>
        <w:t>Предоставлять «Заказчику» всю информацию о происшествиях на объекте и посягательствах на его собственность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4.4.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9"/>
          <w:sz w:val="26"/>
          <w:szCs w:val="26"/>
        </w:rPr>
        <w:t>беспечивать установленный на объекте пропускной и внутриобъектовый режим,</w:t>
      </w:r>
      <w:r>
        <w:rPr>
          <w:color w:val="000000"/>
          <w:spacing w:val="-2"/>
          <w:sz w:val="26"/>
          <w:szCs w:val="26"/>
        </w:rPr>
        <w:t xml:space="preserve"> в соответствии с  «Инструкцией по </w:t>
      </w:r>
      <w:r>
        <w:rPr>
          <w:color w:val="000000"/>
          <w:spacing w:val="-1"/>
          <w:sz w:val="26"/>
          <w:szCs w:val="26"/>
        </w:rPr>
        <w:t>пропускному и внутриобъектовому режиму филиала ОАО «ДРСК» «Хабаровские электрические сети», утвержденной директором филиала и введенной в действие приказом фил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5.  Н</w:t>
      </w:r>
      <w:r>
        <w:rPr>
          <w:color w:val="000000"/>
          <w:spacing w:val="6"/>
          <w:sz w:val="26"/>
          <w:szCs w:val="26"/>
        </w:rPr>
        <w:t xml:space="preserve">е допускать в здание и на территорию объектов посторонних лиц. В случае </w:t>
      </w:r>
      <w:r>
        <w:rPr>
          <w:color w:val="000000"/>
          <w:spacing w:val="1"/>
          <w:sz w:val="26"/>
          <w:szCs w:val="26"/>
        </w:rPr>
        <w:t xml:space="preserve">попыток несанкционированного проникновения, производить </w:t>
      </w:r>
      <w:r>
        <w:rPr>
          <w:color w:val="000000"/>
          <w:spacing w:val="5"/>
          <w:sz w:val="26"/>
          <w:szCs w:val="26"/>
        </w:rPr>
        <w:t xml:space="preserve">задержание нарушителей. О задержании немедленно </w:t>
      </w:r>
      <w:r>
        <w:rPr>
          <w:color w:val="000000"/>
          <w:spacing w:val="-1"/>
          <w:sz w:val="26"/>
          <w:szCs w:val="26"/>
        </w:rPr>
        <w:t xml:space="preserve">информировать «Заказчика». В случае причинения «Заказчику» ущерба, вызвать дежурный наряд </w:t>
      </w:r>
      <w:r>
        <w:rPr>
          <w:color w:val="000000"/>
          <w:spacing w:val="5"/>
          <w:sz w:val="26"/>
          <w:szCs w:val="26"/>
        </w:rPr>
        <w:t>полиции, обеспечить неприкосновенность места происшествия и охрану объекта до прибытия «Заказчика», сопроводить п</w:t>
      </w:r>
      <w:r>
        <w:rPr>
          <w:color w:val="000000"/>
          <w:spacing w:val="-1"/>
          <w:sz w:val="26"/>
          <w:szCs w:val="26"/>
        </w:rPr>
        <w:t xml:space="preserve">рибывшую </w:t>
      </w:r>
      <w:r>
        <w:rPr>
          <w:color w:val="000000"/>
          <w:spacing w:val="5"/>
          <w:sz w:val="26"/>
          <w:szCs w:val="26"/>
        </w:rPr>
        <w:t xml:space="preserve">следственно-оперативной группу </w:t>
      </w:r>
      <w:r>
        <w:rPr>
          <w:color w:val="000000"/>
          <w:spacing w:val="-1"/>
          <w:sz w:val="26"/>
          <w:szCs w:val="26"/>
        </w:rPr>
        <w:t>полиции к месту происше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6. На постах охраны, оснащённых охранно-пожарной сигнализацией (ОПС),</w:t>
      </w:r>
      <w:r>
        <w:rPr>
          <w:color w:val="000000"/>
          <w:spacing w:val="1"/>
          <w:sz w:val="26"/>
          <w:szCs w:val="26"/>
        </w:rPr>
        <w:t xml:space="preserve"> действовать в соответствии с нормативно–техническими документами по обслуживанию ОПС, представленными «Заказчико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4.7. Обеспечить сохранность товароматериальных ценностей, принимаемых под охрану, пресекать правонарушения и преступления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4.8. Поддерживать в надлежащем порядке и правильно эксплуатировать предоставленные для использования служебные помещения, их оборудование и инвентарь, технические средства связи, системы видеонаблюдения, системы контроля доступа персонала, охранно-пожарной сигнализации.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4.9. В</w:t>
      </w:r>
      <w:r>
        <w:rPr>
          <w:color w:val="000000"/>
          <w:spacing w:val="5"/>
          <w:sz w:val="26"/>
          <w:szCs w:val="26"/>
        </w:rPr>
        <w:t xml:space="preserve"> случае возникновения на охраняемом объекте пожара, аварийной сит</w:t>
      </w:r>
      <w:r>
        <w:rPr>
          <w:color w:val="000000"/>
          <w:spacing w:val="1"/>
          <w:sz w:val="26"/>
          <w:szCs w:val="26"/>
        </w:rPr>
        <w:t xml:space="preserve">уации, немедленно информировать «Заказчика», специальные </w:t>
      </w:r>
      <w:r>
        <w:rPr>
          <w:color w:val="000000"/>
          <w:spacing w:val="2"/>
          <w:sz w:val="26"/>
          <w:szCs w:val="26"/>
        </w:rPr>
        <w:t xml:space="preserve"> соответствующие службы («01», «02», «03» или «112»), принять меры к </w:t>
      </w:r>
      <w:r>
        <w:rPr>
          <w:color w:val="000000"/>
          <w:spacing w:val="-1"/>
          <w:sz w:val="26"/>
          <w:szCs w:val="26"/>
        </w:rPr>
        <w:t>предотвращению и локализации возможных послед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4.10. Принимать участие совместно с «Заказчиком» в проведении тренировок по антитеррористической тематике, по действиям в чрезвычайных ситуациях, ликвидации пожара, эвакуации люд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4.11. Соблюдать на охраняемом объекте правила противопожарной безопасности, техники безопасности, санитарные правила и правила применения спец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2"/>
          <w:sz w:val="26"/>
          <w:szCs w:val="26"/>
        </w:rPr>
        <w:tab/>
      </w:r>
      <w:r>
        <w:rPr>
          <w:b/>
          <w:i/>
          <w:color w:val="000000"/>
          <w:spacing w:val="-2"/>
          <w:sz w:val="26"/>
          <w:szCs w:val="26"/>
        </w:rPr>
        <w:t>5.  «Исполнитель» обязан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color w:val="000000"/>
          <w:spacing w:val="-2"/>
          <w:sz w:val="26"/>
          <w:szCs w:val="26"/>
        </w:rPr>
        <w:tab/>
      </w:r>
      <w:r>
        <w:rPr>
          <w:color w:val="000000"/>
        </w:rPr>
        <w:t>5</w:t>
      </w:r>
      <w:r>
        <w:rPr>
          <w:color w:val="000000"/>
          <w:sz w:val="26"/>
          <w:szCs w:val="26"/>
        </w:rPr>
        <w:t xml:space="preserve">.1. Иметь </w:t>
      </w:r>
      <w:r>
        <w:rPr>
          <w:color w:val="000000"/>
          <w:spacing w:val="-1"/>
          <w:sz w:val="26"/>
          <w:szCs w:val="26"/>
        </w:rPr>
        <w:t>все необходимые нормативно-правовые документы на осуществление охранной деятель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5.2. </w:t>
      </w:r>
      <w:r>
        <w:rPr>
          <w:color w:val="000000"/>
          <w:sz w:val="26"/>
          <w:szCs w:val="26"/>
        </w:rPr>
        <w:t>Обеспечить пост охраны разработанной для них документацией (журналы, тетради, схемы, графики дежурства), специальными сертифицированными средствами защиты (резиновая палка, наручники, слезоточивый газ), средствами мобильной связи и наблюдения (телефон, носимые рации, металлоискатели, фонари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3.  Иметь достаточный  страховой резервный  фонд для своевременной выдачи зарплаты своим сотрудникам в случае возникновения «кризисной ситуации» (задержки выплат со стороны «Заказчика»), не предъявляя при этом «Заказчику» штрафные сан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4. Заменить в течение одного часа (постоянного) сотрудника охраняемого предприятия на другого в случае возникновения нестандарт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.5. П</w:t>
      </w:r>
      <w:r>
        <w:rPr>
          <w:color w:val="000000"/>
          <w:sz w:val="26"/>
          <w:szCs w:val="26"/>
        </w:rPr>
        <w:t xml:space="preserve">роводить </w:t>
      </w:r>
      <w:r>
        <w:rPr>
          <w:color w:val="000000"/>
          <w:spacing w:val="1"/>
          <w:sz w:val="26"/>
          <w:szCs w:val="26"/>
        </w:rPr>
        <w:t xml:space="preserve">служебные расследования в отношении своих работников, допустивших правонарушения во время несения службы, привлекать </w:t>
      </w:r>
      <w:r>
        <w:rPr>
          <w:color w:val="000000"/>
          <w:spacing w:val="-1"/>
          <w:sz w:val="26"/>
          <w:szCs w:val="26"/>
        </w:rPr>
        <w:t>их к ответственности. О принятых мерах информировать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5.6. Не разглашать сведения, содержащие коммерческую и служебную тайну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7. П</w:t>
      </w:r>
      <w:r>
        <w:rPr>
          <w:color w:val="000000"/>
          <w:spacing w:val="5"/>
          <w:sz w:val="26"/>
          <w:szCs w:val="26"/>
        </w:rPr>
        <w:t xml:space="preserve">роводить, не реже одного раза в год, обследование состояния охраняемых </w:t>
      </w:r>
      <w:r>
        <w:rPr>
          <w:color w:val="000000"/>
          <w:spacing w:val="4"/>
          <w:sz w:val="26"/>
          <w:szCs w:val="26"/>
        </w:rPr>
        <w:t xml:space="preserve">объектов, вносить «Заказчику» предложения по устранению причин и </w:t>
      </w:r>
      <w:r>
        <w:rPr>
          <w:color w:val="000000"/>
          <w:spacing w:val="1"/>
          <w:sz w:val="26"/>
          <w:szCs w:val="26"/>
        </w:rPr>
        <w:t>условий, способствующих хищению имущества, попыткам п</w:t>
      </w:r>
      <w:r>
        <w:rPr>
          <w:color w:val="000000"/>
          <w:spacing w:val="4"/>
          <w:sz w:val="26"/>
          <w:szCs w:val="26"/>
        </w:rPr>
        <w:t xml:space="preserve">роникновения на объект, а также угрозам возникновения пожара и </w:t>
      </w:r>
      <w:r>
        <w:rPr>
          <w:color w:val="000000"/>
          <w:spacing w:val="-1"/>
          <w:sz w:val="26"/>
          <w:szCs w:val="26"/>
        </w:rPr>
        <w:t>безопасности персон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5.8. П</w:t>
      </w:r>
      <w:r>
        <w:rPr>
          <w:color w:val="000000"/>
          <w:spacing w:val="7"/>
          <w:sz w:val="26"/>
          <w:szCs w:val="26"/>
        </w:rPr>
        <w:t xml:space="preserve">роводить обследование имеющихся ИТСО, в том числе систем видеонаблюдения, с целью </w:t>
      </w:r>
      <w:r>
        <w:rPr>
          <w:color w:val="000000"/>
          <w:spacing w:val="2"/>
          <w:sz w:val="26"/>
          <w:szCs w:val="26"/>
        </w:rPr>
        <w:t xml:space="preserve">выявления и устранения возникающих неисправностей. О возникших </w:t>
      </w:r>
      <w:r>
        <w:rPr>
          <w:color w:val="000000"/>
          <w:spacing w:val="-1"/>
          <w:sz w:val="26"/>
          <w:szCs w:val="26"/>
        </w:rPr>
        <w:t>неисправностях немедленно информировать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5.9. В </w:t>
      </w:r>
      <w:r>
        <w:rPr>
          <w:color w:val="000000"/>
          <w:spacing w:val="2"/>
          <w:sz w:val="26"/>
          <w:szCs w:val="26"/>
        </w:rPr>
        <w:t>случае выставления дополнительных постов для охраны объектов</w:t>
      </w:r>
      <w:r>
        <w:rPr>
          <w:color w:val="000000"/>
          <w:spacing w:val="1"/>
          <w:sz w:val="26"/>
          <w:szCs w:val="26"/>
        </w:rPr>
        <w:t>, обеспечивать их  своими работни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 xml:space="preserve">5.10. Оказывать договорные обязательства по оказанию услуг по охране объектов Заказчика 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без  передачи третьим лицам (субподрядчикам)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/>
      </w:pPr>
      <w:r>
        <w:rPr>
          <w:color w:val="000000"/>
          <w:spacing w:val="-1"/>
          <w:sz w:val="26"/>
          <w:szCs w:val="26"/>
        </w:rPr>
        <w:t>5.11. Обеспечивать работников допуском к электроустановкам при обеспечении охраны подстан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12. П</w:t>
      </w:r>
      <w:r>
        <w:rPr>
          <w:color w:val="000000"/>
          <w:spacing w:val="8"/>
          <w:sz w:val="26"/>
          <w:szCs w:val="26"/>
        </w:rPr>
        <w:t xml:space="preserve">ри неисполнении обязательств по охране объектов уплачивать «Заказчику» штраф в </w:t>
      </w:r>
      <w:r>
        <w:rPr>
          <w:spacing w:val="8"/>
          <w:sz w:val="26"/>
          <w:szCs w:val="26"/>
        </w:rPr>
        <w:t>размере 50 000 (пятьдесят тысяч) рублей за каждый факт нарушения.</w:t>
      </w:r>
      <w:r>
        <w:rPr>
          <w:b/>
          <w:i/>
          <w:spacing w:val="8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5.13. Для выполнения охранных функций подбирать работников, возраст которых </w:t>
      </w:r>
      <w:r>
        <w:rPr>
          <w:bCs/>
          <w:iCs/>
          <w:color w:val="000000"/>
          <w:sz w:val="26"/>
          <w:szCs w:val="26"/>
        </w:rPr>
        <w:t xml:space="preserve">должен входить в пределы 21-60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b/>
          <w:bCs/>
          <w:iCs/>
          <w:color w:val="000000"/>
          <w:sz w:val="26"/>
          <w:szCs w:val="26"/>
        </w:rPr>
        <w:t>6</w:t>
      </w:r>
      <w:r>
        <w:rPr>
          <w:b/>
          <w:bCs/>
          <w:i/>
          <w:iCs/>
          <w:color w:val="000000"/>
          <w:sz w:val="26"/>
          <w:szCs w:val="26"/>
        </w:rPr>
        <w:t>. «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Заказчик» работ -  </w:t>
      </w:r>
      <w:r>
        <w:rPr>
          <w:bCs/>
          <w:iCs/>
          <w:color w:val="000000"/>
          <w:spacing w:val="-1"/>
          <w:sz w:val="26"/>
          <w:szCs w:val="26"/>
        </w:rPr>
        <w:t>ОАО «ДРС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b/>
          <w:b/>
          <w:bCs/>
          <w:iCs/>
          <w:color w:val="000000"/>
          <w:spacing w:val="-1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  <w:t>7.</w:t>
      </w:r>
      <w:r>
        <w:rPr>
          <w:bCs/>
          <w:i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Планируемый способ закупки – </w:t>
      </w:r>
      <w:r>
        <w:rPr>
          <w:bCs/>
          <w:iCs/>
          <w:color w:val="000000"/>
          <w:spacing w:val="-1"/>
          <w:sz w:val="26"/>
          <w:szCs w:val="26"/>
        </w:rPr>
        <w:t xml:space="preserve">ЗЗ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>
          <w:b/>
          <w:b/>
          <w:bCs/>
          <w:iCs/>
          <w:color w:val="000000"/>
          <w:spacing w:val="-1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  <w:t>8.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 xml:space="preserve">Срок выполнения работ – </w:t>
      </w:r>
      <w:r>
        <w:rPr>
          <w:bCs/>
          <w:iCs/>
          <w:color w:val="000000"/>
          <w:sz w:val="26"/>
          <w:szCs w:val="26"/>
        </w:rPr>
        <w:t>с 01.01.2014 по  31.12.2014  гг. включи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>
          <w:bCs/>
          <w:iCs/>
          <w:color w:val="000000"/>
          <w:spacing w:val="-14"/>
          <w:sz w:val="26"/>
          <w:szCs w:val="26"/>
        </w:rPr>
      </w:pPr>
      <w:r>
        <w:rPr>
          <w:bCs/>
          <w:iCs/>
          <w:color w:val="000000"/>
          <w:spacing w:val="-1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>
          <w:bCs/>
          <w:iCs/>
          <w:color w:val="000000"/>
          <w:spacing w:val="-14"/>
          <w:sz w:val="26"/>
          <w:szCs w:val="26"/>
        </w:rPr>
      </w:pPr>
      <w:r>
        <w:rPr>
          <w:bCs/>
          <w:iCs/>
          <w:color w:val="000000"/>
          <w:spacing w:val="-1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>
          <w:bCs/>
          <w:iCs/>
          <w:color w:val="000000"/>
          <w:spacing w:val="-14"/>
          <w:sz w:val="26"/>
          <w:szCs w:val="26"/>
        </w:rPr>
      </w:pPr>
      <w:r>
        <w:rPr>
          <w:bCs/>
          <w:iCs/>
          <w:color w:val="000000"/>
          <w:spacing w:val="-1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>
          <w:bCs/>
          <w:iCs/>
          <w:color w:val="000000"/>
          <w:spacing w:val="-14"/>
          <w:sz w:val="26"/>
          <w:szCs w:val="26"/>
        </w:rPr>
      </w:pPr>
      <w:r>
        <w:rPr>
          <w:bCs/>
          <w:iCs/>
          <w:color w:val="000000"/>
          <w:spacing w:val="-14"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мощник директора по БиР-</w:t>
      </w:r>
    </w:p>
    <w:p>
      <w:pPr>
        <w:pStyle w:val="Normal"/>
        <w:ind w:right="459" w:hanging="0"/>
        <w:jc w:val="both"/>
        <w:rPr/>
      </w:pPr>
      <w:r>
        <w:rPr>
          <w:b/>
          <w:i/>
          <w:sz w:val="26"/>
          <w:szCs w:val="26"/>
        </w:rPr>
        <w:t>начальник СЭБиР филиала ОАО «ДРСК» «ХЭС»</w:t>
        <w:tab/>
        <w:tab/>
        <w:tab/>
        <w:tab/>
        <w:t xml:space="preserve">   Л.В. Циба </w:t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"___"________________2013 г.</w:t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51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288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. Генерального директора 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безопасности  ОАО "ДРСК"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     </w:t>
            </w:r>
            <w:r>
              <w:rPr>
                <w:b/>
                <w:i/>
                <w:sz w:val="26"/>
                <w:szCs w:val="26"/>
              </w:rPr>
              <w:t>С.А. Клачков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"___"________________2013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725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уководитель Дирекци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режиму ОАО «РАО ЭС Восток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М. Крупенко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"___"________________2013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20" w:leader="none"/>
      </w:tabs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46:00Z</dcterms:created>
  <dc:creator>Puzikova</dc:creator>
  <dc:description/>
  <dc:language>en-US</dc:language>
  <cp:lastModifiedBy>Коврижкина</cp:lastModifiedBy>
  <cp:lastPrinted>2013-10-07T14:54:00Z</cp:lastPrinted>
  <dcterms:modified xsi:type="dcterms:W3CDTF">2013-11-05T07:46:00Z</dcterms:modified>
  <cp:revision>2</cp:revision>
  <dc:subject/>
  <dc:title>ТЕХНИЧЕСКОЕ ЗАДАНИЕ</dc:title>
</cp:coreProperties>
</file>