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_______ 2013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АО "Дальневосточная распределительная сетевая компания"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Андреенко Юрия Андреевича</w:t>
      </w:r>
      <w:r>
        <w:rPr>
          <w:sz w:val="24"/>
          <w:szCs w:val="24"/>
        </w:rPr>
        <w:t>, действующего на основании Устава, с одной стороны и _____________________, именуемое в дальнейшем – "</w:t>
      </w:r>
      <w:r>
        <w:rPr>
          <w:b/>
          <w:bCs/>
          <w:i/>
          <w:sz w:val="24"/>
          <w:szCs w:val="24"/>
        </w:rPr>
        <w:t>Исполнитель"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 xml:space="preserve">_________________с другой </w:t>
      </w:r>
      <w:r>
        <w:rPr>
          <w:sz w:val="24"/>
          <w:szCs w:val="24"/>
        </w:rPr>
        <w:t>стороны, действующего на основании ______, 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 "Заказчик" поручает, а "Исполнитель" принимает на себя обязательства по организации и обеспечению охраны объектов «Заказчика»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690" w:leader="none"/>
        </w:tabs>
        <w:jc w:val="both"/>
        <w:rPr/>
      </w:pPr>
      <w:r>
        <w:rPr>
          <w:sz w:val="24"/>
          <w:szCs w:val="24"/>
        </w:rPr>
        <w:t xml:space="preserve">Срок оказания услуг – </w:t>
      </w:r>
      <w:r>
        <w:rPr>
          <w:b/>
          <w:sz w:val="24"/>
          <w:szCs w:val="24"/>
        </w:rPr>
        <w:t>с 01.01.2014 г. по 31.12.2014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 другими законами, подзаконными и ведомственными нормативными актами - __________________________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>Услуга по охране Объектов "Заказчика" осуществляется -         __________________________________________________________, расположенным по адресу 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3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Техническое состояние Объектов "Заказчика"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 (</w:t>
      </w:r>
      <w:r>
        <w:rPr>
          <w:b/>
          <w:sz w:val="24"/>
          <w:szCs w:val="24"/>
        </w:rPr>
        <w:t>Приложением № 2</w:t>
      </w:r>
      <w:r>
        <w:rPr>
          <w:sz w:val="24"/>
          <w:szCs w:val="24"/>
        </w:rPr>
        <w:t xml:space="preserve"> к договору).</w:t>
      </w:r>
    </w:p>
    <w:p>
      <w:pPr>
        <w:pStyle w:val="Normal"/>
        <w:shd w:fill="FFFFFF" w:val="clear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2.5. "Исполнителю" должен быть обеспечен свободный доступ в помещения охраняемых Объектов, за исключением помещений: ___________, доступ в которые регламентированы  инструкциями «Заказчика», согласованными с «Исполнителем» в случаях возникновения чрезвычайных ситуаций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а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6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___________руб. 00 коп., в том числе НДС 18% </w:t>
      </w:r>
      <w:r>
        <w:rPr>
          <w:sz w:val="26"/>
          <w:szCs w:val="26"/>
        </w:rPr>
        <w:t xml:space="preserve">- _______ </w:t>
      </w:r>
      <w:r>
        <w:rPr>
          <w:b/>
          <w:sz w:val="26"/>
          <w:szCs w:val="26"/>
        </w:rPr>
        <w:t>рублей __ коп.</w:t>
      </w:r>
      <w:r>
        <w:rPr>
          <w:sz w:val="24"/>
          <w:szCs w:val="24"/>
        </w:rPr>
        <w:t xml:space="preserve"> (____ рублей __ коп.), стоимость услуг за один месяц составляет </w:t>
      </w:r>
      <w:r>
        <w:rPr>
          <w:b/>
          <w:sz w:val="26"/>
          <w:szCs w:val="26"/>
        </w:rPr>
        <w:t xml:space="preserve"> _______ рублей __ коп.</w:t>
      </w:r>
      <w:r>
        <w:rPr>
          <w:sz w:val="24"/>
          <w:szCs w:val="24"/>
        </w:rPr>
        <w:t xml:space="preserve"> (________руб. ___коп.), в том числе НДС 18% - ______</w:t>
      </w:r>
      <w:r>
        <w:rPr>
          <w:b/>
          <w:sz w:val="26"/>
          <w:szCs w:val="26"/>
        </w:rPr>
        <w:t xml:space="preserve"> рубля __ коп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 (________ руб. __ коп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"Заказчик" ежемесячно не позднее 10 числа текущего месяца производит предоплату 20% месячной стоимости услуг. Остальную сумму 80% месячной стоимости услуг "Заказчик" оплачивает до 10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5-ти рабочих дней с момента получения акта оказанных услуг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4.4. Акт оказанных услуг со стороны "Заказчика" подписывается  директором филиала ОАО "ДРСК" - "______" _______ и заверяется печатью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______________ электрические сети", расположенный по адресу: ____________, КПП 000000000 , в лице директора ______________, с правом подписи документов, подтверждающих исполнение обязательств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4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3.1.1 настоящего договора, в размере  (согласно технического задания)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мурской област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01 января 2014 года и действует до 15 января 201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трех экземплярах, имеющих одинаковую юридическую силу: два экземпляра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/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е -  Российская Федерация, Амурская область, г. Благовеще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евченко, д. 28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- 675000, Российская Федерация,   Аму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лаговещенск ул. Шевченко, д. 28                                  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 филиале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Ю.А. Андреенко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3 г. </w:t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и территории  располож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_______________________________, переданных под охрану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4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предписаний (претензий) о неудовлетворительном состоянии несения охраны  - ____ ед., наложено штрафных санкций –  ____ руб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хранного предприятия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41:00Z</dcterms:created>
  <dc:creator>sb</dc:creator>
  <dc:description/>
  <dc:language>en-US</dc:language>
  <cp:lastModifiedBy>Коврижкина</cp:lastModifiedBy>
  <cp:lastPrinted>2013-10-31T09:46:00Z</cp:lastPrinted>
  <dcterms:modified xsi:type="dcterms:W3CDTF">2013-11-05T07:41:00Z</dcterms:modified>
  <cp:revision>2</cp:revision>
  <dc:subject/>
  <dc:title>ДОГОВОР № __________</dc:title>
</cp:coreProperties>
</file>