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22 /УР                                                                                                05 ноября  2013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 с разбивкой на лоты: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лот 1 - Ремонт ВЛ-110 кВ Сиваки-Октябрьский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лот 2  - Ремонт ВЛ-110 кВ Горная-Дамбуки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лот 3  - Ремонт ВЛ-35 кВ Невер-Соловьёвск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Амурские электрические сети» почтовый адрес: 675003, г. Благовещенск, ул. Театральная, д.1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лот 1 - Ремонт ВЛ-110 кВ Сиваки-Октябрьский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лот 2  - Ремонт ВЛ-110 кВ Горная-Дамбуки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лот 3  - Ремонт ВЛ-35 кВ Невер-Соловьёвск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выполнения работ: </w:t>
      </w:r>
      <w:r>
        <w:rPr/>
        <w:t>лот № 1 01.01.2014 г. - 31.03.2014 г., лот № 2 01.01.2014 г. – 20.04.2014 г., лот № 3 01.02.2014 г. – 31.03.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06 ноября 2013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19 ноября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15 местного</w:t>
      </w:r>
      <w:r>
        <w:rPr>
          <w:sz w:val="26"/>
          <w:szCs w:val="26"/>
        </w:rPr>
        <w:t xml:space="preserve"> (благовещенского) времени (04:15 московского времени) </w:t>
      </w:r>
      <w:r>
        <w:rPr>
          <w:b/>
          <w:sz w:val="26"/>
          <w:szCs w:val="26"/>
        </w:rPr>
        <w:t xml:space="preserve">19 ноября 2013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20 декабря 2013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66" w:hanging="0"/>
        <w:rPr/>
      </w:pPr>
      <w:r>
        <w:rPr>
          <w:b/>
        </w:rPr>
        <w:t>Лот № 1 – 3 492 000,0</w:t>
      </w:r>
      <w:r>
        <w:rPr/>
        <w:t xml:space="preserve"> руб. без НДС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66" w:hanging="0"/>
        <w:rPr/>
      </w:pPr>
      <w:r>
        <w:rPr>
          <w:b/>
        </w:rPr>
        <w:t>Лот № 2 – 3 154 000,0</w:t>
      </w:r>
      <w:r>
        <w:rPr/>
        <w:t xml:space="preserve"> руб. без НДС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66" w:hanging="0"/>
        <w:rPr/>
      </w:pPr>
      <w:r>
        <w:rPr>
          <w:b/>
        </w:rPr>
        <w:t>Лот № 3 – 1 253 000,0</w:t>
      </w:r>
      <w:r>
        <w:rPr/>
        <w:t xml:space="preserve"> руб. без НДС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3:27:00Z</dcterms:created>
  <dc:creator>okzt5</dc:creator>
  <dc:description/>
  <cp:keywords/>
  <dc:language>en-US</dc:language>
  <cp:lastModifiedBy>Чувашова Ольга Викторовна</cp:lastModifiedBy>
  <cp:lastPrinted>2013-10-30T09:43:00Z</cp:lastPrinted>
  <dcterms:modified xsi:type="dcterms:W3CDTF">2013-11-05T01:24:00Z</dcterms:modified>
  <cp:revision>5</cp:revision>
  <dc:subject/>
  <dc:title/>
</cp:coreProperties>
</file>