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80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15/УТПиР                                                                                       01 ноя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Выполнение проектно-изыскательских работ  для реконструкции сетей 6/0,4 кВ с. Тигровое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Выполнение проектно-изыскательских работ  для реконструкции сетей 6/0,4 кВ с. Тигровое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начало выполнения с момента заключения договора, окончание выполнения не позднее 28.02.2014 г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1009 № 624» Раздел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п. 1.1, п. 2.1. Раздел </w:t>
      </w:r>
      <w:r>
        <w:rPr>
          <w:i/>
          <w:sz w:val="26"/>
          <w:szCs w:val="26"/>
          <w:lang w:val="en-US"/>
        </w:rPr>
        <w:t>II</w:t>
      </w:r>
      <w:r>
        <w:rPr>
          <w:i/>
          <w:sz w:val="26"/>
          <w:szCs w:val="26"/>
        </w:rPr>
        <w:t xml:space="preserve"> п. 1.1, 1.2, 1.3, п. 2, п. 3, п. 4, п. 5, п.6, п.7.</w:t>
      </w:r>
      <w:r>
        <w:rPr>
          <w:sz w:val="26"/>
          <w:szCs w:val="26"/>
        </w:rPr>
        <w:t xml:space="preserve"> 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1 ноя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5 ноя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5 ноябр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ноя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1 450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3-11-01T15:01:00Z</cp:lastPrinted>
  <dcterms:modified xsi:type="dcterms:W3CDTF">2013-11-01T05:28:00Z</dcterms:modified>
  <cp:revision>5</cp:revision>
  <dc:subject/>
  <dc:title/>
</cp:coreProperties>
</file>