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5,№6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 №5, №6 ,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</w:t>
      </w:r>
      <w:r>
        <w:rPr>
          <w:bCs/>
          <w:iCs/>
          <w:color w:val="000000"/>
          <w:spacing w:val="-1"/>
        </w:rPr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     </w:t>
      </w:r>
      <w:r>
        <w:rPr>
          <w:bCs/>
          <w:iCs/>
          <w:color w:val="000000"/>
          <w:spacing w:val="-1"/>
        </w:rPr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6. В случае поставки товара ненадлежащего качества Покупатель вправе потребовать от Поставщика соразмерного уменьшения покупной цены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,№6.                                                                                                                                                                                  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,№6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4%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>каждый день просрочки платеж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За нарушение Поставщиком сроков поставки Товара на срок свыше 15 календарных дней, Покупатель вправе требовать от Поставщика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июня</w:t>
        <w:br/>
        <w:t>2014г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1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1.03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И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4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/>
            </w:pPr>
            <w:r>
              <w:rPr/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грузочные реквизиты:  Ст. Комсомольск на Амуре, ДВЖД, код 960103.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Грузополучатель: СП «Северные электрические сети» филиала ХЭС ОАО ДРСК, код-9531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681000.г. Комсомольск на Амуре,, ул. Алея Труда-16А, КПП-272402001. ИНН-2801108200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в. Лызнова Т.А.т-54-13-59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Срок поставки:  до 31.03.2013 г.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rFonts w:ascii="Arial" w:hAnsi="Arial" w:cs="Arial"/>
          <w:b/>
          <w:b/>
          <w:bCs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/>
      </w:pPr>
      <w:r>
        <w:rPr>
          <w:b/>
          <w:bCs/>
          <w:color w:val="000000"/>
          <w:spacing w:val="-1"/>
        </w:rPr>
        <w:t xml:space="preserve">                </w:t>
      </w:r>
      <w:r>
        <w:rPr>
          <w:b/>
          <w:bCs/>
          <w:color w:val="000000"/>
          <w:spacing w:val="-1"/>
        </w:rPr>
        <w:t>ПОСТАВЩИК:</w:t>
        <w:tab/>
        <w:t xml:space="preserve">                                              ПОКУПАТЕЛЬ: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</w:r>
    </w:p>
    <w:p>
      <w:pPr>
        <w:pStyle w:val="Normal"/>
        <w:ind w:right="-566" w:hanging="0"/>
        <w:rPr/>
      </w:pPr>
      <w:r>
        <w:rPr>
          <w:b/>
          <w:bCs/>
          <w:color w:val="000000"/>
          <w:spacing w:val="-1"/>
        </w:rPr>
        <w:t xml:space="preserve">_____________________                                                 </w:t>
        <w:tab/>
        <w:t>_____________________ В.А. Юхимук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5387" w:leader="none"/>
        </w:tabs>
        <w:ind w:right="-566" w:hanging="0"/>
        <w:rPr/>
      </w:pPr>
      <w:r>
        <w:rPr>
          <w:b/>
          <w:bCs/>
          <w:color w:val="000000"/>
          <w:spacing w:val="-1"/>
        </w:rPr>
        <w:t xml:space="preserve">                                                                          </w:t>
      </w:r>
      <w:r>
        <w:rPr>
          <w:b/>
          <w:bCs/>
          <w:color w:val="000000"/>
          <w:spacing w:val="-1"/>
          <w:sz w:val="22"/>
          <w:szCs w:val="22"/>
        </w:rPr>
        <w:t>СПЕЦИФИКАЦИЯ №5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/>
      </w:pPr>
      <w:r>
        <w:rPr>
          <w:bCs/>
          <w:color w:val="000000"/>
          <w:spacing w:val="-1"/>
        </w:rPr>
        <w:t xml:space="preserve">                                     </w:t>
      </w:r>
      <w:r>
        <w:rPr>
          <w:bCs/>
          <w:color w:val="000000"/>
          <w:spacing w:val="-1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right="-566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89"/>
        <w:gridCol w:w="685"/>
        <w:gridCol w:w="557"/>
        <w:gridCol w:w="1427"/>
        <w:gridCol w:w="1418"/>
        <w:gridCol w:w="1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№</w:t>
            </w:r>
          </w:p>
          <w:p>
            <w:pPr>
              <w:pStyle w:val="Normal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      </w:t>
            </w:r>
            <w:r>
              <w:rPr>
                <w:bCs/>
                <w:color w:val="000000"/>
                <w:spacing w:val="-1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Ед.</w:t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измер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л-                      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Цена с  НДС                                                             и транспортны-                     ми расходами,                                        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умма с НДС                             и транспортны                             ми расходами                          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есто поста                       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т. Алдан Дальневос -                      точной ж.д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  НДС и транспортными расход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ДС 18%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транспорт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грузочные реквизиты: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Ст. Алдан,  Дальневосточной  ж.д., код 9140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ООО «Ассоциация строителей Амуро-Якутской магистрали (для филиала ОАО «ДРСК» Южно-Якутских ЭС) -  код  1091.  ОКПО 23309160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Почтовый адрес: 678900 Республика Саха (Якутия), г. Алдан, ул. Космачева-3а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Примечание: в счет фактурах и накладных указывать следующий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>Адрес   грузополучателя : 678900, Республика Саха (Якутия), г. Алдан, ул. Линейная -4, КПП-140202001, ИНН-2801108200. Филиал ОАО  «ДРСК» « Южно-Якутские электрические сети»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 xml:space="preserve">Отв. Карабаев Е.К.  тел.3-69-64.  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                                                                                   </w:t>
        <w:tab/>
        <w:t>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                                    </w:t>
        <w:tab/>
        <w:t>_____________________ В.А. Юхим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ПЕЦИФИКАЦИЯ №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 договору поставки №                          от  ___________________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80"/>
        <w:gridCol w:w="768"/>
        <w:gridCol w:w="616"/>
        <w:gridCol w:w="1415"/>
        <w:gridCol w:w="1416"/>
        <w:gridCol w:w="185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                     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 НДС                                                             и транспортны-                     ми расходами,                                                  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 НДС                             и транспортны-                             ми расходами                            ру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                       вк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иробиджан-1, Дальневосточной ж.д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 НДС и транспортными расход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транспортные 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ставки:  до 31.03.2014 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грузочные реквизиты : Ст. Биробиджан-1 Дальневосточной  ж.д., код 9628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</w:r>
    </w:p>
    <w:p>
      <w:pPr>
        <w:pStyle w:val="Normal"/>
        <w:rPr/>
      </w:pPr>
      <w:r>
        <w:rPr/>
        <w:t xml:space="preserve">  </w:t>
      </w:r>
      <w:r>
        <w:rPr/>
        <w:t>Филиал ОАО  «ДРСК»  «Электрические сети ЕАО», код- 9532</w:t>
      </w:r>
    </w:p>
    <w:p>
      <w:pPr>
        <w:pStyle w:val="Normal"/>
        <w:rPr/>
      </w:pPr>
      <w:r>
        <w:rPr/>
        <w:t xml:space="preserve"> </w:t>
      </w:r>
      <w:r>
        <w:rPr/>
        <w:t>ОКПО 00106477, 679016 г. г. Биробиджан, ул. Черноморская-6, КПП-790102001.</w:t>
      </w:r>
    </w:p>
    <w:p>
      <w:pPr>
        <w:pStyle w:val="Normal"/>
        <w:rPr/>
      </w:pPr>
      <w:r>
        <w:rPr/>
        <w:t xml:space="preserve">  </w:t>
      </w:r>
      <w:r>
        <w:rPr/>
        <w:t>Отв. Забелин П.В. тел. 6-79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1:00Z</dcterms:created>
  <dc:creator>Новиков П.А.</dc:creator>
  <dc:description/>
  <cp:keywords/>
  <dc:language>en-US</dc:language>
  <cp:lastModifiedBy>Терешкина</cp:lastModifiedBy>
  <cp:lastPrinted>2011-10-13T10:29:00Z</cp:lastPrinted>
  <dcterms:modified xsi:type="dcterms:W3CDTF">2013-10-29T00:50:00Z</dcterms:modified>
  <cp:revision>12</cp:revision>
  <dc:subject/>
  <dc:title>ДОГОВОР ПОСТАВКИ № 22/_______</dc:title>
</cp:coreProperties>
</file>