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Заявка на проведение закупки</w:t>
      </w:r>
    </w:p>
    <w:p>
      <w:pPr>
        <w:pStyle w:val="Normal"/>
        <w:jc w:val="center"/>
        <w:rPr>
          <w:sz w:val="26"/>
          <w:szCs w:val="24"/>
        </w:rPr>
      </w:pPr>
      <w:r>
        <w:rPr>
          <w:b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закупки 36                 Раздел ГКПЗ 1.2 4 квартал .- 2013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«Запасные части к масляным выключателям»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ие условия проведения закупки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tabs>
          <w:tab w:val="clear" w:pos="1985"/>
        </w:tabs>
        <w:spacing w:lineRule="auto" w:line="240"/>
        <w:ind w:left="0" w:firstLine="720"/>
        <w:rPr>
          <w:sz w:val="22"/>
          <w:szCs w:val="22"/>
        </w:rPr>
      </w:pPr>
      <w:r>
        <w:rPr>
          <w:sz w:val="22"/>
          <w:szCs w:val="22"/>
        </w:rPr>
        <w:t xml:space="preserve">1.1. Временной интервал объявления о начале процедуры   </w:t>
        <w:tab/>
        <w:t>-   4 кв. 2013 г.</w:t>
      </w:r>
    </w:p>
    <w:p>
      <w:pPr>
        <w:pStyle w:val="Style19"/>
        <w:tabs>
          <w:tab w:val="clear" w:pos="1985"/>
        </w:tabs>
        <w:spacing w:lineRule="auto" w:line="240"/>
        <w:ind w:left="0" w:firstLine="720"/>
        <w:rPr>
          <w:sz w:val="22"/>
          <w:szCs w:val="22"/>
        </w:rPr>
      </w:pPr>
      <w:r>
        <w:rPr>
          <w:sz w:val="22"/>
          <w:szCs w:val="22"/>
        </w:rPr>
        <w:t>1.2. Обеспечение обязательств по исполнению договора не требуется.</w:t>
      </w:r>
    </w:p>
    <w:p>
      <w:pPr>
        <w:pStyle w:val="Style19"/>
        <w:tabs>
          <w:tab w:val="clear" w:pos="1985"/>
        </w:tabs>
        <w:spacing w:lineRule="auto" w:line="240"/>
        <w:ind w:left="0" w:firstLine="720"/>
        <w:jc w:val="left"/>
        <w:rPr/>
      </w:pPr>
      <w:r>
        <w:rPr>
          <w:sz w:val="22"/>
          <w:szCs w:val="22"/>
        </w:rPr>
        <w:t>1.3. Лицо ответственное за заключение договора   ведущий инженер ОМТС Рудковский А.П.</w:t>
      </w:r>
    </w:p>
    <w:p>
      <w:pPr>
        <w:pStyle w:val="Style19"/>
        <w:tabs>
          <w:tab w:val="clear" w:pos="1985"/>
        </w:tabs>
        <w:spacing w:lineRule="auto" w:line="240"/>
        <w:ind w:left="0" w:firstLine="720"/>
        <w:jc w:val="left"/>
        <w:rPr>
          <w:sz w:val="22"/>
          <w:szCs w:val="22"/>
        </w:rPr>
      </w:pPr>
      <w:r>
        <w:rPr>
          <w:sz w:val="22"/>
          <w:szCs w:val="22"/>
        </w:rPr>
        <w:t>1.4. Критерии оценки заявки (предложения) поставщика  которые рекомендуется  включить в закупочную документацию. (указаны в техническом задании).</w:t>
      </w:r>
    </w:p>
    <w:p>
      <w:pPr>
        <w:pStyle w:val="Style19"/>
        <w:tabs>
          <w:tab w:val="clear" w:pos="1985"/>
        </w:tabs>
        <w:spacing w:lineRule="auto" w:line="240"/>
        <w:ind w:left="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Техническое задание</w:t>
      </w:r>
    </w:p>
    <w:p>
      <w:pPr>
        <w:pStyle w:val="Style19"/>
        <w:tabs>
          <w:tab w:val="clear" w:pos="1985"/>
        </w:tabs>
        <w:spacing w:lineRule="auto" w:line="240"/>
        <w:ind w:left="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tabs>
          <w:tab w:val="clear" w:pos="1985"/>
        </w:tabs>
        <w:spacing w:lineRule="auto" w:line="240"/>
        <w:ind w:left="0" w:firstLine="720"/>
        <w:rPr/>
      </w:pPr>
      <w:r>
        <w:rPr>
          <w:sz w:val="22"/>
          <w:szCs w:val="22"/>
        </w:rPr>
        <w:t>2.1 Техническое задание на 6-ти листах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оект договора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sz w:val="22"/>
          <w:szCs w:val="22"/>
        </w:rPr>
        <w:t>3.1. Проект договора (типовой) 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tabs>
          <w:tab w:val="clear" w:pos="1134"/>
        </w:tabs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.о.зам. начальника </w:t>
      </w:r>
    </w:p>
    <w:p>
      <w:pPr>
        <w:pStyle w:val="Style20"/>
        <w:tabs>
          <w:tab w:val="clear" w:pos="1134"/>
        </w:tabs>
        <w:spacing w:lineRule="auto" w:line="240"/>
        <w:ind w:hanging="0"/>
        <w:rPr/>
      </w:pPr>
      <w:r>
        <w:rPr>
          <w:b/>
          <w:i/>
          <w:sz w:val="24"/>
          <w:szCs w:val="24"/>
        </w:rPr>
        <w:t>департамента-начальника ОМТС                                                                         Д.К.Пинчук</w:t>
      </w:r>
    </w:p>
    <w:p>
      <w:pPr>
        <w:pStyle w:val="Style20"/>
        <w:tabs>
          <w:tab w:val="clear" w:pos="1134"/>
        </w:tabs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0"/>
        <w:tabs>
          <w:tab w:val="clear" w:pos="1134"/>
        </w:tabs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0"/>
        <w:tabs>
          <w:tab w:val="clear" w:pos="1134"/>
        </w:tabs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0"/>
        <w:tabs>
          <w:tab w:val="clear" w:pos="1134"/>
        </w:tabs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0"/>
        <w:tabs>
          <w:tab w:val="clear" w:pos="1134"/>
        </w:tabs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10.2013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л: Рудковский А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 397-321</w:t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10.2014 г.                                                                                                     №02-01-07- 1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ическое задание на поставку запасных частей к выключателям 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35" w:hanging="360"/>
        <w:rPr>
          <w:sz w:val="22"/>
          <w:szCs w:val="22"/>
        </w:rPr>
      </w:pPr>
      <w:r>
        <w:rPr>
          <w:sz w:val="22"/>
          <w:szCs w:val="22"/>
        </w:rPr>
        <w:t>Закупка производится согласно ГКПЗ  2013 г.,(раздел 1.2 ,закупка №36) под производственную программу 2014 г. ,для  филиалов ОАО «ДРСК»  :   «Амурские электрические сети»,   «Электрические сети  ЕАО», «Приморские электрические   сети», «Хабаровские электрические сети», « Южно-Якутские электрические сети».</w:t>
      </w:r>
      <w:r>
        <w:rPr>
          <w:b/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64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6"/>
        <w:gridCol w:w="567"/>
        <w:gridCol w:w="567"/>
        <w:gridCol w:w="2552"/>
      </w:tblGrid>
      <w:tr>
        <w:trPr>
          <w:trHeight w:val="98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ар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. назначения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улка, ВК-10         ВИЕЮ731171.001</w:t>
              <w:tab/>
              <w:tab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. Уссурийск Дальневосточной ж.д.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ера гасительная ВИЕЦ 686.422.002 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включения  5СЯ.277-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пачок  8БП.307.026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, ВК-10       8КА.551.055</w:t>
              <w:tab/>
              <w:tab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мель  5КА.572.010  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 6 СЯ349.0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, ВК-10,ВКЭ-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еватель  6СЯ.319.040  (ТЭН-78А13/0,800127  ВМ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мычка 5БП.585.145 С-3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лавок ВИЕЮ.306 766.0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  8БП.372.28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8БП.371.018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8СЯ.371.254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жина, ВК-10      8КА 281.291</w:t>
              <w:tab/>
              <w:tab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лик 8СЯ.221.073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ржень  ВЕЮИ685.174.001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оотвод       5БП.587.010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оотвод       ВИЕЮ.685.123.004-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катель, ВК-10    ВИЕЮ713343.002</w:t>
              <w:tab/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с           5СЯ.470.005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яга (110) 5СЯ.743.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ба  8БП.370. 047</w:t>
              <w:tab/>
              <w:tab/>
              <w:tab/>
              <w:tab/>
              <w:tab/>
              <w:tab/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лок-контакт КБВ к ВМП-10 5ВУ.551.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. Биробиджан, Дальневосточ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ж.д.</w:t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лок-контакт КБО к ВМП-10 5ВУ.551.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улка 5ФБ.221.025   ВТ-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улка 5ФБ.221.026   ВТ-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тор 6СЯ.280.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 дугогасительная к С-35  5СЯ.740.1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5ВУ.740.008 ВМГ-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вакуумная дугогасительная КДВХ-10-20/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гасительная ВИЕЦ 686.422.002  ВТ-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ушка включения   5БП.522.301-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тушка втягивающая 5ЛХ.522.1354.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ушка отключения   5СЯ. 520.302-13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отключения  5СЯ520.302.-05   110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отключения к приводу ПП-67К, ЭО перем.220 В- 39 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 5БП.551.726  С-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 втычной "Тюльпан" к ячейкам КМВ,КМ-1Ф  5КА.551.083 диам.36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 подвижный к ВТД-35, ВТ-35  ВИЕЦ685.174.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ель 5ВУ.572.002.2 ВМГ-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5СЯ.766.12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5ФБ.760.000 для ВТ-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жина к ВМГ-133 8ВУ281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гибкая              8ВУ 505.002 на ВМГ-133</w:t>
              <w:tab/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гибкая 630А для ВМГ-10             8ВУ.505.024</w:t>
              <w:tab/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маслоуказателя  для ВМГ-133  8ВУ.175.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маслоуказателя  черт.8КА.441.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жень 5ВУ.540.007 ВМГ-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линдр  ВМГ-10   8ВУ770.035</w:t>
              <w:tab/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контакт КСА-8</w:t>
              <w:tab/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. Благовещенск, Дальневосточной ж.д.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. Благовещенск, Дальневосточной ж.д.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контакт КБВ  5БП.551.094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контакт КБО 5БП.551.039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конденсаторный 5БП.516.310 С-35М-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ера  дугогасительная   5БП.740.2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 дугогасительная  5СЯ.740.1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5БП.740.2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5ВУ.740.008 ВМГ-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гасительная ВИЕЦ 686.422.002  ВТ-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дугогасительная  ВИЕЮ.686.425.001-ВК-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ушка включения   5БП.522.301-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ушка включения  5БП.522.301-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включения    5БП.522.301-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включения к приводу ПП-67К, ЭВ перем. 220 В- 47 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включения ПЭ-11 (ВМП-10)5БП.522.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отключения к ВКЭ-10 черт.ВИЕЮ.685452.002-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отключения к приводу ПП-67К, ЭО перем.220 В- 39 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отключения  5СЯ.520.302-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отключения - 5СЯ520.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пак, ВК-10              8КА.307.032</w:t>
              <w:tab/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пачок                      8БП.307.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ьцо                          8БП.370.04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ьцо                         8БП.371.01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 контактов  ВИЕЦ.685.174.001, ВИЕЦ.685.174.002    ВТ-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 неподвижный 5ФБ.552.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 розеточный для ВК-10       ВЕЮИ 685.122.002</w:t>
              <w:tab/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акт розеточный для ВМГ-10   5ВУ 551.096</w:t>
              <w:tab/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отключения 5СЯ.520.302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указатель 6БП.349.0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 6БП.349.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 к ВМП-10 6 СЯ349.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, ВК-10,ВКЭ-10   8КА.441.032</w:t>
              <w:tab/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еватель  6СЯ.319.040  (ТЭН-78А13/0,800127  ВМ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нечник для ВМГ-10 -5ВУ.551.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 выключателя ПЭ-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        ВЕЮИ 754.152.019</w:t>
              <w:tab/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        ВЕЮИ 754.179.001</w:t>
              <w:tab/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  8БП.372.281 ВМПЭ-10-630-1600-2500 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5СЯ.760.000 С-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5СЯ.766.004 С-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5СЯ.766.128 С-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8КА.371.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8КА371.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ВЕЮИ.754.152.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ладка ВИЕЮ754.152.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 ВК-10  8КА 371.092</w:t>
              <w:tab/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 ВК-10  8КА 371.094</w:t>
              <w:tab/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 ВК-10  8КА.371.091</w:t>
              <w:tab/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 выключателю ВК-10 8КА 371.0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 выключателю ВК-10 8КА 371.0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, ВК-10                ВИЕЮ754152.004</w:t>
              <w:tab/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гибкая 8ВУ.505.001 ВМГ-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маслоуказателя  для ВМГ-133  8ВУ.175.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маслоуказателя  черт.8КА.441.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жень 5ВУ.540.007 ВМГ-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стеклянная 8 ВУ.175.008 ВМГ-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яга 5ВУ.234.020 ВМГ-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ение   8ВУ.370.024</w:t>
              <w:tab/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тор ВЕЮИ.686.865.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ст. Комсомольск на Амуре, Дальневосточной ж.</w:t>
            </w:r>
            <w:r>
              <w:rPr>
                <w:sz w:val="22"/>
                <w:szCs w:val="22"/>
              </w:rPr>
              <w:t>д.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отключения 5СЯ.520.302-12 ПЭ-11 (ВМП-1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пачок  8БП.307.026 ВМПЭ-10-2500-3150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о  8БП.371.018 ВМП-10,ВМПЭ-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 розеточный для ВМГ-133- 5ВУ.551.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ель      ВЕЮИ 685.175.001</w:t>
              <w:tab/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 6БП.349.105   С-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нечник 8ФР.551.278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 нижний для ячеек КРУ-2-10 5УИ 566012.0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 выключателя ПЭ-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 8БП.372.018   ВМПЭ-10-2500-3150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8БП.371.018  ВМПЭ-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ВИЕЮ 754.152.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етка контактная к яч. КРУ-2-10  5АХ5699003 1000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маслоуказателя  для ВМГ-133  8ВУ.175.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маслоуказателя  черт.8КА.441.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жень токоведущий 630А к ВМГ-133/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  8БП.724.124 ВМПЭ-10-630-1600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8БП.724.124.-2  ВМПЭ-10-630-1600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контакт   КБВ  5БП.551.094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контакт  КБО 5БП.551.039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включающаяВЕЮИ 685.421.003</w:t>
              <w:tab/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ушка отключения 5СЯ.520.302.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отключения к ВКЭ-10 черт.ВИЕЮ.685452.002-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 стрелочный МС-2-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 стрелочный МС2-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еватель 6СЯ.319.022  (ТЭН-240Б-13/1,6И220 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жина камеры 5БП.281.088 МКП-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етка контактная для ячеек КРУ-2-10 5АХ 569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жень 5КА.540.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улка, ВК-10           ВИЕЮ731171.001</w:t>
              <w:tab/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ст. Хабаровск-2, Дальневосточной ж.д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 дугогасительная    5СЯ.740.1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дугогасительная 5БП.740.167.01 с шун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КВК-10 ВИЕЮ 686.425.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включения    5БП.522.301-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 5БП.551.726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 5СЯ.551.1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мель   5БП.572.011.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ушка отключения 5СЯ.520.302.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указатель 6БП.349.008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указатель 6БП.349.105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греватель 6СЯ.319.022  (ТЭН-240Б-13/1,6И220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 выключателя ПП-67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8БП.371.018  ВМПЭ-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лаза 8БП. 371.12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жина 8БП.281.736 С-35М-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ча 8БП 551.347 к МКП-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стеклянная   8БП 771.213</w:t>
              <w:tab/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нга 5БП.743.093 С-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амель 5БП.572.009  ВМПЭ-10-630   (16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.Алдан,        Дальневосточной жд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контакт  к ВМП, МКП,С-35  КБВ  5БП.551.094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контакт к ВМП, МКП, С-35 - КБО 5БП.551.039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фер 5СЯ.287.007 С-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кая связь   5БП.505.089    ВМПЭ-10-630-1600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 дугогасительная к С-35  5СЯ.740.1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5БП.740.2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дугогасительная 5ВУ.740.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мера дугогасительная  5СЯ740.0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ушка включения   5БП.522.301-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включения    5БП.522.301-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отключения  ВЕЮИ685.452.002-03</w:t>
              <w:tab/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ушка отключения 5СЯ.520.302.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отключения к ППрК (ВМТ) 5СЯ.520.307.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отключения  5СЯ.520.302-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дка для ВМГ-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ьцо   8СЯ.370.44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ьцо  8БП.371.01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о 8СЯ.370.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 5БП.551.726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тушка отключения 5СЯ.520.302.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 к ВМП-10 6 СЯ349.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м отключения  6СЯ.716.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еватель 6СЯ.319.022  (ТЭН-240Б-13/1,6И220 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еватель 6СЯ.319.032 (ТЭН 60А/ 13/0,63 12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   ВЕЮИ 754.152.019</w:t>
              <w:tab/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  8БП.372.28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язь гибкая 8ВУ.505.001 ВМГ-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оотвод  5БП.587.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стеклянная   8БП 771.213</w:t>
              <w:tab/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бка стеклянная 8БП.771.213.-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йба  8БП.370.643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нга 5БП.743.09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3. Отборочные критерии к Поставщику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3.1.Участник должен являться производителем продукции составляющей номенклатурную группу, либо его дилером (представителем), либо официальным уполномоченным представителе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 этом участник обязан в составе технико-коммерческого предложения предоставить подтверждающие документы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2Участник не должен находиться в Реестре недобросовестных поставщиков обросовестных поставщиков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3.3.Отсутствие отрицательных отзывов (претензий, судебных решений) к качеству поставляемой продукции за последние три года</w:t>
      </w:r>
      <w:r>
        <w:rPr>
          <w:b/>
          <w:bCs/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4. Отборочные критерии к продукции: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3.1.Участник должен являться производителем продукции составляющей номенклатурную группу, либо его дилером (представителем), либо официальным уполномоченным представителе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 этом участник обязан в составе технико-коммерческого предложения предоставить подтверждающие документы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2.Участник не должен находиться в Реестре недобросовестных Поставщиков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3.Отсутствие отрицательных отзывов (претензий, судебных решений) к качеству поставляемой продукции за последние три года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3.4. Участник в обязательном порядке в составе  своего предложения должен предоставить копии паспортов от производителей на привод ПП-67,  на дугогасительные камеры.      </w:t>
      </w: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4. Отборочные критерии к продукции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1.Участник должен предоставить сертификат соответствия качества или технический паспорт на продукции (в зависимости от продукции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2. 2.6. Гарантия на поставляемое оборудование должна составлять не менее, чем  1 год. Время начала исчисления гарантийного срока – с момента ввода  запасных частей 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продлевается соответственно на период устранения дефектов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3.Продукция должна быть новая и соответствовать техническим требованиям технического задания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4.4.Срок поставки продукции на склад Заказчика указан в таблице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5. Условия оплаты за поставленную продукцию- в течении 30 календарных дней с момента получения продукции на склад грузополучателя  до 30.04.2014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Участники, не отвечающим отборочным критериям будут отклонены. </w:t>
      </w:r>
    </w:p>
    <w:p>
      <w:pPr>
        <w:pStyle w:val="Normal"/>
        <w:ind w:left="-72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360"/>
        <w:rPr/>
      </w:pPr>
      <w:r>
        <w:rPr>
          <w:sz w:val="22"/>
          <w:szCs w:val="22"/>
        </w:rPr>
        <w:t xml:space="preserve">           </w:t>
      </w:r>
      <w:r>
        <w:rPr>
          <w:b/>
          <w:i/>
          <w:sz w:val="22"/>
          <w:szCs w:val="22"/>
        </w:rPr>
        <w:t>Директор по эксплуатации и ремонтам                                     М.Н. Голота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</w:t>
      </w:r>
      <w:r>
        <w:rPr>
          <w:b/>
          <w:i/>
          <w:sz w:val="22"/>
          <w:szCs w:val="22"/>
        </w:rPr>
        <w:t>Согласовано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Начальник департамента           МТО                               С.А. Коржов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Тел 397-321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. Рудковский А.П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2">
    <w:name w:val="WW8Num2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i w:val="false"/>
      <w:color w:val="000000"/>
      <w:sz w:val="26"/>
      <w:szCs w:val="26"/>
    </w:rPr>
  </w:style>
  <w:style w:type="character" w:styleId="WW8Num31z1">
    <w:name w:val="WW8Num31z1"/>
    <w:qFormat/>
    <w:rPr>
      <w:color w:val="000000"/>
      <w:sz w:val="16"/>
      <w:szCs w:val="16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ourier New" w:hAnsi="Courier New" w:cs="Courier New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  <w:color w:val="FF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6">
    <w:name w:val="Подпункт"/>
    <w:basedOn w:val="Style15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7">
    <w:name w:val="Подподпункт"/>
    <w:basedOn w:val="Style16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8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20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1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2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5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7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23:42:00Z</dcterms:created>
  <dc:creator>okzt</dc:creator>
  <dc:description/>
  <cp:keywords/>
  <dc:language>en-US</dc:language>
  <cp:lastModifiedBy>mto</cp:lastModifiedBy>
  <cp:lastPrinted>2013-10-23T13:58:00Z</cp:lastPrinted>
  <dcterms:modified xsi:type="dcterms:W3CDTF">2013-10-25T05:33:00Z</dcterms:modified>
  <cp:revision>32</cp:revision>
  <dc:subject/>
  <dc:title>5</dc:title>
</cp:coreProperties>
</file>