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закупки 43                 Раздел ГКПЗ 1.2. - 4 кв. 2013г. под 1 кв. 2014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«Разъединители, запасные части к разъединителя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1. Временной интервал объявления о начале процедуры- 4 кв 2013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2. Обеспечение обязательств по исполнению договора не требуется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6"/>
        </w:rPr>
        <w:t>1.3. Лицо ответственное за заключение договора   ведущий инженер ОМТС. Рудковский А.П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>1.4. Критерии оценки заявки (предложения) поставщика  которые рекомендуется  включить в закупочную документацию (указаны в техническом задании)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2.1 Техническое задание на 3-х листах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3.1. Проект договора (типовой) 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И.о.зам. начальника</w:t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депортамента-начальника  ОМТС                                                          Д.К. Пинчук</w:t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10.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л: Рудковский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397-3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10.2013 г.,  02-01-07-1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разъединителей, запасных частей к разъединителя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1. Закупка производится согласно ГКПЗ  4 кв 2013г. под выполнение производственных программ 2014г., (раздел1.2, закупка №42)  для  филиалов ОАО «ДРСК»: «Хабаровские электрические  сети», «Амурские электрические сети», «Южно-Якутские электрические сети, «Электрические сети ЕАО»)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еречень, объемы и характеристики закупаемой продукции: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020" w:leader="none"/>
        </w:tabs>
        <w:rPr/>
      </w:pPr>
      <w:r>
        <w:rPr/>
        <w:tab/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46"/>
        <w:gridCol w:w="708"/>
        <w:gridCol w:w="851"/>
        <w:gridCol w:w="2410"/>
      </w:tblGrid>
      <w:tr>
        <w:trPr>
          <w:trHeight w:val="358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46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КЛ.8.572.003  РЛНД-3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. Благовещенск, Забайкальской ж.д.</w:t>
            </w:r>
          </w:p>
        </w:tc>
      </w:tr>
      <w:tr>
        <w:trPr>
          <w:trHeight w:val="240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КЛ8.572.001 РЛНД-3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,1-10 /400 Н УХЛ1 с приводом ПРНЗ-10 УХЛ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-10Б/630 УХЛ1 с приводом ПРНЗ-10 УХЛ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трехполюсный РДЗ.2-35/1000Н УХЛ1 с приводом ПР-00-2Б УХЛ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гибкая к разъединителю к РЛНД-110 ВИЛЕ.757482.07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к РНДЗ-35 КЛ8.505.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неподвижный для разъединителя РВ-10/400  ВИЛЕ754473.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Комсомольск, Дальневосточной ж.д.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к разъединителю РЛНД-35 ВИЛЕ.745.479.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Лмель КЛ8.572.001 РЛНД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к РЛНД-35  ВИЛЕ.753513.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В-10/400 МУХЛ2 с приводом ПР-3 УХЛ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,1-10 /400 Н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гибкая к РНДЗ-35 КЛ8.505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В-10/400 МУХЛ2 с приводом ПР-3 УХЛ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КЛ8.572.001 РЛНД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,1-10 /400 Н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ца полюса для РЛНД-35  ВИЛЕ 713152.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К-10.IV/400 УХ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Хабаровск,      Дальневосточной ж.д.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 1,1-10Б/200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,1-10 /400 Н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-10Б/630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2-10Б/630 УХЛ1 с ПРНЗ-2-10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для главных ножей КЛ8.572.006 для ОД 110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Алдан Дальневосточной ж.д.</w:t>
            </w:r>
          </w:p>
        </w:tc>
      </w:tr>
      <w:tr>
        <w:trPr>
          <w:trHeight w:val="447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ль КЛ.8.572.003  РЛНД-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 длинно-искровой   РДИП-10-4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,1-10 /400 Н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ь  гибкая к РЛНД-35  ВИЛЕ.757492.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 РВО-10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Биробиджан, Дальневосточн ж.д.</w:t>
            </w:r>
          </w:p>
        </w:tc>
      </w:tr>
      <w:tr>
        <w:trPr>
          <w:trHeight w:val="716" w:hRule="atLeast"/>
        </w:trPr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РЛНД-1,1-10 /400 Н УХЛ1 с приводом ПРНЗ-10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борочные кретерии к Поставщик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>3.2. Участник не должен находиться в Реестре недобросовестных поставщиков обросовестных поставщиков.</w:t>
      </w:r>
    </w:p>
    <w:p>
      <w:pPr>
        <w:pStyle w:val="Normal"/>
        <w:jc w:val="both"/>
        <w:rPr/>
      </w:pPr>
      <w:r>
        <w:rPr>
          <w:sz w:val="26"/>
          <w:szCs w:val="26"/>
        </w:rPr>
        <w:t>3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4.1. Участник должен предоставить сертификат соответствия качества или технический паспорт на продукции (в зависимости от продукц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Гарантия на разъединители  должна распространяться не менее, чем на 5 лет. На запасные части к разъединителям не менее 3 года с момента эксплуатации. Время начала исчисления гарантийного срока – с момента ввода оборудования в эксплуат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 </w:t>
      </w:r>
    </w:p>
    <w:p>
      <w:pPr>
        <w:pStyle w:val="Normal"/>
        <w:jc w:val="both"/>
        <w:rPr/>
      </w:pPr>
      <w:r>
        <w:rPr>
          <w:sz w:val="26"/>
          <w:szCs w:val="26"/>
        </w:rPr>
        <w:t>4.3. Продукция должна быть новая и соответствовать техническим требованиям технического задания (опросного лис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 Срок поставки продукции на склад Заказчика до 31.03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Условия оплаты за поставленную продукцию- в течении 30 календарных дней с момента получения продукции на склад грузополучателя  до 30.04.201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чным кретериям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 МТО                                       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 п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ксплуатации и ремонту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начальник департамента                                                                            М.Н. Голот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Рудковский А.П.</w:t>
      </w:r>
    </w:p>
    <w:p>
      <w:pPr>
        <w:pStyle w:val="Normal"/>
        <w:rPr/>
      </w:pPr>
      <w:r>
        <w:rPr/>
        <w:t>Тел. 27-321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53:00Z</dcterms:created>
  <dc:creator>okzt</dc:creator>
  <dc:description/>
  <dc:language>en-US</dc:language>
  <cp:lastModifiedBy>mto</cp:lastModifiedBy>
  <cp:lastPrinted>2013-10-24T10:29:00Z</cp:lastPrinted>
  <dcterms:modified xsi:type="dcterms:W3CDTF">2013-10-24T01:53:00Z</dcterms:modified>
  <cp:revision>2</cp:revision>
  <dc:subject/>
  <dc:title>5</dc:title>
</cp:coreProperties>
</file>