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закупки  41               Раздел ГКПЗ 1.2.- 4 кв.  2013г. под 1 кв. 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Низковольтная аппаратура»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1. Временной интервал объявления о начале процедуры- 4  квартал 2013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2. Обеспечение обязательств по исполнению договора не требуется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>1.3. Лицо ответственное за заключение договора   ведущий инженер ОМТС Рудковский А.П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4. Критерии оценки заявки (предложения) поставщика  которые рекомендуется  включить в закупочную документацию. (указаны в техническом задании)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2.1. Техническое задание на 5-х листах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3.1. Проект договора (типовой)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  <w:szCs w:val="26"/>
        </w:rPr>
        <w:t xml:space="preserve">И.о. зам. начальника </w:t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партамента МТО-начальника ОМТС                                                    Д.К. Пинчук   </w:t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10.201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л: Рудковский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397-3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10.2013 г.   №02-01-07-1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 на поставку низковольтной аппаратур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1.   Закупка производится согласно ГКПЗ 4 квартала 2013г. под выполнение производственных программ 2014г. (раздел 1.2, закупка №41) для  филиалов ОАО «ДРСК»:   «Амурские электрические сети»,  «Хабаровские электрические  сети», «Электрические сети  ЕАО», «Приморские электрические   сети».</w:t>
      </w:r>
    </w:p>
    <w:p>
      <w:pPr>
        <w:pStyle w:val="Normal"/>
        <w:rPr>
          <w:sz w:val="26"/>
          <w:szCs w:val="26"/>
        </w:rPr>
      </w:pP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2. Перечень и объёмы закупаемой проду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8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"/>
        <w:gridCol w:w="6096"/>
        <w:gridCol w:w="709"/>
        <w:gridCol w:w="992"/>
        <w:gridCol w:w="1134"/>
        <w:gridCol w:w="1701"/>
      </w:tblGrid>
      <w:tr>
        <w:trPr>
          <w:trHeight w:val="980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роки постав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я 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АП50Б2МТ Iр=10Iн  500В 4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до 31.03.14 г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Благовещенск  Заб.Ж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ЖД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АП50Б3МТ Iр=10Iн  63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47-29 3Р 32А 4,5кА х-ка 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-50 3МТ 500В 6,3А  1П 3,5кр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503МТ Iр=3,5Iн  500В 25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50Б3МТ Iр=10Iн 500В 2,5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50Б3МТ Iр=3,5Iн  500В 16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50Б3МТ Iр=3,5Iн 500В 5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50Б3МТ Iр=Iн 500В 1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1Р 25А х-ка 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-29 2Р 16А 4,5кА хар-ка 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3Р 25А х-ка C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-29 3Р 4А хар-ка D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1-35-340010 16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6 41 304510-2УХЛ3  10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16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2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2 3Р 10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3 3Р 16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 3Р 25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3Р 20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7 3Р 40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-99М 250/250А, 3ф,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двухполюсный АП50Б2МТ Iр=3,5Iн  1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двухполюсный АП50Б2МТ Iр=3,5Iн  4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двухполюсный АП50Б2МТ Iр=3,5Iн  6,3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 тепловым и электромагнитным расцепителем тока в пластмассовом корпусе Т,                                ВА 51-39 УХЛЗ, номинал 250 А</w:t>
              <w:tab/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 тепловым и электромагнитным расцепителем тока в пластмассовом корпусе Т,ВА 51-39 УХЛЗ,4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 тепловым и электромагнитным расцепителем тока в пластмассовом корпусе Т,ВА 51-39 УХЛЗ,63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тационарный с электромагнитным приводом ВА04-36-16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тационарный с электромагнитным приводом ВА04-36-25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тационарный с электромагнитным приводом ВА04-36-4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тационарный с электромагнитным приводом ВА04-36-5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АП50Б3МТ Iр=3,5Iн  4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135 100А 380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135 160А 380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135 630А 380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735-340010 125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735-340010 5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735-340010 63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739 4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без предохранителей ВНРП-10/400-10з У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 ваукумный трехкамерный КВ-1-160-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 КТ-6053-63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коммутационный ПП53-161 162М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коммутационный ПП53-161 1D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ПМОВ 112222/11-Д 55 У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ПМОВ-115566/2- Д60 У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ПМОФ-45 222222/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ПМОФ45-334466/2- Д27 У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кнопочный ПКЕ-212-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ПМЕ-122  220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-220В ПМА-4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РПС- 2 250А  ле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ПВ-2 250 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ПВ-4 400 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 пра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ле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4 400А 380В ле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С-6  630А прав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ь  АЕ 2056М-200  1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28.02.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. Уссурийск ДВ.ЖД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 автоматический ВА 5739 - 340010  250А,  25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 АЕ 2066 160А</w:t>
              <w:tab/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ВА57Ф35 340010  1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Е 2066-100 25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135-340010 2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100А РЭ125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16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2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250А РЭ25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9 340010 630 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Ф35 - 340010 16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Ф35-340010 100А с крепежным комплектом для клем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2 3Р 10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3 3Р 16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 3Р 25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3Р 160А 35кА ИЭ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3Р 200 А 35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3Р 200А 35кА ИЭ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-99М 250/250А, 3ф,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двухполюсный АП50Б2МТ Iр=3,5Iн  1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50 3Р А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739 6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концевой КУ-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Р-10/400-10з У3 без предохранит., с заземляющ.но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одноклавишный А16-003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  ЯРВ с ПН 400А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  РПС- 2 250А 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 РБ-34 4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РПБ-2 2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Б-6 63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4 400А 380В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С-6 6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ВА-99М 800/800А, 3ф,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1.03.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, ДВ.ЖД</w:t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Е 2066-100 1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2 3Р 10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3 3Р 16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 3Р 25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3Р 20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-5739  630А с электромагнитным прив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-99М 250/250А, 3ф,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 электромагнитным приводом ВА 57-39 344630 -УХЛЗ 4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135 100А 38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трехполюсный ВА 5735-340010 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Р-10/400-10з У3 без предохранит., с заземляющ.но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с предохранителями ВНРп-10/630-10зп 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(рубильник), Р-103 У3 1000 А ТУ3424-002-0139542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РПС- 2 250А 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ез предохранителей РП-4 4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ез предохранителей РПБ-6 6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ез предохранителей РПС-6 6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ПВ-2 25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ильник РПС-4 400А 380В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С-6  63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ЯРВ 2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Е 2056М-100 1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1.03.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омсомольск  на Амуре, ДВ.ЖД</w:t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П503МТ Iр=3,5Iн  500В 2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-29 1Р 32А 4,5 кА хар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3Р 16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45-29 С25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45-29 С4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стационарный с ручным приводом ВА 5541 10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А-Л 10/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Р-10/400-10з У3 без предохранит., с заземляющ.но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для ВН-16, ВН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для управления выключателем нагрузки ПР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РПС- 2 250А 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ПВ-2 25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4 400А 380В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4 400А 380В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ЯБПВУ 10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ЯБПВУ 25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3Р 32А (ИЭ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3Р 63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ВА47-29  2Р  50А, хар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1Р 25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2Р 32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3Р 10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3Р 25А х-ка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3 3Р 16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 3Р 25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99 630А, 3ф,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-99М 250/250А, 3ф,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двухполюсный АП50Б3МТ Iр=3,5Iн  2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однополюсный А63М У3,380В, 2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РПС- 2 250А 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  А 3726 250А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1.03.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, ДВ.ЖД</w:t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АП50Б2МТ Iр=10Iн  500В 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 ВА 57-35 340010 16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А 3716 ФУЗ 160А РЭ6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-29 1Р 16А 4,5кА хар-ка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1Р 25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1Р 40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4729 1Р 6А х-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-35 340010 100А РЭ12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57Ф35 340010 125А РЭ12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3 3Р 16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 3Р 250 А 35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 88-35 3Р 250А 35кА ИЭ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ВА47-29 1Р 25А 4,5кА хар-ка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грузки ВНР-10/400-10з У3 без предохранит., с заземляющ.но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 КМВ-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 МК2-2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ор МК2-2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 РПС- 2 250А 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ез предохранителей  РП-2 2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ез предохранителей РП-4 4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без предохранителей РПБ-2 2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Б-34 4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1 100А 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2 250А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4 400А 380В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РПС-4 400А 380В правый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 Отборочные критерии к поставщик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Участник не должен находиться в Реестре недобросовестных поставщиков</w:t>
      </w:r>
    </w:p>
    <w:p>
      <w:pPr>
        <w:pStyle w:val="Normal"/>
        <w:jc w:val="both"/>
        <w:rPr/>
      </w:pPr>
      <w:r>
        <w:rPr>
          <w:sz w:val="26"/>
          <w:szCs w:val="26"/>
        </w:rPr>
        <w:t>3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ind w:left="-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4. Требования к поставляемой продукции (обязательные условия Заказчика):</w:t>
      </w:r>
    </w:p>
    <w:p>
      <w:pPr>
        <w:pStyle w:val="Normal"/>
        <w:ind w:hanging="108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4.1. Участник должен предоставить сертификат соответствия качества или технический  паспорт на продукции (в зависимости от продукции).</w:t>
      </w:r>
    </w:p>
    <w:p>
      <w:pPr>
        <w:pStyle w:val="Normal"/>
        <w:ind w:left="-142" w:hanging="938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Продукция должна быть новая и соответствовать техническим требованиям технического задания.</w:t>
      </w:r>
    </w:p>
    <w:p>
      <w:pPr>
        <w:pStyle w:val="Normal"/>
        <w:ind w:left="-142" w:hanging="938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3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ind w:hanging="108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тсутствие в составе предложения подробного описания технических характеристик,</w:t>
      </w:r>
    </w:p>
    <w:p>
      <w:pPr>
        <w:pStyle w:val="Normal"/>
        <w:ind w:hanging="142"/>
        <w:jc w:val="both"/>
        <w:rPr/>
      </w:pPr>
      <w:r>
        <w:rPr>
          <w:sz w:val="26"/>
          <w:szCs w:val="26"/>
        </w:rPr>
        <w:t>аналогов продукции служит основанием для отклонения предложения участника.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>4.4. Срок поставки продукции указан в таблице.</w:t>
      </w:r>
    </w:p>
    <w:p>
      <w:pPr>
        <w:pStyle w:val="Normal"/>
        <w:ind w:left="-142" w:hanging="93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4.5. Условия оплаты за поставленную продукцию- в течении 30 календарных дней с    момента получения продукции на склад грузополучателя: поставка продукции для филиала «Приморские эл. сети» до </w:t>
      </w:r>
      <w:r>
        <w:rPr>
          <w:b/>
          <w:i/>
          <w:sz w:val="26"/>
          <w:szCs w:val="26"/>
        </w:rPr>
        <w:t xml:space="preserve">31.03.2014г., </w:t>
      </w:r>
      <w:r>
        <w:rPr>
          <w:sz w:val="26"/>
          <w:szCs w:val="26"/>
        </w:rPr>
        <w:t>поставка для филиалов «Амурские эл. сети», «Хабаровские эл. сети», «Эл. сети ЕАО»</w:t>
      </w:r>
      <w:r>
        <w:rPr>
          <w:b/>
          <w:i/>
          <w:sz w:val="26"/>
          <w:szCs w:val="26"/>
        </w:rPr>
        <w:t>-  до30.04.2014 г.</w:t>
      </w:r>
    </w:p>
    <w:p>
      <w:pPr>
        <w:pStyle w:val="Normal"/>
        <w:ind w:left="-14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4.6. В предложении  обязательно указать гарантийный срок на каждый вид  продукции.</w:t>
      </w:r>
    </w:p>
    <w:p>
      <w:pPr>
        <w:pStyle w:val="Normal"/>
        <w:ind w:left="-720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720" w:hanging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ind w:left="-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-720" w:hanging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МТО     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ксплуатации и ремонту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начальник департамента                                                                            М.Н. Голот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Рудковский А.П.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>Тел 397-32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47:00Z</dcterms:created>
  <dc:creator>okzt</dc:creator>
  <dc:description/>
  <dc:language>en-US</dc:language>
  <cp:lastModifiedBy>mto</cp:lastModifiedBy>
  <cp:lastPrinted>2013-10-24T10:13:00Z</cp:lastPrinted>
  <dcterms:modified xsi:type="dcterms:W3CDTF">2013-10-24T01:47:00Z</dcterms:modified>
  <cp:revision>2</cp:revision>
  <dc:subject/>
  <dc:title>5</dc:title>
</cp:coreProperties>
</file>