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№ </w:t>
      </w:r>
      <w:r>
        <w:rPr>
          <w:sz w:val="26"/>
          <w:szCs w:val="26"/>
        </w:rPr>
        <w:t xml:space="preserve">закупки 101                                 Раздел ГКПЗ 2.2.2. - 4 кв. 2013г. под 1 кв. 2014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«Трансформаторы  напряжения  емкостны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1.1. Временной интервал объявления о начале процедуры   4 кв. 2013 г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1.2. Обеспечение обязательств по исполнению договора не требуется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/>
      </w:pPr>
      <w:r>
        <w:rPr>
          <w:sz w:val="26"/>
          <w:szCs w:val="26"/>
        </w:rPr>
        <w:t>1.3. Лицо ответственное за заключение договора   ведущий инженер ОМТС Рудковский А.П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/>
      </w:pPr>
      <w:r>
        <w:rPr>
          <w:sz w:val="26"/>
          <w:szCs w:val="26"/>
        </w:rPr>
        <w:t>1.4. Критерии оценки заявки (предложения) поставщика  которые рекомендуется  включить в закупочную документацию. (указаны в техническом задании)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2.1 Техническое задание на 2 -х листах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3.1. Проект договора (типовой).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И.о. зам. начальника</w:t>
      </w:r>
    </w:p>
    <w:p>
      <w:pPr>
        <w:pStyle w:val="Style19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епартамента- начальника  ОМТ</w:t>
      </w:r>
      <w:r>
        <w:rPr>
          <w:sz w:val="26"/>
          <w:szCs w:val="26"/>
        </w:rPr>
        <w:t>С</w:t>
      </w:r>
      <w:r>
        <w:rPr>
          <w:b/>
          <w:i/>
          <w:sz w:val="26"/>
          <w:szCs w:val="26"/>
        </w:rPr>
        <w:t xml:space="preserve">                                                            Д.К. Пинчук</w:t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10.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л: Рудковский А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397-3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3.10.2013 г.,  №  02-01-07-13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емкост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ансформаторов напряжения -   110 к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4 кв. ГКПЗ  2013г. под выполнение производственных программ 2014г. (раздел 2.2.2 закупка №101   для  филиала ОАО «ДРСК»: «Южно-Якутские электрические сети»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еречень, объемы и характеристики закупаемой продук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992"/>
        <w:gridCol w:w="1276"/>
      </w:tblGrid>
      <w:tr>
        <w:trPr>
          <w:trHeight w:val="7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eastAsia="Arial Unicode MS"/>
              </w:rPr>
            </w:pPr>
            <w:r>
              <w:rPr/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изме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Кол – в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форматор напряжения емкостный -110 кВ- согласно технического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Алдан, Дальневосточная ж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Поставщик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 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Участник не должен находиться в Реестре недобросовестных поставщиков.</w:t>
      </w:r>
    </w:p>
    <w:p>
      <w:pPr>
        <w:pStyle w:val="Normal"/>
        <w:jc w:val="both"/>
        <w:rPr/>
      </w:pPr>
      <w:r>
        <w:rPr>
          <w:sz w:val="26"/>
          <w:szCs w:val="26"/>
        </w:rPr>
        <w:t>3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jc w:val="both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>4.1. Участник должен предоставить сертификат соответствия качества или технический паспорт на продукции (в зависимости от продукции).</w:t>
      </w:r>
    </w:p>
    <w:p>
      <w:pPr>
        <w:pStyle w:val="Normal"/>
        <w:jc w:val="both"/>
        <w:rPr/>
      </w:pPr>
      <w:r>
        <w:rPr>
          <w:sz w:val="26"/>
          <w:szCs w:val="26"/>
        </w:rPr>
        <w:t>4.2. Гарантия на поставляемое оборудование должна распространяться не менее, чем на 36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sz w:val="26"/>
          <w:szCs w:val="26"/>
        </w:rPr>
        <w:t>4.3. Продукция должна быть новая –2014 г. выпуска и соответствовать техническим требованиям технического задания (опросного листа).</w:t>
      </w:r>
    </w:p>
    <w:p>
      <w:pPr>
        <w:pStyle w:val="Normal"/>
        <w:jc w:val="both"/>
        <w:rPr/>
      </w:pPr>
      <w:r>
        <w:rPr>
          <w:sz w:val="26"/>
          <w:szCs w:val="26"/>
        </w:rPr>
        <w:t>4.4. Срок поставки продукции на склад Заказчика – до 30.06.2014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 Условия оплаты за поставленную продукцию- в течении 30 календарных дней с момента получения продукции на склад грузополучателя  до 31.07.2014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6. Обязательное представление  технических характеристик на предлагаемое оборудовани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МТО                                                        С.А. Коржов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эксплуатации и ремонту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-начальник департамента                                                                М.А. Голота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 ЦСРЗиПА                                                                        А.Ю. Смирных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ОУЭ                                                                                  С.А. Тимченк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 СТЭ                                                                                 А.В.  Бичевин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.о. начальника департамента                 </w:t>
      </w:r>
    </w:p>
    <w:p>
      <w:pPr>
        <w:pStyle w:val="Normal"/>
        <w:rPr/>
      </w:pPr>
      <w:r>
        <w:rPr>
          <w:b/>
          <w:i/>
          <w:sz w:val="26"/>
          <w:szCs w:val="26"/>
        </w:rPr>
        <w:t>по инвестициям</w:t>
      </w:r>
      <w:r>
        <w:rPr>
          <w:b/>
          <w:sz w:val="26"/>
          <w:szCs w:val="26"/>
        </w:rPr>
        <w:t xml:space="preserve">                                                                               </w:t>
      </w:r>
      <w:r>
        <w:rPr>
          <w:b/>
          <w:i/>
          <w:sz w:val="26"/>
          <w:szCs w:val="26"/>
        </w:rPr>
        <w:t>Э.В. Шумило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49:00Z</dcterms:created>
  <dc:creator>okzt</dc:creator>
  <dc:description/>
  <dc:language>en-US</dc:language>
  <cp:lastModifiedBy>mto</cp:lastModifiedBy>
  <cp:lastPrinted>2013-10-24T10:37:00Z</cp:lastPrinted>
  <dcterms:modified xsi:type="dcterms:W3CDTF">2013-10-24T01:49:00Z</dcterms:modified>
  <cp:revision>2</cp:revision>
  <dc:subject/>
  <dc:title>5</dc:title>
</cp:coreProperties>
</file>