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50/УКС                        25.10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Закупка 490 - </w:t>
            </w:r>
            <w:r>
              <w:rPr>
                <w:b/>
                <w:i/>
                <w:color w:val="000000"/>
                <w:sz w:val="26"/>
                <w:szCs w:val="26"/>
              </w:rPr>
              <w:t>«Разработка проектно-сметной документации для нужд филиала ОАО "ДРСК"-"Амурские ЭС"»</w:t>
            </w:r>
            <w:r>
              <w:rPr>
                <w:i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Лот № 5 </w:t>
            </w: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/>
                <w:i/>
                <w:sz w:val="26"/>
                <w:szCs w:val="26"/>
              </w:rPr>
              <w:t>«Разработка ПСД для выполнения мероприятий по технологическому присоединению заявителей к электрическим сетям 0,4 кВ для СП «ЗЭС» филиала ОАО «ДРСК» «Амурские ЭС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По  закупке №490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i/>
              </w:rPr>
              <w:t xml:space="preserve">Лот № 5 -  233 822,32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5» 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5» ноя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05 ноя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5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05» ноя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0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01:00Z</dcterms:created>
  <dc:creator>fuel</dc:creator>
  <dc:description/>
  <cp:keywords/>
  <dc:language>en-US</dc:language>
  <cp:lastModifiedBy>Бражников Дмитрий Сергеевич</cp:lastModifiedBy>
  <cp:lastPrinted>2013-10-21T09:01:00Z</cp:lastPrinted>
  <dcterms:modified xsi:type="dcterms:W3CDTF">2013-10-29T01:10:00Z</dcterms:modified>
  <cp:revision>3</cp:revision>
  <dc:subject/>
  <dc:title>ОАО «УАЗ » (г</dc:title>
</cp:coreProperties>
</file>