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135 </w:t>
      </w:r>
      <w:r>
        <w:rPr>
          <w:b/>
          <w:sz w:val="24"/>
          <w:szCs w:val="24"/>
        </w:rPr>
        <w:t xml:space="preserve"> от 24.10.2013 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№ </w:t>
      </w:r>
      <w:r>
        <w:rPr>
          <w:sz w:val="26"/>
          <w:szCs w:val="24"/>
        </w:rPr>
        <w:t>538.1 Согласно  разделу 2.2.2 «Закупка материалов и оборудования под программу технического перевооружения и реконструкции» ГКПЗ 2013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(лот № 5 пл. стоимость – </w:t>
      </w:r>
      <w:r>
        <w:rPr>
          <w:b/>
          <w:i/>
          <w:sz w:val="26"/>
          <w:szCs w:val="24"/>
        </w:rPr>
        <w:t>2 401,2 тыс. руб. без НДС</w:t>
      </w:r>
      <w:r>
        <w:rPr>
          <w:sz w:val="26"/>
          <w:szCs w:val="24"/>
        </w:rPr>
        <w:t xml:space="preserve">)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Комплектные трансформаторные подстанции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</w:t>
      </w:r>
      <w:r>
        <w:rPr>
          <w:b/>
          <w:sz w:val="26"/>
          <w:szCs w:val="24"/>
        </w:rPr>
        <w:t>: 4 квартал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>2013 г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Ремонт ТП-10/0,4 кВ  с. Владимировка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. Техническое задание и опросные листы на 20 листах.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4.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.о. зам. начальника департамента МТО                                    Д.К. Пинчук</w:t>
      </w:r>
    </w:p>
    <w:p>
      <w:pPr>
        <w:pStyle w:val="Style19"/>
        <w:tabs>
          <w:tab w:val="clear" w:pos="1134"/>
        </w:tabs>
        <w:spacing w:lineRule="auto" w:line="240"/>
        <w:ind w:hanging="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 Техническое задание</w:t>
      </w:r>
      <w:r>
        <w:rPr>
          <w:b/>
          <w:bCs/>
          <w:sz w:val="24"/>
          <w:szCs w:val="24"/>
        </w:rPr>
        <w:t xml:space="preserve"> на  поставку комплектных трансформаторных подстанций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1.1. Филиал «Амурские электрические сети»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left="-360" w:hanging="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4820"/>
        <w:gridCol w:w="2268"/>
        <w:gridCol w:w="709"/>
        <w:gridCol w:w="567"/>
        <w:gridCol w:w="1984"/>
      </w:tblGrid>
      <w:tr>
        <w:trPr>
          <w:trHeight w:val="7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 с трансформатором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4"/>
                <w:szCs w:val="24"/>
              </w:rPr>
              <w:t>(согласно ОЛ  № 1, приложению № 1 к ОЛ № 1 ТЗ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ТП-ТВ-16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</w:t>
            </w:r>
            <w:r>
              <w:rPr>
                <w:b/>
                <w:i/>
                <w:sz w:val="24"/>
                <w:szCs w:val="24"/>
              </w:rPr>
              <w:t>Благовещенс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Заб. ж.д.</w:t>
            </w:r>
          </w:p>
        </w:tc>
      </w:tr>
      <w:tr>
        <w:trPr>
          <w:trHeight w:val="90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 № 2, приложению № 1 к ОЛ № 2  ТЗ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ТП-ТВ-25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№3, приложению  № 1 к ОЛ № 3 ТЗ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ТП-ТВ-40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ная трансформаторная подстанция наружная 10 кВ с трансформатором ТМГ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Л № 4, приложениям № 1, № 2 к ОЛ № 3 ТЗ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ТП-ТВ-630/10/0,4 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Y</w:t>
            </w:r>
            <w:r>
              <w:rPr>
                <w:b/>
                <w:sz w:val="24"/>
                <w:szCs w:val="24"/>
              </w:rPr>
              <w:t>н-0 УХЛ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оборудования на склад Заказчика – </w:t>
      </w:r>
      <w:r>
        <w:rPr>
          <w:b/>
          <w:i/>
          <w:sz w:val="24"/>
          <w:szCs w:val="24"/>
        </w:rPr>
        <w:t xml:space="preserve"> до 28 февраля 2014 года (с правом досрочной поставки)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за поставленное оборудование</w:t>
      </w:r>
      <w:r>
        <w:rPr>
          <w:sz w:val="24"/>
          <w:szCs w:val="24"/>
        </w:rPr>
        <w:t xml:space="preserve"> осуществляется: </w:t>
      </w:r>
      <w:r>
        <w:rPr>
          <w:b/>
          <w:sz w:val="24"/>
          <w:szCs w:val="24"/>
        </w:rPr>
        <w:t>до 30.03.2014г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Требования к поставляемому оборудованию (обязательные условия Заказчика, являются отборочными критериями)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>Предлагаемое оборудование должно соответствовать опросным листам № 1,2,3,4   к ТЗ № 1 (приложение № 2) и «Общим требованиям к КТП» (Приложение № 3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должно быть новым, не ранее  4 квартала  2013 г. выпуска и ранее не используемы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 xml:space="preserve">Гарантия на защиту от коррозии, при отсутствии механических повреждений не менее </w:t>
      </w:r>
      <w:r>
        <w:rPr>
          <w:b/>
          <w:i/>
          <w:sz w:val="24"/>
          <w:szCs w:val="24"/>
        </w:rPr>
        <w:t>10-ти лет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i/>
          <w:sz w:val="24"/>
          <w:szCs w:val="24"/>
        </w:rPr>
        <w:t>3.4.</w:t>
      </w:r>
      <w:r>
        <w:rPr>
          <w:sz w:val="24"/>
          <w:szCs w:val="24"/>
        </w:rPr>
        <w:t xml:space="preserve"> В КТП должны быть:</w:t>
      </w:r>
    </w:p>
    <w:p>
      <w:pPr>
        <w:pStyle w:val="Normal"/>
        <w:rPr/>
      </w:pPr>
      <w:r>
        <w:rPr>
          <w:b/>
          <w:i/>
          <w:sz w:val="24"/>
          <w:szCs w:val="24"/>
        </w:rPr>
        <w:t>-</w:t>
      </w:r>
      <w:r>
        <w:rPr>
          <w:sz w:val="24"/>
          <w:szCs w:val="24"/>
        </w:rPr>
        <w:t xml:space="preserve"> двери  выполнены  из металла толщиной не менее 2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менены механизмы 3(трех) точечной системы запирания двер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утренние замками -  повышенного уровня секретности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Окраску всех узлов и деталей КТП выполнить методом порошковой полимеризац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6.</w:t>
      </w:r>
      <w:r>
        <w:rPr>
          <w:sz w:val="24"/>
          <w:szCs w:val="24"/>
        </w:rPr>
        <w:t xml:space="preserve"> Предоставить техническое описание КТП и трансформатора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3.7. </w:t>
      </w:r>
      <w:r>
        <w:rPr>
          <w:sz w:val="24"/>
          <w:szCs w:val="24"/>
        </w:rPr>
        <w:t xml:space="preserve">КТП и ТМГ должны иметь действующие сертификаты или декларации соответствия ГОСТу, ТУ российского образца, которые предоставляются к конкурсной документации.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8.</w:t>
      </w:r>
      <w:r>
        <w:rPr>
          <w:sz w:val="24"/>
          <w:szCs w:val="24"/>
        </w:rPr>
        <w:t xml:space="preserve">  Гарантия на конструктив КТП и всё поставляемое оборудование должна распространяться не менее чем </w:t>
      </w:r>
      <w:r>
        <w:rPr>
          <w:b/>
          <w:i/>
          <w:sz w:val="24"/>
          <w:szCs w:val="24"/>
        </w:rPr>
        <w:t>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Начальник департамента  МТО         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службы технической эксплуатации           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Крючкова Т.Ю..</w:t>
      </w:r>
    </w:p>
    <w:p>
      <w:pPr>
        <w:pStyle w:val="Normal"/>
        <w:rPr/>
      </w:pPr>
      <w:r>
        <w:rPr>
          <w:sz w:val="16"/>
          <w:szCs w:val="16"/>
        </w:rPr>
        <w:t>Тел./ Факс:397-343,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386" w:gutter="0" w:header="709" w:top="76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Приложение № 3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22"/>
          <w:szCs w:val="22"/>
          <w:u w:val="single"/>
        </w:rPr>
        <w:t>Общие требования к КТП</w:t>
      </w:r>
    </w:p>
    <w:p>
      <w:pPr>
        <w:pStyle w:val="Normal"/>
        <w:widowControl/>
        <w:autoSpaceDE w:val="tru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973"/>
        <w:gridCol w:w="1945"/>
        <w:gridCol w:w="1799"/>
      </w:tblGrid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ирающие 3-х точечные устройства и замки повышенной секрет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овые трансформаторы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 или ТСЗ (ТС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автоматических выключателей - 0,4 кВ горизонтально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ьных коробах, исключающих проникновение влаги вовнутрь с возможным доступом для замены изоляторов и ши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емые на ТП ТТ должны соответствовать следующим требованиям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точности ТТ – 0,5S; тип ТШП-0,66, ТОП-0,66 указать мощность вторичной обмотки. (производства Свердловский трансформатор или Электрощит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ХХХ/5-0,5S/5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требуемой чувствительности при минимальной и максимальной нагрузке присоединения (п.1.5.17 ПУЭ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е нагрузки вторичных обмоток измерительных трансформаторов тока  (ГОСТ 7746-2001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электроэнергии _____ (Да 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четчиков согласовать с СП (счетчики должны иметь возможность интеграции в существующую АИИС КУЭ соответствующей ТП)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ь марку счетчика с полным индексным наименовани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электроэнергии _____ (Да /Н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секе РУНН предусмотреть шкаф или панель(внутреннее исполнение) для приборов учета и оборудования АИИС КУЭ размером 1000х800х300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шкафу или панели(внутреннее исполнение), для подключения счетчиков предусмотреть испытательную коробку в соответствии с ПУЭ п.1.5.23. (Количество испытательных клемников определяется количеством присоединений 0,4 кВ (вводов, отходящих групп фидеров) по ТП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столбовых и мачтовых ТП предусмотреть установку антивандальных шкафов учета  соответствующего климатического исполнения, с защитой не меньше IP54 и размером в соответствии с устанавливаемым в него оборудованием. Шкафы учета должны закрываться на ригельный замок под единый мастер-ключ. ШУ должен быть заземле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КТП счетчики, устанавливаемые внутри должны размещаться на специальной панели учета и иметь свободный доступ к считыванию показаний и обслуживани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ложить вторичные цепи до испытательных коробок Лимг, длинною не более 10м и площадью сечения S, не менее 2,5мм (квадратных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шкафах (отсеках) учета установить обогреватель с терморегулятором (марка и тип - согласно опросным листам). И подключить к собственным нуждам Т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2:36:00Z</dcterms:created>
  <dc:creator>okzt</dc:creator>
  <dc:description/>
  <cp:keywords/>
  <dc:language>en-US</dc:language>
  <cp:lastModifiedBy>Терешкина</cp:lastModifiedBy>
  <cp:lastPrinted>2013-10-24T09:24:00Z</cp:lastPrinted>
  <dcterms:modified xsi:type="dcterms:W3CDTF">2013-10-25T01:51:00Z</dcterms:modified>
  <cp:revision>17</cp:revision>
  <dc:subject/>
  <dc:title>5</dc:title>
</cp:coreProperties>
</file>