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Заявка на проведение закупки </w:t>
      </w:r>
      <w:r>
        <w:rPr>
          <w:b/>
          <w:sz w:val="28"/>
          <w:szCs w:val="28"/>
        </w:rPr>
        <w:t xml:space="preserve">№ 02-01-07-130 </w:t>
      </w:r>
      <w:r>
        <w:rPr>
          <w:b/>
          <w:sz w:val="24"/>
          <w:szCs w:val="24"/>
        </w:rPr>
        <w:t xml:space="preserve"> от 24.09.2013 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 № </w:t>
      </w:r>
      <w:r>
        <w:rPr>
          <w:sz w:val="26"/>
          <w:szCs w:val="24"/>
        </w:rPr>
        <w:t>538.1 Согласно  разделу 2.2.2 «Закупка материалов и оборудования под программу технического перевооружения и реконструкции» ГКПЗ 2013г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(лот № 4 пл. стоимость-</w:t>
      </w:r>
      <w:r>
        <w:rPr>
          <w:b/>
          <w:i/>
          <w:sz w:val="26"/>
          <w:szCs w:val="24"/>
        </w:rPr>
        <w:t>1703 т. руб. без НДС</w:t>
      </w:r>
      <w:r>
        <w:rPr>
          <w:sz w:val="26"/>
          <w:szCs w:val="24"/>
        </w:rPr>
        <w:t xml:space="preserve">)     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  <w:t>Комплектные трансформаторные подстанции</w:t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sz w:val="26"/>
          <w:szCs w:val="24"/>
        </w:rPr>
        <w:t>1.1. Временной интервал объявления о начале процедуры</w:t>
      </w:r>
      <w:r>
        <w:rPr>
          <w:b/>
          <w:sz w:val="26"/>
          <w:szCs w:val="24"/>
        </w:rPr>
        <w:t>: 3 квартал</w:t>
      </w:r>
      <w:r>
        <w:rPr>
          <w:sz w:val="26"/>
          <w:szCs w:val="24"/>
        </w:rPr>
        <w:t xml:space="preserve">  </w:t>
      </w:r>
      <w:r>
        <w:rPr>
          <w:b/>
          <w:sz w:val="26"/>
          <w:szCs w:val="24"/>
        </w:rPr>
        <w:t>2013 г.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1.2. Лицо ответственное за заключение договора: главный специалист отдела МТС </w:t>
      </w:r>
      <w:r>
        <w:rPr>
          <w:b/>
          <w:sz w:val="26"/>
          <w:szCs w:val="24"/>
        </w:rPr>
        <w:t>Крючкова Т.Ю.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 xml:space="preserve">1.3. Критерии оценки заявки  Поставщика,  которые рекомендуется  включить в закупочную документацию: </w:t>
      </w:r>
      <w:r>
        <w:rPr>
          <w:b/>
          <w:sz w:val="26"/>
          <w:szCs w:val="24"/>
        </w:rPr>
        <w:t>согласно техническому заданию</w:t>
      </w:r>
      <w:r>
        <w:rPr>
          <w:sz w:val="26"/>
          <w:szCs w:val="24"/>
        </w:rPr>
        <w:t xml:space="preserve">. 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>1.4. Ремонт ВЛ-10/0,4 кВ с. Жарикова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>1.5. Ремонт ВЛ-10/0,4 кВ с. Муравьевка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>1.6. Ремонт ВЛ-10/0,4 кВ г. Белогорск</w:t>
      </w:r>
    </w:p>
    <w:p>
      <w:pPr>
        <w:pStyle w:val="Style18"/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 xml:space="preserve">          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4"/>
        </w:rPr>
        <w:t xml:space="preserve">. Техническое задание и опросные листы на 19 листах. 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роект договора согласно Приложению № 3. 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/>
      </w:pPr>
      <w:r>
        <w:rPr>
          <w:b/>
          <w:bCs/>
          <w:i/>
          <w:iCs/>
          <w:sz w:val="26"/>
          <w:szCs w:val="26"/>
        </w:rPr>
        <w:t>Зам. начальника департамента МТО</w:t>
      </w:r>
    </w:p>
    <w:p>
      <w:pPr>
        <w:pStyle w:val="Style19"/>
        <w:tabs>
          <w:tab w:val="clear" w:pos="1134"/>
        </w:tabs>
        <w:spacing w:lineRule="auto" w:line="240"/>
        <w:ind w:hanging="0"/>
        <w:jc w:val="left"/>
        <w:rPr>
          <w:b/>
          <w:b/>
          <w:i/>
          <w:i/>
          <w:sz w:val="26"/>
        </w:rPr>
      </w:pPr>
      <w:r>
        <w:rPr>
          <w:b/>
          <w:bCs/>
          <w:i/>
          <w:iCs/>
          <w:sz w:val="26"/>
          <w:szCs w:val="26"/>
        </w:rPr>
        <w:t>начальник ОМТС                                                                                     О.П. Машкина</w:t>
      </w:r>
      <w:r>
        <w:rPr>
          <w:b/>
          <w:i/>
          <w:sz w:val="26"/>
        </w:rPr>
        <w:t xml:space="preserve">                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________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>
          <w:sz w:val="26"/>
        </w:rPr>
      </w:pPr>
      <w:r>
        <w:rPr>
          <w:sz w:val="26"/>
        </w:rPr>
        <w:t>Исполнил: Крючкова Т.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1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 Техническое задание</w:t>
      </w:r>
      <w:r>
        <w:rPr>
          <w:b/>
          <w:bCs/>
          <w:sz w:val="24"/>
          <w:szCs w:val="24"/>
        </w:rPr>
        <w:t xml:space="preserve"> на  поставку комплектных трансформаторных подстанций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-142" w:hanging="180"/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1.1. Филиал «Амурские электрические сети»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left="-360" w:hanging="6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8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4820"/>
        <w:gridCol w:w="2268"/>
        <w:gridCol w:w="709"/>
        <w:gridCol w:w="567"/>
        <w:gridCol w:w="1984"/>
      </w:tblGrid>
      <w:tr>
        <w:trPr>
          <w:trHeight w:val="7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ная трансформаторная подстанция наружная 10 кВ  с трансформатором ТМГ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4"/>
                <w:szCs w:val="24"/>
              </w:rPr>
              <w:t>(согласно ОЛ  № 1, приложению № 1 к ОЛ № 1 ТЗ №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КТП-ТВ-160/10/0,4 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н-0 УХЛ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назначения </w:t>
            </w:r>
            <w:r>
              <w:rPr>
                <w:b/>
                <w:i/>
                <w:sz w:val="24"/>
                <w:szCs w:val="24"/>
              </w:rPr>
              <w:t>Благовещенск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 Заб. ж.д.</w:t>
            </w:r>
          </w:p>
        </w:tc>
      </w:tr>
      <w:tr>
        <w:trPr>
          <w:trHeight w:val="90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ная трансформаторная подстанция наружная 10 кВ с трансформатором ТМГ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ОЛ  № 2, приложению № 1 к ОЛ № 2  ТЗ №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КТП-ТВ-250/10/0,4 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н-0 УХЛ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ная трансформаторная подстанция наружная 10 кВ с трансформатором ТМГ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ОЛ № 1, приложениям № 1, № 2 к ОЛ № 1 ТЗ № 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ТП-ТВ-400/10/0,4 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н-0 УХЛ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spacing w:before="280" w:after="2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условиям поставки оборудования (обязательные условия Заказчика, являются отборочными критериями)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sz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/>
      </w:pPr>
      <w:r>
        <w:rPr>
          <w:b/>
          <w:i/>
          <w:sz w:val="24"/>
          <w:szCs w:val="24"/>
        </w:rPr>
        <w:t>2.2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Срок поставки</w:t>
      </w:r>
      <w:r>
        <w:rPr>
          <w:sz w:val="24"/>
          <w:szCs w:val="24"/>
        </w:rPr>
        <w:t xml:space="preserve"> оборудования на склад Заказчика – </w:t>
      </w:r>
      <w:r>
        <w:rPr>
          <w:b/>
          <w:i/>
          <w:sz w:val="24"/>
          <w:szCs w:val="24"/>
        </w:rPr>
        <w:t>до 30 ноября 2013 года.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>2.3.</w:t>
      </w:r>
      <w:r>
        <w:rPr>
          <w:sz w:val="24"/>
        </w:rPr>
        <w:t xml:space="preserve"> </w:t>
      </w:r>
      <w:r>
        <w:rPr>
          <w:b/>
          <w:i/>
          <w:sz w:val="24"/>
          <w:szCs w:val="24"/>
        </w:rPr>
        <w:t>Оплата за поставленное оборудование</w:t>
      </w:r>
      <w:r>
        <w:rPr>
          <w:sz w:val="24"/>
          <w:szCs w:val="24"/>
        </w:rPr>
        <w:t xml:space="preserve"> осуществляется: в течение 30 календарных дней с момента получения оборудования на склад грузополучателя- </w:t>
      </w:r>
      <w:r>
        <w:rPr>
          <w:b/>
          <w:i/>
          <w:sz w:val="24"/>
          <w:szCs w:val="24"/>
        </w:rPr>
        <w:t xml:space="preserve">до  30.12.2013 г. 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Требования к поставляемому оборудованию (обязательные условия Заказчика, являются отборочными критериями)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3.1. </w:t>
      </w:r>
      <w:r>
        <w:rPr>
          <w:sz w:val="24"/>
          <w:szCs w:val="24"/>
        </w:rPr>
        <w:t>Предлагаемое оборудование должно соответствовать опросным листам (Приложения 1 к ТЗ № 1, № 2, № 3) и «Общим требованиям к КТП» (Приложение № 2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борудование должно быть новым, не ранее  4 квартала  2013 г. выпуска и ранее не используемы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3.3. </w:t>
      </w:r>
      <w:r>
        <w:rPr>
          <w:sz w:val="24"/>
          <w:szCs w:val="24"/>
        </w:rPr>
        <w:t xml:space="preserve">Гарантия на защиту от коррозии, при отсутствии механических повреждений не менее </w:t>
      </w:r>
      <w:r>
        <w:rPr>
          <w:b/>
          <w:i/>
          <w:sz w:val="24"/>
          <w:szCs w:val="24"/>
        </w:rPr>
        <w:t>10-ти лет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i/>
          <w:sz w:val="24"/>
          <w:szCs w:val="24"/>
        </w:rPr>
        <w:t>3.4.</w:t>
      </w:r>
      <w:r>
        <w:rPr>
          <w:sz w:val="24"/>
          <w:szCs w:val="24"/>
        </w:rPr>
        <w:t xml:space="preserve"> В КТП должны быть:</w:t>
      </w:r>
    </w:p>
    <w:p>
      <w:pPr>
        <w:pStyle w:val="Normal"/>
        <w:rPr/>
      </w:pPr>
      <w:r>
        <w:rPr>
          <w:b/>
          <w:i/>
          <w:sz w:val="24"/>
          <w:szCs w:val="24"/>
        </w:rPr>
        <w:t>-</w:t>
      </w:r>
      <w:r>
        <w:rPr>
          <w:sz w:val="24"/>
          <w:szCs w:val="24"/>
        </w:rPr>
        <w:t xml:space="preserve"> двери  выполнены  из металла толщиной не менее 2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менены механизмы 3(трех) точечной системы запирания двер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нутренние замками -  повышенного уровня секретности.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3.5. </w:t>
      </w:r>
      <w:r>
        <w:rPr>
          <w:sz w:val="24"/>
          <w:szCs w:val="24"/>
        </w:rPr>
        <w:t>Окраску всех узлов и деталей КТП выполнить методом порошковой полимеризаци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6.</w:t>
      </w:r>
      <w:r>
        <w:rPr>
          <w:sz w:val="24"/>
          <w:szCs w:val="24"/>
        </w:rPr>
        <w:t xml:space="preserve"> Предоставить техническое описание КТП и трансформатора.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3.7. </w:t>
      </w:r>
      <w:r>
        <w:rPr>
          <w:sz w:val="24"/>
          <w:szCs w:val="24"/>
        </w:rPr>
        <w:t xml:space="preserve">КТП и ТМГ должны иметь действующие сертификаты или декларации соответствия ГОСТу, ТУ российского образца, которые предоставляются к конкурсной документации.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8.</w:t>
      </w:r>
      <w:r>
        <w:rPr>
          <w:sz w:val="24"/>
          <w:szCs w:val="24"/>
        </w:rPr>
        <w:t xml:space="preserve">  Гарантия на конструктив КТП и всё поставляемое оборудование должна распространяться не менее чем на 60 месяцев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И.о. Зам. главного инженера по эксплуатаци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 ремонту - начальник департамента                                                                 А.В. Бичевин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Начальник департамента  МТО                                                                            С.А. Коржов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чальник службы технической эксплуатации                                                 А.В. Бичевин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чальник отдела учета электроэнергии                                                           С.А.  Тимченко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Крючкова Т.Ю..</w:t>
      </w:r>
    </w:p>
    <w:p>
      <w:pPr>
        <w:pStyle w:val="Normal"/>
        <w:rPr/>
      </w:pPr>
      <w:r>
        <w:rPr>
          <w:sz w:val="16"/>
          <w:szCs w:val="16"/>
        </w:rPr>
        <w:t>Тел./ Факс:397-343,</w:t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386" w:gutter="0" w:header="709" w:top="765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 </w:t>
      </w:r>
      <w:r>
        <w:rPr>
          <w:sz w:val="22"/>
          <w:szCs w:val="22"/>
        </w:rPr>
        <w:t>Приложение № 2</w:t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2"/>
          <w:szCs w:val="22"/>
          <w:u w:val="single"/>
        </w:rPr>
      </w:pPr>
      <w:r>
        <w:rPr>
          <w:sz w:val="18"/>
          <w:szCs w:val="18"/>
        </w:rPr>
        <w:t xml:space="preserve"> </w:t>
      </w:r>
      <w:r>
        <w:rPr>
          <w:b/>
          <w:bCs/>
          <w:sz w:val="22"/>
          <w:szCs w:val="22"/>
          <w:u w:val="single"/>
        </w:rPr>
        <w:t>Общие требования к КТП</w:t>
      </w:r>
    </w:p>
    <w:p>
      <w:pPr>
        <w:pStyle w:val="Normal"/>
        <w:widowControl/>
        <w:autoSpaceDE w:val="tru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973"/>
        <w:gridCol w:w="1945"/>
        <w:gridCol w:w="1799"/>
      </w:tblGrid>
      <w:tr>
        <w:trPr>
          <w:trHeight w:val="48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должны изготавливаться в соответствии с ГОСТ 14695-8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бовые трансформаторные подстанции (СТП) должны быть выполнены согласно типовому проекту ОТП.С.03.61.36(и) ("Трансформаторная подстанция напряжением 10/0,4кВ мощностью от 25-63кВА столбового типа"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чтовые трансформаторные подстанции (КМТП) должны быть выполнены согласно типовому проекту ОТП.С.03.61.07(и) ("Комплектная трансформаторная подстанция напряжением 10/0,4кВ мощностью от 25 до 250кВА мачтового типа"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 корпуса КТП должен быть выполнен из горячекатаной или оцинкованной стал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ячекатаная сталь,      оцинкованная сталь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КТП должен быть покрыт грунтовкой и окрашен атмосферостойкими полимерными порошковыми эмалями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П и КМТП   провода между низковольтным выводом силового трансформатора и вводным аппаратом защиты в  должны быть выполнены, в зависимости от сечения провод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 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от автоматических выключателей  проводники до низковольтной приемной траверсы КТ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 в месте прохождения сквозь корпус КТП на низковольтную приемную траверсу КТП необходимо защитить от повреждени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указать способ защит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ТП типа «киоск» между низковольтным выводом силового трансформатора и вводным аппаратом защиты и управления необходимо использовать только жесткую ошиновк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ные шины,                        алюминиевые шин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ТП должна быть реализована токовая защита нулевой последовательности от однофазных коротких замыканий на землю в сети НН 0,4 кВ (п. 3.2.66. ПУЭ 7-издание)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ТП установить ОПН-10 кВ и ОПН-0,4 к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, который допускается к установке в КТП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парат для управления сетью наружного освещения должен быть защищен от осадков и источников постороннего света и иметь выдержку времен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реле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и в конструкции дверей КТП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ет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ирания дверей КТП применит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ирающие 3-х точечные устройства и замки повышенной секрет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стить необходимыми блокировками, (блокирующими замками) препятствующими проникновению персонала при поданном напряжении согласно ПТЭ РФ п.5.4.10, узлы КТП : - привод главных ножей выключателя нагрузки с главным рубильником 0,4 кВ;                                           - привод заземляющих ножей выключателя нагрузки с дверцами отсека ВН (при наличии) и дверцами трансформаторного отсек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ТП необходимо комплектовать разъединителями типа, в которых контакт подвижной колонки соединен с контактным выводом посредством гибкой связи (рекомендуемый производитель ООО УК «Электрощит»-Самара»)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НД(З)-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КТП типа «киоск» в которых по типовому проекту коммутационный аппарат со стороны 10 кВ устанавливается внутри КТП в ячейках типа КСО, в отсеке ВН, необходимо вместо разъединителей устанавливать выключатели нагруз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А(П)-10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овые трансформаторы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Г или ТСЗ (ТС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лучае если, в опросных листах при заказе КТП не будет прописан ток уставки срабатывания электромагнитных расцепителей автоматических выключателей 0,4 кВ, по умолчанию в КТП должны устанавливаться автоматические выключатели 0,4 кВ с током уставки срабатывания электромагнитных расцепителей  равным (п. 7.3.139 ПУЭ 7-издание):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КТП предназначенных для установки в городской черте не более 4-х номинальных токов автоматического выключателя Iотс. ≤ 4  *Iн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КТП предназначенных к установки в сельской местности не более 7-ми номинальных токов автоматического выключателя Iотс. ≤ 7  *Iн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КТП типа «киоск» в трансформаторном отсеке предусмотреть достаточное количество вентиляционных отверстий защищенных от пыли и осадко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КТП типа «киоск» в трансформаторном отсеке должны быть отверстия с двух сторон КТП для заземления трансформатора и нулевой шпильки трансформатор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использовании ячеек типа КСО, телемеханики и т.п. необходимо предусмотреть обогре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е выключатели НН необходимо применять с регулируемым расцепителем для защиты от тока перегрузки и тока короткого замыкани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автоматических выключателей - 0,4 кВ горизонтально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крепления высоковольтных вводов исполнить с наплывом от общей поверхности корпуса ТП не менее 20 мм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 ТП  УХЛ 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трансформаторов УХЛ 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ТП IP - не ниж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ввод ВН и выход Н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тдельных коробах, исключающих проникновение влаги вовнутрь с возможным доступом для замены изоляторов и ши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смотреть установку трансформаторов тока на вводах и на всех отходящих фидерах с номиналами, соответствующими номиналам защитных устройств. Выполнить проверку по условиям, термической и динамической стойкости, климатическое исполнение принять в соответствии с параметрами окружающей среды по месту установ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авливаемые на ТП ТТ должны соответствовать следующим требованиям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 точности ТТ – 0,5S; тип ТШП-0,66, ТОП-0,66 указать мощность вторичной обмотки. (производства Свердловский трансформатор или Электрощит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ШП-0,66-ХХХ/5-0,5S/5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ие требуемой чувствительности при минимальной и максимальной нагрузке присоединения (п.1.5.17 ПУЭ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ие нагрузки вторичных обмоток измерительных трансформаторов тока  (ГОСТ 7746-2001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электроэнергии _____ (Да /Нет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счетчиков согласовать с СП (счетчики должны иметь возможность интеграции в существующую АИИС КУЭ соответствующей ТП)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ь марку счетчика с полным индексным наименование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электроэнергии _____ (Да /Нет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секе РУНН предусмотреть шкаф или панель(внутреннее исполнение) для приборов учета и оборудования АИИС КУЭ размером 1000х800х30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.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шкафу или панели(внутреннее исполнение), для подключения счетчиков предусмотреть испытательную коробку в соответствии с ПУЭ п.1.5.23. (Количество испытательных клемников определяется количеством присоединений 0,4 кВ (вводов, отходящих групп фидеров) по ТП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столбовых и мачтовых ТП предусмотреть установку антивандальных шкафов учета  соответствующего климатического исполнения, с защитой не меньше IP54 и размером в соответствии с устанавливаемым в него оборудованием. Шкафы учета должны закрываться на ригельный замок под единый мастер-ключ. ШУ должен быть заземле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КТП счетчики, устанавливаемые внутри должны размещаться на специальной панели учета и иметь свободный доступ к считыванию показаний и обслуживани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ложить вторичные цепи до испытательных коробок Лимг, длинною не более 10м и площадью сечения S, не менее 2,5мм (квадратных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шкафах (отсеках) учета установить обогреватель с терморегулятором (марка и тип - согласно опросным листам). И подключить к собственным нуждам ТП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ходимо предоставить расширенные предложения поставщика по способу исполнения и применяемым материалам, аппаратам и конструкция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3" name="ДРСК_логотип_маленький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ДРСК_логотип_маленький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10:00Z</dcterms:created>
  <dc:creator>okzt</dc:creator>
  <dc:description/>
  <cp:keywords/>
  <dc:language>en-US</dc:language>
  <cp:lastModifiedBy>Крючкова</cp:lastModifiedBy>
  <cp:lastPrinted>2013-09-27T08:06:00Z</cp:lastPrinted>
  <dcterms:modified xsi:type="dcterms:W3CDTF">2013-10-01T21:47:00Z</dcterms:modified>
  <cp:revision>25</cp:revision>
  <dc:subject/>
  <dc:title>5</dc:title>
</cp:coreProperties>
</file>