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</w:t>
            </w:r>
            <w:r>
              <w:rPr>
                <w:b/>
                <w:color w:val="000000"/>
              </w:rPr>
              <w:t xml:space="preserve">527 /У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23» сентября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 кВт для нужд филиала ОАО «ДРСК» «Приморские Южны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1.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</w:rPr>
        <w:t xml:space="preserve">Лот № 51 </w:t>
      </w:r>
      <w:r>
        <w:rPr>
          <w:bCs/>
        </w:rPr>
        <w:t>– «</w:t>
      </w:r>
      <w:r>
        <w:rPr>
          <w:b/>
          <w:bCs/>
          <w:i/>
        </w:rPr>
        <w:t>Выполнение мероприятий по технологическому присоединению заявителей с максимальной мощностью до 150 кВт на территории СП "Приморские Южные ЭС" Партизанский район, с. Сергеевка, п. Авангард, п. Волчанец, с. Новолитовск</w:t>
      </w:r>
      <w:r>
        <w:rPr>
          <w:b/>
          <w:i/>
        </w:rPr>
        <w:t>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Лот № 52 – «Выполнение мероприятий по технологическому присоединению заявителей с максимальной мощностью до 150 кВт на территории СП "Приморские Южные ЭС" Хасанский район, с. Рисовая падь, с. Витязь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/>
        </w:rPr>
        <w:t>Лот № 53 – «Выполнение мероприятий по технологическому присоединению заявителей с максимальной мощностью до 150 кВт на территории СП "Приморские Южные ЭС" Шкотовский район, с. Многоудобное, с. Лукьяновк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Лот № 54 – «Выполнение мероприятий по технологическому присоединению заявителей с максимальной мощностью до 150 кВт на территории СП "Приморские Южные ЭС" Надеждинский район, п. Шмидтовка, с. Прохладное, п. Соловей ключ, п. Трудовое, с. Олений, п. Новый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Лот № 55 – «Выполнение мероприятий по технологическому присоединению заявителей с максимальной мощностью до 150 кВт на территории СП "Приморские Южные ЭС" Лазовский район, с. Лазо, с. Беневское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Лот № 56 – «Выполнение мероприятий по технологическому присоединению заявителей с максимальной мощностью до 150 кВт на территории СП "Приморские Южные ЭС" Партизанский район, г. Партизанск, с. Голубовка, п. Боец-Кузнецов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.1 раздел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w w:val="110"/>
              </w:rPr>
              <w:t>По  закупке № 953.1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 51 </w:t>
            </w:r>
            <w:r>
              <w:rPr>
                <w:bCs/>
              </w:rPr>
              <w:t>– «</w:t>
            </w:r>
            <w:r>
              <w:rPr>
                <w:b/>
                <w:bCs/>
                <w:i/>
              </w:rPr>
              <w:t>Выполнение мероприятий по технологическому присоединению заявителей с максимальной мощностью до 150 кВт на территории СП "Приморские Южные ЭС" Партизанский район, с. Сергеевка, п. Авангард, п. Волчанец, с. Новолитовск</w:t>
            </w:r>
            <w:r>
              <w:rPr>
                <w:b/>
                <w:i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 52 – «Выполнение мероприятий по технологическому присоединению заявителей с максимальной мощностью до 150 кВт на территории СП "Приморские Южные ЭС" Хасанский район, с. Рисовая падь, с. Витязь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 53 – «Выполнение мероприятий по технологическому присоединению заявителей с максимальной мощностью до 150 кВт на территории СП "Приморские Южные ЭС" Шкотовский район, с. Многоудобное, с. Лукьяновка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 54 – «Выполнение мероприятий по технологическому присоединению заявителей с максимальной мощностью до 150 кВт на территории СП "Приморские Южные ЭС" Надеждинский район, п. Шмидтовка, с. Прохладное, п. Соловей ключ, п. Трудовое, с. Олений, п. Новый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 55 – «Выполнение мероприятий по технологическому присоединению заявителей с максимальной мощностью до 150 кВт на территории СП "Приморские Южные ЭС" Лазовский район, с. Лазо, с. Беневское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 xml:space="preserve">Лот № 56 – «Выполнение мероприятий по технологическому присоединению заявителей с максимальной мощностью до 150 кВт на территории СП "Приморские Южные ЭС" Партизанский район, г. Партизанск, с. Голубовка, п. Боец-Кузнецов».  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51-56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  закупке №953.1. 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>лот № 51 -  2 740 120,00 руб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>лот № 52 -  524 360,00 руб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>лот № 53 -  945 370,00 руб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>лот № 54 -  3 011 920,00 руб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>лот № 55 -  1 523 870,00 руб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56 -  249 730,00 руб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3» 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30» сентябр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30 сен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  <w:r>
              <w:rPr>
                <w:b/>
                <w:i/>
                <w:sz w:val="24"/>
              </w:rPr>
              <w:t>«30» сентября</w:t>
            </w:r>
            <w:r>
              <w:rPr>
                <w:b/>
                <w:i/>
                <w:color w:val="000000"/>
                <w:sz w:val="24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30 сентяб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7-10T09:33:00Z</cp:lastPrinted>
  <dcterms:modified xsi:type="dcterms:W3CDTF">2013-09-23T00:47:00Z</dcterms:modified>
  <cp:revision>22</cp:revision>
  <dc:subject/>
  <dc:title>ОАО «УАЗ » (г</dc:title>
</cp:coreProperties>
</file>