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2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в дальнейшем совместно именуемые «Стороны»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 ФИО, наименование организации,  объект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электрическим сетям Заказчика по договору  на ТП №_____от___________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пы выполнения работ определены на основании Технического задания (приложение №___ к настоящему договору). (Стоимость первого этапа должна составлять не более 10% от общей суммы договора.)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ConsNormal"/>
        <w:widowControl/>
        <w:numPr>
          <w:ilvl w:val="0"/>
          <w:numId w:val="10"/>
        </w:numPr>
        <w:ind w:left="720"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1440" w:leader="none"/>
        </w:tabs>
        <w:spacing w:before="0" w:after="0"/>
        <w:ind w:left="0" w:firstLine="72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ind w:left="1410" w:right="0" w:firstLine="93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____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рушение Подрядчиком промежуточных сроков (этапов)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1080" w:leader="none"/>
          <w:tab w:val="left" w:pos="1980" w:leader="none"/>
        </w:tabs>
        <w:ind w:left="2160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ind w:left="1410" w:hanging="33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left" w:pos="1800" w:leader="none"/>
        </w:tabs>
        <w:ind w:left="72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ind w:left="1410" w:right="0" w:firstLine="3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ind w:left="1410" w:right="0" w:hanging="1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rmal"/>
        <w:widowControl/>
        <w:ind w:left="141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12"/>
        </w:numPr>
        <w:ind w:left="14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1418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___ «Исходные данные»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нформация о контрагент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>к  договору № _________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left="5760" w:firstLine="416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color w:val="000000"/>
      <w:sz w:val="28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i w:val="false"/>
      <w:iCs w:val="false"/>
      <w:color w:val="000000"/>
      <w:u w:val="non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3:56:00Z</dcterms:created>
  <dc:creator>orir1</dc:creator>
  <dc:description/>
  <dc:language>en-US</dc:language>
  <cp:lastModifiedBy>Фокина Татьяна Александровна</cp:lastModifiedBy>
  <cp:lastPrinted>2008-09-11T14:43:00Z</cp:lastPrinted>
  <dcterms:modified xsi:type="dcterms:W3CDTF">2013-03-18T03:56:00Z</dcterms:modified>
  <cp:revision>2</cp:revision>
  <dc:subject/>
  <dc:title>ДОГОВОР № ______</dc:title>
</cp:coreProperties>
</file>