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 xml:space="preserve">516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10 августа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1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</w:rPr>
        <w:t xml:space="preserve">  </w:t>
      </w:r>
      <w:r>
        <w:rPr>
          <w:b/>
          <w:bCs/>
          <w:i/>
        </w:rPr>
        <w:t xml:space="preserve">Лот № 47 </w:t>
      </w:r>
      <w:r>
        <w:rPr>
          <w:bCs/>
        </w:rPr>
        <w:t xml:space="preserve">– </w:t>
      </w:r>
      <w:r>
        <w:rPr>
          <w:b/>
          <w:bCs/>
          <w:i/>
        </w:rPr>
        <w:t>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Партизанский  район,  г. Партизанск, с. Владимиро-Александровское)»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т № 48 –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Хасанский район, с. Барабаш, п. Витязь, с.  Андреевка, п. Славянка)»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т № 49 -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Шкотовский  район, с. Новороссия, с. Многоудобное)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</w:rPr>
        <w:t>Лот № 50 –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Надеждинский район, ур- Мирный, п. Раздольное, с. Кипарисово-2)»</w:t>
      </w:r>
      <w:r>
        <w:rPr>
          <w:b/>
          <w:i/>
          <w:color w:val="000000"/>
        </w:rPr>
        <w:t>.</w:t>
      </w:r>
      <w:r>
        <w:rPr>
          <w:b/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0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0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1.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12"/>
              <w:jc w:val="both"/>
              <w:rPr/>
            </w:pPr>
            <w:r>
              <w:rPr>
                <w:b/>
                <w:bCs/>
                <w:i/>
              </w:rPr>
              <w:t xml:space="preserve">Лот № 47 </w:t>
            </w:r>
            <w:r>
              <w:rPr>
                <w:bCs/>
              </w:rPr>
              <w:t xml:space="preserve">– </w:t>
            </w:r>
            <w:r>
              <w:rPr>
                <w:b/>
                <w:bCs/>
                <w:i/>
              </w:rPr>
              <w:t>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Партизанский  район,  г. Партизанск, с. Владимиро-Александровское)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48 –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Хасанский район, с. Барабаш, п. Витязь, с.  Андреевка, п. Славянка)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49 -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Шкотовский  район, с. Новороссия, с. Многоудобное)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2"/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</w:rPr>
              <w:t>Лот № 50 – «Выполнение мероприятий по  технологическому присоединению заявителей с максимальной мощностью до 150кВт на территории СП «Приморские Южные электрические сети» (Надеждинский район, ур- Мирный, п. Раздольное, с. Кипарисово-2)»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сдачи-приемки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47,48,49,50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1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47 -  4 272 560,00 руб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48 -  1 410 860,00 руб.;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49 -  971 040,00 руб;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50 -  3 645 680,00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Указание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0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09:3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7» сентяб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09 час. 30 мин. местного времени (московское + 6 часов) 17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3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17» сентября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дрядчик </w:t>
            </w:r>
            <w:r>
              <w:rPr>
                <w:b/>
                <w:sz w:val="24"/>
                <w:u w:val="single"/>
              </w:rPr>
              <w:t>обязан</w:t>
            </w:r>
            <w:r>
              <w:rPr>
                <w:sz w:val="24"/>
              </w:rPr>
              <w:t xml:space="preserve">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09 час. 30 мин. местного времени (московское + 6 часов) 17 сен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3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9-10T08:40:00Z</cp:lastPrinted>
  <dcterms:modified xsi:type="dcterms:W3CDTF">2013-09-09T22:40:00Z</dcterms:modified>
  <cp:revision>14</cp:revision>
  <dc:subject/>
  <dc:title>ОАО «УАЗ » (г</dc:title>
</cp:coreProperties>
</file>