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before="0" w:after="38"/>
              <w:ind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</w:t>
            </w:r>
          </w:p>
          <w:p>
            <w:pPr>
              <w:pStyle w:val="Normal"/>
              <w:snapToGrid w:val="false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ГОВОР НА ОКАЗАНИЕ УСЛУГ №______</w:t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38"/>
              <w:jc w:val="right"/>
              <w:rPr/>
            </w:pPr>
            <w:r>
              <w:rPr>
                <w:sz w:val="26"/>
                <w:szCs w:val="26"/>
              </w:rPr>
              <w:t>« __ » _________ 2013 г.</w:t>
            </w:r>
          </w:p>
        </w:tc>
      </w:tr>
    </w:tbl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</w:t>
      </w:r>
      <w:r>
        <w:rPr>
          <w:spacing w:val="-2"/>
          <w:sz w:val="26"/>
          <w:szCs w:val="26"/>
        </w:rPr>
        <w:t>в лице ___________________________________, действующего на основании _________________________</w:t>
      </w:r>
      <w:r>
        <w:rPr>
          <w:sz w:val="26"/>
          <w:szCs w:val="26"/>
        </w:rPr>
        <w:t xml:space="preserve">, с одной стороны, и _________________________________________________, именуемое в дальнейшем «Подрядчик», в лице ___________________________________________, действующего на основании ________________________________, с другой стороны, в дальнейшем совместно именуемые «Стороны», </w:t>
      </w:r>
      <w:r>
        <w:rPr>
          <w:i/>
          <w:iCs/>
          <w:sz w:val="26"/>
          <w:szCs w:val="26"/>
        </w:rPr>
        <w:t>по результатам закупочной процедуры на право заключения договора подряда __________________, объявленной извещением от ___________ № ___, на основании протокола о результатах закупочной процедуры на право заключения договора от ________ № ______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настоящему договору Подрядчик обязуется по заданию Заказчика выполнить комплекс работ, указанный в техническом задании (далее - работы), и сдать результаты работ Заказчику, а Заказчик обязуется принять результаты работ и оплатить в порядке, предусмотренном Договором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й перечень, объём работ и требования к их выполнению установлены Техническим заданием (приложение № 1 к настоящему договору). Выполняемые работы должны соответствовать действующему законодательству РФ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</w:tabs>
        <w:ind w:left="5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стоимость работ по договору составляет __________ рублей 00 коп.  (______________ рублей, 00 копеек), без учета НДС. НДС оплачивается Заказчиком в размере, установленном в соответствии с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казчик оплачивает выполненные работы в течение 20 (двадцати) календарных  дней с момента подписания актов  выполненных работ обеими сторонам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ы по настоящему Договору осуществляются в соответствии с платежными поручениями путем перечисления денежных средств, в рублях, на расчетный счет Подрядчика, указанный в настоящем Договоре, либо иным способом по согласованию сторон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Подрядчиком объемов и стоимости работ, не подтвержденные соответствующими дополнительными соглашениями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начала выполнения работ – с момента подписания договора, завершение работ «___»____.20__ года. 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ача-приемка выполне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в дополнительных соглашениях, направляет в филиал акт сдачи-приемки выполненных работ с приложением к нему выполненной документации, в объеме, установленном в техническом задании к настоящим дополнительным соглашениям.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ка выполненных работ Заказчиком осуществляется в течение 5 (пяти)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>
          <w:sz w:val="26"/>
          <w:szCs w:val="26"/>
        </w:rPr>
        <w:t>Основаниями для отказа в приемке изготовленной документации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 Подрядчик обязан безвозмездно переделать документацию и (или) провести дополнительные работы в случае необходимости. При обнаружении недостатков в документации и (или)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8"/>
          <w:szCs w:val="28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обязан досрочно принять и оплатить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>
          <w:sz w:val="26"/>
          <w:szCs w:val="26"/>
        </w:rPr>
        <w:t>Со стороны Заказчика контроль и исполнение обязательств по настоящему договору осуществляет: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ироткин Евгений Николаевич, начальник службы технологического присоединения, СП «Центральные ЭС» филиала ОАО «Дальневосточная распределительная сетевая компания» - «Амурские электрические сети», расположенный по адресу: 675003, г. Благовещенск, ул. Театральная, 179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ы сдачи-приемки выполненных работ,  счета-фактуры и выполненная документация направляются в адрес филиала ОАО «Дальневосточная распределительная сетевая компания» - «Амурские электрические сети» по адресу: 675003, г. Благовещенск, ул. Театральная, 179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рядчик предоставляет акты сдачи-приемки выполненных работ на объем работ, указанный в дополнительных соглашен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язательства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объёме и сроки, установленные в дополнительных соглашениях к договору и уточнённых заданиях Заказчика, сдать результаты работ Заказчику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ые материалы по выполненным работам с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материалы по выполненным работам, если они не противоречат условиям настоящего договора и законодательству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 отказ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 </w:t>
      </w:r>
      <w:r>
        <w:rPr>
          <w:sz w:val="26"/>
          <w:szCs w:val="26"/>
          <w:u w:val="single"/>
        </w:rPr>
        <w:t>4</w:t>
      </w:r>
      <w:r>
        <w:rPr>
          <w:sz w:val="26"/>
          <w:szCs w:val="26"/>
        </w:rPr>
        <w:t xml:space="preserve">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</w:rPr>
        <w:t>Выполнять работы собственными силами, без привлечения субподрядной орган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6"/>
          <w:szCs w:val="26"/>
        </w:rPr>
        <w:t>Производить приёмку и оплату работ, выполненных Подрядчиком, в порядке, предусмотренном в разделах 2 и 3 настоящего Договора и в дополнительных соглашения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ых материалов по выполненным работа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ёме все свои обязательства, 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1"/>
        </w:numPr>
        <w:tabs>
          <w:tab w:val="clear" w:pos="708"/>
        </w:tabs>
        <w:spacing w:lineRule="auto" w:line="240"/>
        <w:ind w:left="0" w:hanging="0"/>
        <w:jc w:val="center"/>
        <w:rPr/>
      </w:pPr>
      <w:r>
        <w:rPr>
          <w:b/>
          <w:sz w:val="26"/>
          <w:szCs w:val="26"/>
        </w:rPr>
        <w:t>Ответственность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 нарушение Подрядчиком сроков окончания выполнения работ, указанных в договоре, Подрядчик уплачивает Заказчику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2.1. за период с 1 по 9 календарного дня, начиная со дня, следующего после дня истечения установленного Договором срока - уплаты штрафа в размере 1 000 (Одна тысяча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2.2. за период с 10 по 20 календарного дня - просрочки выполнения работ - уплаты штрафа в размере 3 000 (Три тысячи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 за период с 21 по 30 календарного дня - просрочки выполнения работ - уплаты штрафа в размере 3 000 (Три тысячи) рублей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в случае не выполнения работ по истечению 30 календарных дней Заказчик оставляет за собой право расторгнуть договор в одностороннем порядке, а также право на истребование уплаты штрафа, указанного в п. 5.3.1.-5.3.3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выполнения работ ненадлежащего качества - неустойку в размере 1 000,00 (одна тысяча) рублей  за  каждый день с момента направления Заказчиком Подрядчику уведомления о ненадлежащем выполнении Подрядчиком обязательств по выполнению работ до момента устранения недостатков выполнен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Подрядчик освобождается от уплаты штрафа, если докажет, что просрочка исполнения указанного обязательства произошла вследствие непреодолимой силы или по вине Заказчика (отсутствие финансирования, задержка финансирования не являются виной Заказчика в силу ст. 120 ГК РФ и условий настоящего Договора);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Срок уплаты штрафов, неустоек – 10 (десять) дней с момента предъявления требования об оплате.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Уплата Подрядчиком неустойки и/или штрафа не освобождает его от исполнения обязательств по настоящему Договору.</w:t>
      </w:r>
    </w:p>
    <w:p>
      <w:pPr>
        <w:pStyle w:val="22"/>
        <w:ind w:left="0" w:firstLine="6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10 (десять) дней с момента ее направления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результате обстоятельств непреодолимой силы результатом работ был нанесё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ми непреодолимой силы являются любые чрезвычайные и непредотвратимые ситуации, включая, но не ограничиваясь, следующее: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война и другие агрессии (война объявленная или нет), мобилизация или эмбарго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ассовая ионизирующая радиация или массовое радиоактивное заражение от любого атомного топлива или любыми радиоактивными отходами, взрывными веществами или другими опасными компонентами атомных взрывных устройств от любого источник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осстание, революция, свержение существующего строя и установление военной власти, гражданская войн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) массовые беспорядки, столкновения, забастовки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д) другие общепринятые обстоятельства непреодолимой сил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ействия третьих лиц, привлечённых Сторонами по настоящему Договору к исполнению настоящего Договора, обстоятельствами непреодолимой силы не являются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бстоятельства непреодолимой силы продолжаются более 2 (двух) месяцев, то Стороны проводят переговоры о целесообразности продолжения выполнения настоящего Договора. При этом уже выполненные работы и поставленная продукция должны быть приняты и оплачен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выполненных работ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и результаты деятельности, созданные в процессе выполнения работ по настоящему договору, принадлежат Заказчику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97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ядчик вправе отказаться от исполнения Договора в случаях: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буждения арбитражным судом процедуры банкротства в отношении Заказчика;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новки Заказчиком выполнения работ по причинам, не зависящим от Подрядчика, на срок, превышающий 30 (тридцать) дней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и действует до «31» декабря 2013 г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и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«Техническое задание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«Перечень стоимости работ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«Сметы на проектные (изыскательские) работы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«Информация о контрагенте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  <w:t>12. Реквизиты и подписи сторон:</w:t>
      </w:r>
    </w:p>
    <w:p>
      <w:pPr>
        <w:pStyle w:val="Normal"/>
        <w:shd w:fill="FFFFFF" w:val="clear"/>
        <w:tabs>
          <w:tab w:val="clear" w:pos="708"/>
          <w:tab w:val="left" w:pos="2075" w:leader="none"/>
        </w:tabs>
        <w:ind w:firstLine="709"/>
        <w:rPr>
          <w:rFonts w:ascii="Times New Roman" w:hAnsi="Times New Roman" w:cs="Times New Roman"/>
          <w:b/>
          <w:b/>
          <w:bCs/>
          <w:color w:val="0000FF"/>
          <w:spacing w:val="-2"/>
          <w:sz w:val="26"/>
          <w:szCs w:val="26"/>
        </w:rPr>
      </w:pPr>
      <w:r>
        <w:rPr>
          <w:rFonts w:cs="Times New Roman"/>
          <w:b/>
          <w:bCs/>
          <w:color w:val="0000FF"/>
          <w:spacing w:val="-2"/>
          <w:sz w:val="26"/>
          <w:szCs w:val="26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71"/>
        <w:gridCol w:w="520"/>
        <w:gridCol w:w="3049"/>
        <w:gridCol w:w="720"/>
        <w:gridCol w:w="1179"/>
      </w:tblGrid>
      <w:tr>
        <w:trPr/>
        <w:tc>
          <w:tcPr>
            <w:tcW w:w="494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FF"/>
                <w:spacing w:val="-2"/>
                <w:sz w:val="25"/>
                <w:szCs w:val="25"/>
              </w:rPr>
            </w:pPr>
            <w:r>
              <w:rPr>
                <w:b/>
                <w:bCs/>
                <w:i/>
                <w:color w:val="0000FF"/>
                <w:spacing w:val="-2"/>
                <w:sz w:val="25"/>
                <w:szCs w:val="25"/>
              </w:rPr>
              <w:t>ЗАКАЗЧИК:</w:t>
            </w:r>
          </w:p>
          <w:p>
            <w:pPr>
              <w:pStyle w:val="21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/>
                <w:i/>
                <w:color w:val="0000FF"/>
                <w:spacing w:val="-2"/>
                <w:sz w:val="25"/>
                <w:szCs w:val="25"/>
              </w:rPr>
              <w:t>Открытое акционерное общество</w:t>
            </w:r>
            <w:r>
              <w:rPr>
                <w:i/>
                <w:color w:val="0000FF"/>
                <w:spacing w:val="-2"/>
                <w:sz w:val="25"/>
                <w:szCs w:val="25"/>
              </w:rPr>
              <w:t xml:space="preserve"> </w:t>
            </w:r>
            <w:r>
              <w:rPr>
                <w:b/>
                <w:bCs/>
                <w:i/>
                <w:color w:val="0000FF"/>
                <w:spacing w:val="-2"/>
                <w:sz w:val="25"/>
                <w:szCs w:val="25"/>
              </w:rPr>
              <w:t>«Дальневосточная распределительная сетевая компания» (ОАО «ДРСК»)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i/>
                <w:i/>
                <w:color w:val="0000FF"/>
                <w:spacing w:val="-2"/>
                <w:sz w:val="25"/>
                <w:szCs w:val="25"/>
                <w:u w:val="single"/>
              </w:rPr>
            </w:pPr>
            <w:r>
              <w:rPr>
                <w:i/>
                <w:color w:val="0000FF"/>
                <w:spacing w:val="-2"/>
                <w:sz w:val="25"/>
                <w:szCs w:val="25"/>
                <w:u w:val="single"/>
              </w:rPr>
              <w:t>Юридический адрес:</w:t>
            </w:r>
          </w:p>
          <w:p>
            <w:pPr>
              <w:pStyle w:val="Normal"/>
              <w:rPr>
                <w:i/>
                <w:i/>
                <w:color w:val="0000FF"/>
                <w:spacing w:val="-4"/>
                <w:sz w:val="25"/>
                <w:szCs w:val="25"/>
              </w:rPr>
            </w:pPr>
            <w:r>
              <w:rPr>
                <w:i/>
                <w:color w:val="0000FF"/>
                <w:spacing w:val="-4"/>
                <w:sz w:val="25"/>
                <w:szCs w:val="25"/>
              </w:rPr>
              <w:t>675000 Российская Федерация, Амурская область, г. Благовещенск, ул. Шевченко, д.28</w:t>
            </w:r>
          </w:p>
          <w:p>
            <w:pPr>
              <w:pStyle w:val="Normal"/>
              <w:rPr>
                <w:i/>
                <w:i/>
                <w:color w:val="0000FF"/>
                <w:spacing w:val="-2"/>
                <w:sz w:val="25"/>
                <w:szCs w:val="25"/>
              </w:rPr>
            </w:pPr>
            <w:r>
              <w:rPr>
                <w:i/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FF"/>
                <w:spacing w:val="-2"/>
                <w:sz w:val="25"/>
                <w:szCs w:val="25"/>
              </w:rPr>
            </w:pPr>
            <w:r>
              <w:rPr>
                <w:b/>
                <w:bCs/>
                <w:color w:val="0000FF"/>
                <w:spacing w:val="-2"/>
                <w:sz w:val="25"/>
                <w:szCs w:val="25"/>
              </w:rPr>
              <w:t>ПОДРЯДЧИК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FF"/>
                <w:spacing w:val="-2"/>
                <w:sz w:val="25"/>
                <w:szCs w:val="25"/>
                <w:lang w:val="en-US"/>
              </w:rPr>
            </w:pPr>
            <w:r>
              <w:rPr>
                <w:b/>
                <w:bCs/>
                <w:color w:val="0000FF"/>
                <w:spacing w:val="-2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"/>
                <w:sz w:val="25"/>
                <w:szCs w:val="25"/>
                <w:lang w:val="en-US"/>
              </w:rPr>
            </w:pPr>
            <w:r>
              <w:rPr>
                <w:b/>
                <w:color w:val="0000FF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FF"/>
                <w:spacing w:val="-2"/>
                <w:sz w:val="25"/>
                <w:szCs w:val="25"/>
              </w:rPr>
            </w:pPr>
            <w:r>
              <w:rPr>
                <w:b/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37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</w:tc>
      </w:tr>
      <w:tr>
        <w:trPr/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pacing w:val="-2"/>
                <w:sz w:val="25"/>
                <w:szCs w:val="25"/>
              </w:rPr>
              <w:t>«____»_________________ 2013г.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pacing w:val="-2"/>
                <w:sz w:val="25"/>
                <w:szCs w:val="25"/>
              </w:rPr>
            </w:pPr>
            <w:r>
              <w:rPr>
                <w:color w:val="0000FF"/>
                <w:spacing w:val="-2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pacing w:val="-2"/>
                <w:sz w:val="25"/>
                <w:szCs w:val="25"/>
              </w:rPr>
              <w:t>«____»_________________ 2013г.</w:t>
            </w:r>
          </w:p>
        </w:tc>
      </w:tr>
      <w:tr>
        <w:trPr/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  <w:t>М.П.</w:t>
            </w:r>
          </w:p>
        </w:tc>
        <w:tc>
          <w:tcPr>
            <w:tcW w:w="4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pacing w:val="-2"/>
                <w:sz w:val="20"/>
                <w:szCs w:val="20"/>
              </w:rPr>
            </w:pPr>
            <w:r>
              <w:rPr>
                <w:color w:val="0000FF"/>
                <w:spacing w:val="-2"/>
                <w:sz w:val="20"/>
                <w:szCs w:val="20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12" w:leader="none"/>
        </w:tabs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 xml:space="preserve">от____._________20___г </w:t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ЗАПОЛНЕНИЯ</w:t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  <w:r>
              <w:rPr>
                <w:b/>
                <w:bCs/>
                <w:spacing w:val="-6"/>
              </w:rPr>
              <w:t xml:space="preserve"> ООО «ДВК Росэлектромонтаж»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544"/>
        </w:tabs>
        <w:ind w:left="2544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Цитата"/>
    <w:basedOn w:val="Normal"/>
    <w:qFormat/>
    <w:pPr>
      <w:ind w:left="900" w:right="-284" w:hanging="360"/>
    </w:pPr>
    <w:rPr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harChar2">
    <w:name w:val="Char Char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21:00Z</dcterms:created>
  <dc:creator>orir1</dc:creator>
  <dc:description/>
  <cp:keywords/>
  <dc:language>en-US</dc:language>
  <cp:lastModifiedBy>Кенина Наталья Евгеньевна</cp:lastModifiedBy>
  <cp:lastPrinted>2012-08-02T13:56:00Z</cp:lastPrinted>
  <dcterms:modified xsi:type="dcterms:W3CDTF">2013-08-15T06:28:00Z</dcterms:modified>
  <cp:revision>3</cp:revision>
  <dc:subject/>
  <dc:title>ДОГОВОР № ______</dc:title>
</cp:coreProperties>
</file>