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224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Е.В.Беспал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_____" ________________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11.2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Е.В.Беспа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_____" ________________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адеждински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20»,</w:t>
      </w:r>
      <w:r>
        <w:rPr>
          <w:sz w:val="24"/>
          <w:szCs w:val="24"/>
        </w:rPr>
        <w:t xml:space="preserve"> ТП № 5041,  ТМ 6/0,4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63 кВА;  № ф. 0,4 кВ, 1 № опоры 1\6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5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10982" w:dyaOrig="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05pt;height:244.95pt" filled="f" o:ole="">
            <v:imagedata r:id="rId3" o:title=""/>
          </v:shape>
          <o:OLEObject Type="Embed" ProgID="" ShapeID="ole_rId2" DrawAspect="Content" ObjectID="_1408672635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204470</wp:posOffset>
            </wp:positionV>
            <wp:extent cx="1074420" cy="867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 АРРЭС                                          ______________  Некрашевич П.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2:48:00Z</dcterms:created>
  <dc:creator>ashamshur</dc:creator>
  <dc:description/>
  <cp:keywords/>
  <dc:language>en-US</dc:language>
  <cp:lastModifiedBy>ashamshur</cp:lastModifiedBy>
  <dcterms:modified xsi:type="dcterms:W3CDTF">2013-08-07T02:12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Заявитель">
    <vt:lpwstr>Заявитель</vt:lpwstr>
  </property>
  <property fmtid="{D5CDD505-2E9C-101B-9397-08002B2CF9AE}" pid="6" name="КатегорияНадежности">
    <vt:lpwstr>КатегорияНадежности</vt:lpwstr>
  </property>
  <property fmtid="{D5CDD505-2E9C-101B-9397-08002B2CF9AE}" pid="7" name="МаксМощность">
    <vt:lpwstr>МаксМощность</vt:lpwstr>
  </property>
  <property fmtid="{D5CDD505-2E9C-101B-9397-08002B2CF9AE}" pid="8" name="Объект">
    <vt:lpwstr>Объект</vt:lpwstr>
  </property>
  <property fmtid="{D5CDD505-2E9C-101B-9397-08002B2CF9AE}" pid="9" name="РанееПрис">
    <vt:lpwstr>РанееПрис</vt:lpwstr>
  </property>
  <property fmtid="{D5CDD505-2E9C-101B-9397-08002B2CF9AE}" pid="10" name="РегНомерДОУ">
    <vt:lpwstr>РегНомерДОУ</vt:lpwstr>
  </property>
  <property fmtid="{D5CDD505-2E9C-101B-9397-08002B2CF9AE}" pid="11" name="ТекущаяДата">
    <vt:lpwstr>ТекущаяДата</vt:lpwstr>
  </property>
  <property fmtid="{D5CDD505-2E9C-101B-9397-08002B2CF9AE}" pid="12" name="ТелефонЗаявителя">
    <vt:lpwstr>ТелефонЗаявителя</vt:lpwstr>
  </property>
  <property fmtid="{D5CDD505-2E9C-101B-9397-08002B2CF9AE}" pid="13" name="ТребуемоеНапряжение">
    <vt:lpwstr>ТребуемоеНапряжение</vt:lpwstr>
  </property>
</Properties>
</file>