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       </w:t>
            </w:r>
            <w:r>
              <w:rPr>
                <w:b/>
                <w:color w:val="000000"/>
              </w:rPr>
              <w:t xml:space="preserve">492 /У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13» августа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953.1.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 xml:space="preserve">              </w:t>
      </w:r>
      <w:r>
        <w:rPr>
          <w:b/>
          <w:bCs/>
          <w:i/>
        </w:rPr>
        <w:t xml:space="preserve">Лот № 45 </w:t>
      </w:r>
      <w:r>
        <w:rPr>
          <w:bCs/>
        </w:rPr>
        <w:t>– «</w:t>
      </w:r>
      <w:r>
        <w:rPr>
          <w:b/>
          <w:i/>
        </w:rPr>
        <w:t>Выполнение мероприятий по технологическому присоединеню заявителей с максимальной мощностью до 150 кВт на территории СП "Приморские Южные ЭС" г. Артем, с. Кневичи»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bCs/>
          <w:i/>
        </w:rPr>
        <w:t>Лот № 46 –</w:t>
      </w:r>
      <w:r>
        <w:rPr>
          <w:b/>
          <w:i/>
          <w:color w:val="000000"/>
        </w:rPr>
        <w:t xml:space="preserve"> «Выполнение мероприятий по технологическому присоединеню заявителей с максимальной мощностью до 150 кВт на территории СП "Приморские Южные ЭС" п. Шмидтовка, п. Новый, п. Ключевой»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953.2.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i/>
        </w:rPr>
        <w:t xml:space="preserve">             </w:t>
      </w:r>
      <w:r>
        <w:rPr>
          <w:b/>
          <w:bCs/>
          <w:i/>
        </w:rPr>
        <w:t>Лот № 19 –</w:t>
      </w:r>
      <w:r>
        <w:rPr>
          <w:b/>
          <w:i/>
          <w:color w:val="000000"/>
        </w:rPr>
        <w:t xml:space="preserve"> «Выполнение мероприятий по технологическому присоединеню заявителей с максимальной мощностью до 150 кВт на территории СП "Приморские Центральные ЭС" Уссурийский район, с. Глуховка».</w:t>
      </w:r>
      <w:r>
        <w:rPr>
          <w:b/>
          <w:bCs/>
          <w:i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.1. и 953.2 раздел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w w:val="110"/>
              </w:rPr>
              <w:t>По  закупке № 953.1.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</w:rPr>
              <w:t xml:space="preserve">              </w:t>
            </w:r>
            <w:r>
              <w:rPr>
                <w:b/>
                <w:bCs/>
                <w:i/>
              </w:rPr>
              <w:t xml:space="preserve">Лот № 45 </w:t>
            </w:r>
            <w:r>
              <w:rPr>
                <w:bCs/>
              </w:rPr>
              <w:t>– «</w:t>
            </w:r>
            <w:r>
              <w:rPr>
                <w:b/>
                <w:i/>
              </w:rPr>
              <w:t>Выполнение мероприятий по технологическому присоединеню заявителей с максимальной мощностью до 150 кВт на территории СП "Приморские Южные ЭС" г. Артем, с. Кневичи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bCs/>
                <w:i/>
              </w:rPr>
              <w:t>Лот № 46 –</w:t>
            </w:r>
            <w:r>
              <w:rPr>
                <w:b/>
                <w:i/>
                <w:color w:val="000000"/>
              </w:rPr>
              <w:t xml:space="preserve"> «Выполнение мероприятий по технологическому присоединеню заявителей с максимальной мощностью до 150 кВт на территории СП "Приморские Южные ЭС" п. Шмидтовка, п. Новый, п. Ключевой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w w:val="110"/>
              </w:rPr>
              <w:t>По  закупке № 953.2.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bCs/>
                <w:i/>
              </w:rPr>
              <w:t>Лот № 19 –</w:t>
            </w:r>
            <w:r>
              <w:rPr>
                <w:b/>
                <w:i/>
                <w:color w:val="000000"/>
              </w:rPr>
              <w:t xml:space="preserve"> «Выполнение мероприятий по технологическому присоединеню заявителей с максимальной мощностью до 150 кВт на территории СП "Приморские Центральные ЭС" Уссурийский район, с. Глуховка»</w:t>
            </w:r>
            <w:r>
              <w:rPr>
                <w:b/>
                <w:bCs/>
                <w:i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45, 46, 19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 xml:space="preserve">По  закупке №953.1. 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от № 45 -  397 020,00 руб.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от № 46 -  686 430,00  руб.;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19 -  1 325 480,00 руб.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4» августа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0» авугста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0 августа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6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20» августа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0 августа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3-07-10T09:33:00Z</cp:lastPrinted>
  <dcterms:modified xsi:type="dcterms:W3CDTF">2013-08-13T04:19:00Z</dcterms:modified>
  <cp:revision>14</cp:revision>
  <dc:subject/>
  <dc:title>ОАО «УАЗ » (г</dc:title>
</cp:coreProperties>
</file>