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 xml:space="preserve">Надеждинский район, п. Шмидтовка, п. Новый, п. Ключевой 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1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Шмидтовка</w:t>
      </w:r>
      <w:r>
        <w:rPr>
          <w:b/>
          <w:color w:val="0000FF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1 №13-1513 от 25.04.2013 (Голодный Ю.А., Надеждинский район, п. Шмидтовка), 15 кВт, 380 В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2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Шмидтовка, ул. Карьерная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2.1 №13-1643 от 08.05.2013г. (Иванова Т.Ф., Надеждинский район, п. Шмидтовка в 95 м на юго-запад от ул. Карьерная, 1, корпус В), 15 кВт, 380 В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1.1.2 №13-1642 от 08.05.2013г. (Иванова Т.Ф., Надеждинский район, п. Шмидтовка в 127 м на юго-запад от ул. Карьерная, 1, корпус В),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3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Шмидтовка, ул. Мира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3.1 №13-1512 от 25.04.2013г. (Грюк М.В., Надеждинский район, п. Шмидтовка в 250 м на юго-запад от ул. Мира, дом № 4), 15 кВт, 380 В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1.4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Ключевой, ул. Центральная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4.1 №13-1632 от 07.05.2013г. (Факира Н.А., Надеждинский район, п. Ключевой в 130 м на юго-восток от ул. Центральная, 1-2), 15 кВт, 380 В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1.5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Новый, ул. Бархатная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5.1 №13-1547 от 25.04.2013г. (Минаков М.В, Надеждинский район, п. Новый в 22 м на юго-восток от ул. Бархатная, дом № 26), 15 кВт, 380 В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 1.1. </w:t>
      </w:r>
      <w:r>
        <w:rPr>
          <w:rStyle w:val="FontStyle18"/>
          <w:color w:val="0000FF"/>
          <w:sz w:val="26"/>
          <w:szCs w:val="26"/>
        </w:rPr>
        <w:t>Надеждинский район, п. Шмидтовка,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1 Строительство ВЛ-0,4 кВ от оп.1/6 ВЛ-0.4 кВ КТП-5041 ВЛ-6 кВ ПС Надеждинская  до границ участка заявителя, протяженностью 60м (в интересах заявителя указанного в п. 1.1.1), согласно Приложению 1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2. </w:t>
      </w:r>
      <w:r>
        <w:rPr>
          <w:rStyle w:val="FontStyle18"/>
          <w:color w:val="0000FF"/>
          <w:sz w:val="26"/>
          <w:szCs w:val="26"/>
        </w:rPr>
        <w:t>Надеждинский район, п. Шмидтовка, ул. Карьерна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z w:val="26"/>
          <w:szCs w:val="26"/>
        </w:rPr>
        <w:t>2.1.2.1. Строительство ВЛ-0,4 кВ от оп. 2/15 ВЛ-0,4 кВ ф.2 КТП – 5034 ВЛ-6 кВ ф.20 ПС Надеждинская, до границ участка заявителя, протяженностью 200 м(в интересах заявителей указанных в п. 1.2.1 – 1.2.2)</w:t>
      </w:r>
      <w:r>
        <w:rPr>
          <w:color w:val="0000FF"/>
          <w:spacing w:val="-4"/>
          <w:sz w:val="26"/>
          <w:szCs w:val="26"/>
        </w:rPr>
        <w:t>, согласно Приложению 2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3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Шмидтовка, ул. Мир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1.3.1. Строительство ВЛ-0,4 кВ от оп. 1/3/3 КТП 5067 ВЛ-6 кВ ф.20 ПС Надеждинская до границ участка заявителя, протяженностью 30м (в интересах заявителей указанных в п. 1.3.1)</w:t>
      </w:r>
      <w:r>
        <w:rPr>
          <w:color w:val="0000FF"/>
          <w:spacing w:val="-4"/>
          <w:sz w:val="26"/>
          <w:szCs w:val="26"/>
        </w:rPr>
        <w:t>, согласно Приложению 3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4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Ключевой, ул. Центральна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z w:val="26"/>
          <w:szCs w:val="26"/>
        </w:rPr>
        <w:t>2.1.4.1. Строительство ВЛ-0,4 кВ от оп 1/2/11 ВЛ-0,4 кВ КТП 5116 ВЛ-6 кВ ф.7 ПС «Надеждинская», до границ участка заявителя, протяженностью 207м (в интересах заявителей указанных в п. 1.4.1)</w:t>
      </w:r>
      <w:r>
        <w:rPr>
          <w:color w:val="0000FF"/>
          <w:spacing w:val="-4"/>
          <w:sz w:val="26"/>
          <w:szCs w:val="26"/>
        </w:rPr>
        <w:t>, согласно Приложению 4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5.</w:t>
      </w:r>
      <w:r>
        <w:rPr>
          <w:rStyle w:val="FontStyle18"/>
          <w:color w:val="0000FF"/>
          <w:sz w:val="26"/>
          <w:szCs w:val="26"/>
        </w:rPr>
        <w:t xml:space="preserve"> Надеждинский район, п. Новый, ул. Бархатная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1.5.1. Строительство ВЛ-0,4 кВ от оп 1/6 ВЛ-0,4 кВ КТП 5100 ВЛ-6 кВ ф.7 ПС «Надеждинская», до границ участка заявителя, протяженностью 110 м (в интересах заявителей указанных в п. 1.5.1)</w:t>
      </w:r>
      <w:r>
        <w:rPr>
          <w:color w:val="0000FF"/>
          <w:spacing w:val="-4"/>
          <w:sz w:val="26"/>
          <w:szCs w:val="26"/>
        </w:rPr>
        <w:t>, согласно Приложению 5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6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5"/>
          <w:szCs w:val="25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4. На основании полученных данных</w:t>
      </w:r>
      <w:r>
        <w:rPr>
          <w:sz w:val="25"/>
          <w:szCs w:val="25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5"/>
          <w:szCs w:val="25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5. С</w:t>
      </w:r>
      <w:r>
        <w:rPr>
          <w:sz w:val="25"/>
          <w:szCs w:val="25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5"/>
          <w:szCs w:val="25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7. Разработанные проекты согласовать в </w:t>
      </w:r>
      <w:r>
        <w:rPr>
          <w:bCs/>
          <w:spacing w:val="-2"/>
          <w:sz w:val="25"/>
          <w:szCs w:val="25"/>
        </w:rPr>
        <w:t xml:space="preserve">структурном подразделении </w:t>
      </w:r>
      <w:r>
        <w:rPr>
          <w:bCs/>
          <w:color w:val="0000FF"/>
          <w:sz w:val="25"/>
          <w:szCs w:val="25"/>
        </w:rPr>
        <w:t xml:space="preserve">«Приморские южные электрические сети» </w:t>
      </w:r>
      <w:r>
        <w:rPr>
          <w:sz w:val="25"/>
          <w:szCs w:val="25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5"/>
          <w:szCs w:val="25"/>
        </w:rPr>
      </w:pPr>
      <w:r>
        <w:rPr>
          <w:sz w:val="25"/>
          <w:szCs w:val="25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2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ГОСТ Р 21.1101-2009.  Основные  требования к  проектной  и  рабоче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Некрашевич Павел Владимирович - начальник Артемовского района СП ПЮЭС, г. Артем,ул. Богдана Хмельницкого, 16-а (тел.(8-42337) 42-4-08), </w:t>
      </w:r>
      <w:r>
        <w:rPr>
          <w:color w:val="0000FF"/>
          <w:sz w:val="26"/>
          <w:szCs w:val="26"/>
          <w:lang w:val="en-US"/>
        </w:rPr>
        <w:t>ahramenko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prim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d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>Е.В. Беспал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38:00Z</dcterms:created>
  <dc:creator>Admin</dc:creator>
  <dc:description/>
  <cp:keywords/>
  <dc:language>en-US</dc:language>
  <cp:lastModifiedBy>ashamshur</cp:lastModifiedBy>
  <cp:lastPrinted>2013-08-07T13:17:00Z</cp:lastPrinted>
  <dcterms:modified xsi:type="dcterms:W3CDTF">2013-08-07T02:17:00Z</dcterms:modified>
  <cp:revision>7</cp:revision>
  <dc:subject/>
  <dc:title>                                                                                                                       </dc:title>
</cp:coreProperties>
</file>