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  <w:tab w:val="center" w:pos="5040" w:leader="none"/>
        </w:tabs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41"/>
        <w:widowControl/>
        <w:spacing w:before="197" w:after="0"/>
        <w:ind w:left="567" w:hanging="0"/>
        <w:jc w:val="center"/>
        <w:rPr/>
      </w:pPr>
      <w:r>
        <w:rPr>
          <w:rStyle w:val="FontStyle17"/>
          <w:sz w:val="24"/>
          <w:szCs w:val="24"/>
          <w:u w:val="single"/>
        </w:rPr>
        <w:t>ТЕХНИЧЕСКОЕ ЗАДАНИЕ</w:t>
      </w:r>
    </w:p>
    <w:p>
      <w:pPr>
        <w:pStyle w:val="Normal"/>
        <w:ind w:left="567" w:hanging="0"/>
        <w:jc w:val="center"/>
        <w:rPr>
          <w:rStyle w:val="FontStyle18"/>
        </w:rPr>
      </w:pPr>
      <w:r>
        <w:rPr>
          <w:rStyle w:val="FontStyle18"/>
        </w:rPr>
        <w:t>Выполнение мероприятий по технологическому присоединению заявителей с максимальной мощностью до 15 кВт.</w:t>
      </w:r>
    </w:p>
    <w:p>
      <w:pPr>
        <w:pStyle w:val="Normal"/>
        <w:ind w:left="567" w:hanging="0"/>
        <w:jc w:val="center"/>
        <w:rPr>
          <w:rStyle w:val="FontStyle18"/>
        </w:rPr>
      </w:pPr>
      <w:r>
        <w:rPr>
          <w:rStyle w:val="FontStyle18"/>
        </w:rPr>
        <w:t>Чугуевский район, с. Чугуевка</w:t>
      </w:r>
    </w:p>
    <w:p>
      <w:pPr>
        <w:pStyle w:val="Normal"/>
        <w:ind w:left="567" w:hanging="0"/>
        <w:jc w:val="center"/>
        <w:rPr>
          <w:rStyle w:val="FontStyle18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на технологическое присоединение к электрической сети: 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540" w:leader="none"/>
        </w:tabs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орский край, Чугуевский р-н, с. Чугуевка, ул. 50 лет Октября, 161.</w:t>
      </w:r>
    </w:p>
    <w:p>
      <w:pPr>
        <w:pStyle w:val="ConsPlusNonformat"/>
        <w:widowControl/>
        <w:numPr>
          <w:ilvl w:val="2"/>
          <w:numId w:val="2"/>
        </w:numPr>
        <w:ind w:left="567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3-1489с от 30.04.2013г. (ГБУ «Хозяйственное управление администрации края»,  ул. 50 лет Октября, 161), 380 В, 14,8 кВт.</w:t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left="567" w:hanging="0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2.1. Строительно-монтажные работы в следующем объеме: </w:t>
      </w:r>
      <w:r>
        <w:rPr>
          <w:spacing w:val="-4"/>
          <w:sz w:val="24"/>
          <w:szCs w:val="2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ubtitle"/>
              <w:tabs>
                <w:tab w:val="clear" w:pos="708"/>
                <w:tab w:val="left" w:pos="789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1.1.  Приморский край, Чугуевский р-н, с. Чугуевка,  ул. 50 лет Октября, 161.</w:t>
            </w:r>
          </w:p>
          <w:p>
            <w:pPr>
              <w:pStyle w:val="Subtitle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2.1.1.1. Строительство ВЛ-0,4 кВ от РУ-0,4 кВ  КТПН-№ 3077 «Долинный» ВЛ-10 кВ Ф-11  «Поселок» ПС-220/110/35/10 кВ «Чугуевка» до границы участка заявителя, протяженностью 280 м, (в интересах заявителя, указанного в п. 1.1.1), в соответствии с Приложением 1.</w:t>
            </w:r>
            <w:r>
              <w:rPr/>
              <w:t xml:space="preserve"> 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.2. Строительно-монтажные работы выполняются на основании разработанного в соответствии с п.2.2. проекта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left="567" w:hanging="0"/>
              <w:rPr>
                <w:b/>
                <w:b/>
              </w:rPr>
            </w:pPr>
            <w:r>
              <w:rPr>
                <w:b/>
              </w:rPr>
              <w:t>2.2. Разработка проектно-сметной документации в следующем объем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      </w:r>
            <w:r>
              <w:rPr>
                <w:sz w:val="24"/>
                <w:szCs w:val="24"/>
              </w:rPr>
              <w:t xml:space="preserve"> в объеме необходимом для выполнения топографических и проектно-изыскательски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.2.3. Получение кадастровой выписки разделов В1-В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2.2.4. На основании полученных данных</w:t>
            </w:r>
            <w:r>
              <w:rPr>
                <w:sz w:val="24"/>
                <w:szCs w:val="24"/>
              </w:rPr>
              <w:t xml:space="preserve"> и с учётом охранных зон объектов электросетевого хозяйства (Постановление Правительства РФ от 24 февраля 2009 г. N 160)</w:t>
            </w:r>
            <w:r>
              <w:rPr>
                <w:bCs/>
                <w:spacing w:val="-2"/>
                <w:sz w:val="24"/>
                <w:szCs w:val="24"/>
              </w:rPr>
              <w:t>, определить и нанести предполагаемый коридор ЛЭП и места установки ТП на топографическую съем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2.2.5. С</w:t>
            </w:r>
            <w:r>
              <w:rPr>
                <w:sz w:val="24"/>
                <w:szCs w:val="24"/>
              </w:rPr>
      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      </w:r>
            <w:r>
              <w:rPr>
                <w:bCs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1080" w:leader="none"/>
                <w:tab w:val="left" w:pos="10065" w:leader="none"/>
              </w:tabs>
              <w:ind w:left="540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2.2.6. Нанесение на топографическую съемку схемы расстановки опор с учетом кадастрового деления соответствующего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50 кВ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 xml:space="preserve">2.2.8. Разработанные проекты согласовать в </w:t>
            </w:r>
            <w:r>
              <w:rPr>
                <w:bCs/>
                <w:spacing w:val="-2"/>
                <w:sz w:val="24"/>
                <w:szCs w:val="24"/>
              </w:rPr>
              <w:t xml:space="preserve">структурном подразделении </w:t>
            </w:r>
            <w:r>
              <w:rPr>
                <w:bCs/>
                <w:sz w:val="24"/>
                <w:szCs w:val="24"/>
              </w:rPr>
              <w:t xml:space="preserve">«Приморские северные электрические сети» </w:t>
            </w:r>
            <w:r>
              <w:rPr>
                <w:sz w:val="24"/>
                <w:szCs w:val="24"/>
              </w:rPr>
              <w:t>и передать по акту приемки-передачи на утверждение в филиал ОАО «ДРСК» - «Приморские ЭС»  (в электронном виде и на бумажном носителе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left="567" w:hanging="0"/>
              <w:rPr/>
            </w:pPr>
            <w:r>
              <w:rPr/>
              <w:t>2.2.10. Сметная документация составляется в базисном, текущем и прогнозном уровне цен с применением базисно - 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left="567" w:hanging="0"/>
              <w:rPr/>
            </w:pPr>
            <w:r>
              <w:rPr/>
      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left="567" w:hanging="0"/>
              <w:rPr/>
            </w:pPr>
            <w:r>
              <w:rPr/>
              <w:t xml:space="preserve">2.2.12.Разработанная проектно-сметная документация является собственностью Заказчика и передача её третьим лицам без его согласия запрещае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rStyle w:val="FontStyle18"/>
              </w:rPr>
              <w:t>3.</w:t>
            </w:r>
            <w:r>
              <w:rPr>
                <w:b/>
                <w:sz w:val="24"/>
                <w:szCs w:val="24"/>
              </w:rPr>
              <w:t xml:space="preserve"> Основные нормативно-технические документы (НТД), определяющие требования к рабочему проекту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оложение о составе разделов проектной документации и требования к их содержанию (Утв. Постановлением Правительства РФ от 16.02.2008 г. № 87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ГОСТ Р 21.1101-2009.  Основные  требования к  проектной  и  рабочей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документации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ФЗ-123 «Технический регламент о требованиях пожарной безопасности» от 22.07.2008 г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ПУЭ и ПТЭ (действующие издания)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Положение о технической политике ОАО «ДРСК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3.7. Регламент  формирования, согласования и утверждения сметной  документации ОАО «ДРСК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3.8. Другая, действующая на момент разработки проектной документации,  нормативно-техническая документация; действующие законодательные документы РФ и нормативные акты к ним.</w:t>
            </w:r>
          </w:p>
          <w:p>
            <w:pPr>
              <w:pStyle w:val="Style141"/>
              <w:widowControl/>
              <w:tabs>
                <w:tab w:val="clear" w:pos="708"/>
                <w:tab w:val="left" w:pos="10065" w:leader="none"/>
              </w:tabs>
              <w:spacing w:before="62" w:after="0"/>
              <w:ind w:left="567" w:hanging="0"/>
              <w:rPr/>
            </w:pPr>
            <w:r>
              <w:rPr>
                <w:b/>
                <w:bCs/>
              </w:rPr>
              <w:t>4. Материалы и оборудование, необходимые для выполнения строительно-монтажных работ</w:t>
            </w:r>
            <w:r>
              <w:rPr/>
              <w:t xml:space="preserve"> (уточняются проектом)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      </w:r>
            <w:r>
              <w:rPr>
                <w:rStyle w:val="FontStyle20"/>
              </w:rPr>
              <w:t>оборудования, марку, тип и производителя материалов 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 Материалы и оборудование, предоставляемые Подрядчиком, должны иметь действующие сертификаты соответствия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 Требования к выполнению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 Подрядчик проводит с заинтересованными организациями все необходимые согласования для возможности производства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Приемка выполненных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 Сроки выполнения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абот  –  с момента заключения договор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 xml:space="preserve">Окончание работ –  в течение 3 месяцев с момента подписания договора подряда.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 Гарантии исполнителя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Заказчик: О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 Контактные лица и телефоны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ракуца Н.Н. - начальник Чугуевского района СП ПСЭС., с. Чугуевка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Рабочая, 8, тел.8(42372) 2-15-85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Баладин С.И.– директор СП «Приморские Северные электрические сети» филиала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АО «ДРСК» - «Приморские ЭС», в п. Горнореченский, ул. Советская, 11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8(42375) 9-70-92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 СП ПСЭС                                                                             С.И. Балади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left="56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260" w:right="569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3:00Z</dcterms:created>
  <dc:creator>Admin</dc:creator>
  <dc:description/>
  <cp:keywords/>
  <dc:language>en-US</dc:language>
  <cp:lastModifiedBy>ashamshur</cp:lastModifiedBy>
  <cp:lastPrinted>2013-07-16T13:34:00Z</cp:lastPrinted>
  <dcterms:modified xsi:type="dcterms:W3CDTF">2013-08-06T23:09:00Z</dcterms:modified>
  <cp:revision>71</cp:revision>
  <dc:subject/>
  <dc:title>                                                                                                                       </dc:title>
</cp:coreProperties>
</file>