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  <w:tab w:val="center" w:pos="5040" w:leader="none"/>
        </w:tabs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3935" cy="770255"/>
            <wp:effectExtent l="0" t="0" r="0" b="0"/>
            <wp:wrapNone/>
            <wp:docPr id="1" name="ДРСК_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иал  «Приморские электрические сети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Командорская, 1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г.Владивосток, Приморский край, 690080.  тел. (4232) 22-32-12 приемная, факс: (4232)26-45-02,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FF"/>
            <w:sz w:val="16"/>
            <w:u w:val="single"/>
            <w:lang w:val="en-US"/>
          </w:rPr>
          <w:t>doc</w:t>
        </w:r>
        <w:r>
          <w:rPr>
            <w:rStyle w:val="InternetLink"/>
            <w:color w:val="0000FF"/>
            <w:sz w:val="16"/>
            <w:u w:val="single"/>
          </w:rPr>
          <w:t>@</w:t>
        </w:r>
        <w:r>
          <w:rPr>
            <w:rStyle w:val="InternetLink"/>
            <w:color w:val="0000FF"/>
            <w:sz w:val="16"/>
            <w:u w:val="single"/>
            <w:lang w:val="en-US"/>
          </w:rPr>
          <w:t>prim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u w:val="single"/>
          </w:rPr>
          <w:t>.</w:t>
        </w:r>
        <w:r>
          <w:rPr>
            <w:rStyle w:val="InternetLink"/>
            <w:color w:val="0000FF"/>
            <w:sz w:val="16"/>
            <w:u w:val="single"/>
            <w:lang w:val="en-US"/>
          </w:rPr>
          <w:t>ru</w:t>
        </w:r>
      </w:hyperlink>
      <w:r>
        <w:rPr>
          <w:sz w:val="16"/>
          <w:szCs w:val="16"/>
        </w:rPr>
        <w:t xml:space="preserve"> ОКПО 97053894, ОГРН 1052800111308, ИНН/КПП 2801108200/253731001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ю и инвестиция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В.А.Скаредин</w:t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производству –  главный инженер 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филиала ОАО «ДРСК»-«Приморские электрические сети</w:t>
            </w:r>
            <w:r>
              <w:rPr>
                <w:b/>
                <w:i/>
              </w:rPr>
              <w:t xml:space="preserve"> ” </w:t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С.Н.Корчемаги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332" w:hanging="0"/>
              <w:rPr/>
            </w:pPr>
            <w:r>
              <w:rPr>
                <w:b/>
                <w:i/>
                <w:sz w:val="26"/>
                <w:szCs w:val="26"/>
              </w:rPr>
              <w:t>«___» ______________  2013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ПР и ТП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А.С.Боровский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ТЭ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Е.В.Голубков</w:t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33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41"/>
        <w:widowControl/>
        <w:spacing w:before="197" w:after="0"/>
        <w:ind w:left="567" w:hanging="0"/>
        <w:jc w:val="center"/>
        <w:rPr/>
      </w:pPr>
      <w:r>
        <w:rPr>
          <w:rStyle w:val="FontStyle17"/>
          <w:sz w:val="24"/>
          <w:szCs w:val="24"/>
          <w:u w:val="single"/>
        </w:rPr>
        <w:t>ТЕХНИЧЕСКОЕ ЗАДАНИЕ</w:t>
      </w:r>
    </w:p>
    <w:p>
      <w:pPr>
        <w:pStyle w:val="Normal"/>
        <w:ind w:left="567" w:hanging="0"/>
        <w:jc w:val="center"/>
        <w:rPr>
          <w:rStyle w:val="FontStyle18"/>
        </w:rPr>
      </w:pPr>
      <w:r>
        <w:rPr>
          <w:rStyle w:val="FontStyle18"/>
        </w:rPr>
        <w:t>Выполнение мероприятий по технологическому присоединению заявителей с максимальной мощностью до 15 кВт.</w:t>
      </w:r>
    </w:p>
    <w:p>
      <w:pPr>
        <w:pStyle w:val="Normal"/>
        <w:ind w:left="567" w:hanging="0"/>
        <w:jc w:val="center"/>
        <w:rPr>
          <w:rStyle w:val="FontStyle18"/>
        </w:rPr>
      </w:pPr>
      <w:r>
        <w:rPr>
          <w:rStyle w:val="FontStyle18"/>
        </w:rPr>
        <w:t>Чугуевский район, с. Верхняя Бреевка</w:t>
      </w:r>
    </w:p>
    <w:p>
      <w:pPr>
        <w:pStyle w:val="Normal"/>
        <w:ind w:left="567" w:hanging="0"/>
        <w:jc w:val="center"/>
        <w:rPr>
          <w:rStyle w:val="FontStyle18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ание для выполнения работ: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на технологическое присоединение к электрической сети: </w:t>
      </w:r>
    </w:p>
    <w:p>
      <w:pPr>
        <w:pStyle w:val="Subtitle"/>
        <w:numPr>
          <w:ilvl w:val="1"/>
          <w:numId w:val="2"/>
        </w:numPr>
        <w:tabs>
          <w:tab w:val="clear" w:pos="708"/>
          <w:tab w:val="left" w:pos="540" w:leader="none"/>
        </w:tabs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орский край, Чугуевский р-н, с. Верхняя Бреевка ул. Северная:</w:t>
      </w:r>
    </w:p>
    <w:p>
      <w:pPr>
        <w:pStyle w:val="ConsPlusNonformat"/>
        <w:widowControl/>
        <w:numPr>
          <w:ilvl w:val="2"/>
          <w:numId w:val="2"/>
        </w:numPr>
        <w:ind w:left="567" w:right="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3-1492с от 21.05.2013г. (Кузнецова Зайтуня., ул. Северная, 9/1), 380 В, 15 кВт.</w:t>
      </w:r>
    </w:p>
    <w:p>
      <w:pPr>
        <w:pStyle w:val="Normal"/>
        <w:tabs>
          <w:tab w:val="clear" w:pos="708"/>
          <w:tab w:val="left" w:pos="540" w:leader="none"/>
          <w:tab w:val="left" w:pos="10065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 выполняемых работ:</w:t>
      </w:r>
    </w:p>
    <w:p>
      <w:pPr>
        <w:pStyle w:val="Normal"/>
        <w:tabs>
          <w:tab w:val="clear" w:pos="708"/>
          <w:tab w:val="left" w:pos="540" w:leader="none"/>
          <w:tab w:val="left" w:pos="10065" w:leader="none"/>
        </w:tabs>
        <w:ind w:left="567" w:hanging="0"/>
        <w:jc w:val="both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2.1. Строительно-монтажные работы в следующем объеме: </w:t>
      </w:r>
      <w:r>
        <w:rPr>
          <w:spacing w:val="-4"/>
          <w:sz w:val="24"/>
          <w:szCs w:val="24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ind w:left="56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1.  Приморский край, Чугуевский р-н, с. Верхняя Бреевка ул. Северная:</w:t>
            </w:r>
          </w:p>
          <w:p>
            <w:pPr>
              <w:pStyle w:val="Subtitle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</w:rPr>
              <w:t>2.1.1.1. Строительство ВЛ-0,4 кВ от опоры № 14 ВЛ-0,4 кВ  Ф-2 «Садовая» КТПА-250 кВА № 3146 «Зерноток», до границы участка заявителя, протяженностью 330 м. (в интересах заявителя, указанного в п. 1.1.1), в соответствии с Приложением 1.</w:t>
            </w:r>
            <w:r>
              <w:rPr/>
              <w:t xml:space="preserve"> 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.2. Строительно-монтажные работы выполняются на основании разработанного в соответствии с п.2.2. проекта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left="567" w:hanging="0"/>
              <w:rPr>
                <w:b/>
                <w:b/>
              </w:rPr>
            </w:pPr>
            <w:r>
              <w:rPr>
                <w:b/>
              </w:rPr>
              <w:t>2.2. Разработка проектно-сметной документации в следующем объем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>2.2.1. Выезд совместно с начальником (мастером) района электрических сетей филиала ОАО «ДРСК» «Приморские электрические сети» на объект для сбора исходных данных,</w:t>
            </w:r>
            <w:r>
              <w:rPr>
                <w:sz w:val="24"/>
                <w:szCs w:val="24"/>
              </w:rPr>
              <w:t xml:space="preserve"> в объеме необходимом для выполнения топографических и проектно-изыскательских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.2.2. Получение топографической съемки земельного участка масштаба 1:500 в отделе архитектуры соответствующего муниципального района, а при отсутствии -  выполнение съёмки предполагаемого места строительства объектов электросетевого хозяйства в целях технологического присоединения заяв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.2.3. Получение кадастровой выписки разделов В1-В6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>2.2.4. На основании полученных данных</w:t>
            </w:r>
            <w:r>
              <w:rPr>
                <w:sz w:val="24"/>
                <w:szCs w:val="24"/>
              </w:rPr>
              <w:t xml:space="preserve"> и с учётом охранных зон объектов электросетевого хозяйства (Постановление Правительства РФ от 24 февраля 2009 г. N 160)</w:t>
            </w:r>
            <w:r>
              <w:rPr>
                <w:bCs/>
                <w:spacing w:val="-2"/>
                <w:sz w:val="24"/>
                <w:szCs w:val="24"/>
              </w:rPr>
              <w:t>, определить и нанести предполагаемый коридор ЛЭП и места установки ТП на топографическую съем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>2.2.5. С</w:t>
            </w:r>
            <w:r>
              <w:rPr>
                <w:sz w:val="24"/>
                <w:szCs w:val="24"/>
              </w:rPr>
              <w:t>огласовать в письменном виде топографическую съемку с нанесенными коридорами ЛЭП и местами установки ТП в органах местного самоуправления</w:t>
            </w:r>
            <w:r>
              <w:rPr>
                <w:bCs/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color w:val="000080"/>
                <w:sz w:val="24"/>
                <w:szCs w:val="24"/>
              </w:rPr>
              <w:t>2.2.6. Нанесение на топографическую съемку схемы расстановки опор с учетом кадастрового деления соответствующего муниципального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>2.2.7. Согласовать разработанный проект в территориальном управлении Ростехнадзора, в случае строительства (реконструкции) ТП установленной мощностью свыше150 кВ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 xml:space="preserve">2.2.8. Разработанные проекты согласовать в </w:t>
            </w:r>
            <w:r>
              <w:rPr>
                <w:bCs/>
                <w:spacing w:val="-2"/>
                <w:sz w:val="24"/>
                <w:szCs w:val="24"/>
              </w:rPr>
              <w:t xml:space="preserve">структурном подразделении </w:t>
            </w:r>
            <w:r>
              <w:rPr>
                <w:bCs/>
                <w:sz w:val="24"/>
                <w:szCs w:val="24"/>
              </w:rPr>
              <w:t xml:space="preserve">«Приморские северные электрические сети» </w:t>
            </w:r>
            <w:r>
              <w:rPr>
                <w:sz w:val="24"/>
                <w:szCs w:val="24"/>
              </w:rPr>
              <w:t>и передать по акту приемки-передачи на утверждение в филиал ОАО «ДРСК» - «Приморские ЭС»  (в электронном виде и на бумажном носителе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9. Сметная документация должна соответствовать требованиям «Регламента формирования, согласования и утверждения сметной документации» ОАО «ДРСК»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left="567" w:hanging="0"/>
              <w:rPr/>
            </w:pPr>
            <w:r>
              <w:rPr/>
              <w:t>2.2.10. Сметная документация составляется в базисном, текущем и прогнозном уровне цен с применением базисно - индексного метода с использованием территориальных единичных расценок для Приморского края (ТЕР-2001 в редакции 2009г.) по программе Гранд СМЕТА.  Индексы изменения сметной стоимости СМР применяются в соответствии с рекомендациями РЦЦС (Приморского регионального центра по ценообразованию в строительстве и промышленности строительных материалов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 Сметные расчеты выполнить с учетом требований «Перечня и методов определения затрат, необходимых для расчетов сметной документации»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left="567" w:hanging="0"/>
              <w:rPr/>
            </w:pPr>
            <w:r>
              <w:rPr/>
              <w:t>2.2.11. Стоимость работ по реконструкции существующих электросетевых объектов и работ по строительству новых объектов (в т.ч. отпаек от существующих ЛЭП), а также проектно-изыскательских работ необходимо определять в отдельных локальных сметных расчётах.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left="567" w:hanging="0"/>
              <w:rPr/>
            </w:pPr>
            <w:r>
              <w:rPr/>
              <w:t xml:space="preserve">2.2.12.Разработанная проектно-сметная документация является собственностью Заказчика и передача её третьим лицам без его согласия запрещается. </w:t>
            </w:r>
          </w:p>
          <w:p>
            <w:pPr>
              <w:pStyle w:val="Style81"/>
              <w:widowControl/>
              <w:tabs>
                <w:tab w:val="clear" w:pos="708"/>
                <w:tab w:val="left" w:pos="10065" w:leader="none"/>
              </w:tabs>
              <w:spacing w:lineRule="auto" w:line="240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rStyle w:val="FontStyle18"/>
              </w:rPr>
              <w:t>3.</w:t>
            </w:r>
            <w:r>
              <w:rPr>
                <w:b/>
                <w:sz w:val="24"/>
                <w:szCs w:val="24"/>
              </w:rPr>
              <w:t xml:space="preserve"> Основные нормативно-технические документы (НТД), определяющие требования к рабочему проекту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Положение о составе разделов проектной документации и требования к их содержанию (Утв. Постановлением Правительства РФ от 16.02.2008 г. № 87)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ГОСТ Р 21.1101-2009.  Основные  требования к  проектной  и  рабочей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>документации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ФЗ-123 «Технический регламент о требованиях пожарной безопасности» от 22.07.2008 г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ПУЭ и ПТЭ (действующие издания)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Положение о технической политике ОАО «ДРСК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>3.6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 и мониторингу окружающей среды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>3.7. Регламент  формирования, согласования и утверждения сметной  документации ОАО «ДРСК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>3.8. Другая, действующая на момент разработки проектной документации,  нормативно-техническая документация; действующие законодательные документы РФ и нормативные акты к ним.</w:t>
            </w:r>
          </w:p>
          <w:p>
            <w:pPr>
              <w:pStyle w:val="Style141"/>
              <w:widowControl/>
              <w:tabs>
                <w:tab w:val="clear" w:pos="708"/>
                <w:tab w:val="left" w:pos="10065" w:leader="none"/>
              </w:tabs>
              <w:spacing w:before="62" w:after="0"/>
              <w:ind w:left="5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41"/>
              <w:widowControl/>
              <w:tabs>
                <w:tab w:val="clear" w:pos="708"/>
                <w:tab w:val="left" w:pos="10065" w:leader="none"/>
              </w:tabs>
              <w:spacing w:before="62" w:after="0"/>
              <w:ind w:left="567" w:hanging="0"/>
              <w:rPr/>
            </w:pPr>
            <w:r>
              <w:rPr>
                <w:b/>
                <w:bCs/>
              </w:rPr>
              <w:t>4. Материалы и оборудование, необходимые для выполнения строительно-монтажных работ</w:t>
            </w:r>
            <w:r>
              <w:rPr/>
              <w:t xml:space="preserve"> (уточняются проектом)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 Поставку материалов и оборудования на объект, разгрузку и хранение материалов и конструкций осуществляет Подрядчик. Перечень </w:t>
            </w:r>
            <w:r>
              <w:rPr>
                <w:rStyle w:val="FontStyle20"/>
              </w:rPr>
              <w:t>оборудования, марку, тип и производителя материалов 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 Материалы и оборудование, предоставляемые Подрядчиком, должны иметь действующие сертификаты соответствия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 Требования к выполнению работ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 Строительство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 Работы выполняются по проекту производства работ, разработанному Подрядчиком и утвержденному Заказчиком. Допуск к выполнению работ осуществляется после согласования с Заказчиком проектно-сметной документации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4. Подрядчик несет ответственность за выполнение работ согласно проектным решениям, строительным нормам и правилам, соблюдение норм ПУЭ, охранных зон ВЛ.  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2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 Подрядчик проводит с заинтересованными организациями все необходимые согласования для возможности производства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Приемка выполненных работ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.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Подрядчик письменно, и по телефону, не позднее, чем за пять дней до начала приемки извещает Заказчика о готовности отдельных ответственных конструкций и скрытых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Подрядчик приступает к выполнению последующих работ только после письменного разрешения Заказчика,  внесенного в журнал производства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 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 Подрядчик вместе с актами выполненных работ предоставляет исполнительную документацию. Отчетная документация должна быть оформлена по форме КС-2 и КС-3 на основании утвержденных локальных сметных расчетов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 Работы по реконструкции существующих электросетевых объектов и работы по строительству новых объектов (в т.ч. отпаек от существующих ЛЭП), а также проектно-изыскательские работы оформляются отдельными актами выполненных работ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 Сроки выполнения работ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работ  –  с момента заключения договор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абот –  в течение 3 месяцев с момента заключения договора подряд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 Гарантии исполнителя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сдачи-приемки.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Заказчик: О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 Контактные лица и телефоны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Каракуца Н.Н. - начальник Чугуевского района СП ПСЭС., с. Чугуевка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Рабочая, 8, тел.8(42372) 2-15-85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Баладин С.И.– директор СП «Приморские Северные электрические сети» филиала  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АО «ДРСК» - «Приморские ЭС», в п. Горнореченский, ул. Советская, 11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 8(42375) 9-70-92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ректор СП ПСЭС                                                                             С.И. Баладин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0065" w:leader="none"/>
              </w:tabs>
              <w:ind w:left="56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7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10065" w:leader="none"/>
              </w:tabs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065" w:leader="none"/>
        </w:tabs>
        <w:ind w:left="567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type w:val="nextPage"/>
      <w:pgSz w:w="11906" w:h="16838"/>
      <w:pgMar w:left="1260" w:right="56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5z2">
    <w:name w:val="WW8Num5z2"/>
    <w:qFormat/>
    <w:rPr>
      <w:b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0z2">
    <w:name w:val="WW8Num10z2"/>
    <w:qFormat/>
    <w:rPr>
      <w:b w:val="false"/>
      <w:sz w:val="24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53:00Z</dcterms:created>
  <dc:creator>Admin</dc:creator>
  <dc:description/>
  <cp:keywords/>
  <dc:language>en-US</dc:language>
  <cp:lastModifiedBy>ashamshur</cp:lastModifiedBy>
  <cp:lastPrinted>2013-08-07T10:37:00Z</cp:lastPrinted>
  <dcterms:modified xsi:type="dcterms:W3CDTF">2013-08-06T23:37:00Z</dcterms:modified>
  <cp:revision>68</cp:revision>
  <dc:subject/>
  <dc:title>                                                                                                                       </dc:title>
</cp:coreProperties>
</file>