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ЗЭС 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__Спасского_ 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Морозова М.П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25.11.2012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 Заявитель_Костыря Галина Михайловна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__8924432241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район с. Новосельское ул. Новосельская 13/1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именование объекта: жилой дом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 xml:space="preserve">Спасский район, с. Новосельское ул. Нагорная 25-2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явленная мощность (кВт):  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,4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3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</w:t>
      </w:r>
      <w:r>
        <w:rPr/>
        <w:t xml:space="preserve"> 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ОАО «ДРСК»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ервая точка присоединения: ПС35/10 кВ «Новосельская», Ф-10кВ  №3 «</w:t>
            </w:r>
            <w:r>
              <w:rPr>
                <w:sz w:val="24"/>
                <w:szCs w:val="24"/>
                <w:u w:val="single"/>
              </w:rPr>
              <w:t>Новосельское</w:t>
            </w:r>
            <w:r>
              <w:rPr>
                <w:sz w:val="24"/>
                <w:szCs w:val="24"/>
              </w:rPr>
              <w:t xml:space="preserve">», КТП № 3049 «Быт» ВЛ-0,4 кВ   Ф-1  «Быт» опора №23.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20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728"/>
        <w:gridCol w:w="1889"/>
        <w:gridCol w:w="3400"/>
        <w:gridCol w:w="30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40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0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1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укос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0 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овод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Cs w:val="22"/>
              </w:rPr>
              <w:t xml:space="preserve">АС-35 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4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втоматический выключатель ВА-160</w:t>
            </w:r>
            <w:r>
              <w:rPr>
                <w:lang w:val="en-US"/>
              </w:rPr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ind w:left="360" w:hanging="540"/>
        <w:jc w:val="both"/>
        <w:rPr>
          <w:b/>
          <w:b/>
          <w:sz w:val="24"/>
          <w:szCs w:val="24"/>
        </w:rPr>
      </w:pPr>
      <w:r>
        <w:rPr/>
        <w:object w:dxaOrig="9106" w:dyaOrig="7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45pt;height:366.6pt" filled="f" o:ole="">
            <v:imagedata r:id="rId3" o:title=""/>
          </v:shape>
          <o:OLEObject Type="Embed" ProgID="" ShapeID="ole_rId2" DrawAspect="Content" ObjectID="_841366075" r:id="rId2"/>
        </w:objec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Необходимо выполнить строительство ВЛ-0,4 кВ от опоры №10 ВЛ-0,4 кВ Ф-1 «Быт» до границ участка заявителя проводом АС-35, протяженностью 24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СРЭС               </w:t>
      </w:r>
      <w:r>
        <w:rPr>
          <w:sz w:val="24"/>
          <w:szCs w:val="24"/>
        </w:rPr>
        <w:drawing>
          <wp:inline distT="0" distB="0" distL="0" distR="0">
            <wp:extent cx="1028065" cy="520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Морозов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5» 11 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25:00Z</dcterms:created>
  <dc:creator>Бондаренко Дмитрий Александрович</dc:creator>
  <dc:description/>
  <cp:keywords/>
  <dc:language>en-US</dc:language>
  <cp:lastModifiedBy>dryomina</cp:lastModifiedBy>
  <cp:lastPrinted>2013-07-03T13:14:00Z</cp:lastPrinted>
  <dcterms:modified xsi:type="dcterms:W3CDTF">2013-07-03T02:14:00Z</dcterms:modified>
  <cp:revision>6</cp:revision>
  <dc:subject/>
  <dc:title>Директору СП ЗЭС  </dc:title>
</cp:coreProperties>
</file>