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3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Директору СП ЗЭС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Авилову Ю.С.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от гл. инженера__Спасского_ РЭС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Морозова М.П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20.11.2013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. Заявитель_Когай Анжела Тхягукоевна_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__8924234721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район с. Чкаловка ул Терешкевича д120 кв1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именование объекта: жилой дом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sz w:val="24"/>
          <w:szCs w:val="24"/>
        </w:rPr>
        <w:t xml:space="preserve">Спасский район, с. Чкаловка ул Терешкевича д120 кв1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явленная мощность (кВт):  15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явленный класс напряжения (кВ): 0,4кВ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3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</w:t>
      </w:r>
      <w:r>
        <w:rPr>
          <w:sz w:val="24"/>
          <w:szCs w:val="24"/>
        </w:rPr>
        <w:t xml:space="preserve"> 5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О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точка присоединения: ПС35/10 кВ «Чкаловка»  Ф-10 кВ №13«</w:t>
            </w:r>
            <w:r>
              <w:rPr>
                <w:sz w:val="24"/>
                <w:szCs w:val="24"/>
                <w:u w:val="single"/>
              </w:rPr>
              <w:t>Чкаловка2</w:t>
            </w:r>
            <w:r>
              <w:rPr>
                <w:sz w:val="24"/>
                <w:szCs w:val="24"/>
              </w:rPr>
              <w:t>» КТП № 3315 «2 отделение»  опора №43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О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18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4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4"/>
        <w:gridCol w:w="2408"/>
        <w:gridCol w:w="728"/>
        <w:gridCol w:w="1889"/>
        <w:gridCol w:w="3400"/>
        <w:gridCol w:w="30"/>
        <w:gridCol w:w="966"/>
      </w:tblGrid>
      <w:tr>
        <w:trPr>
          <w:trHeight w:val="299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20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20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1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укос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80 </w:t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овода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Cs w:val="22"/>
              </w:rPr>
              <w:t xml:space="preserve">АС-35  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0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02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4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Демонтажные работы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опор ВЛ-0,4 кВ (шт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даж провода ВЛ-0,4 кВ (пролеты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25440" w:dyaOrig="11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5pt;height:250.75pt" filled="f" o:ole="">
            <v:imagedata r:id="rId3" o:title=""/>
          </v:shape>
          <o:OLEObject Type="Embed" ProgID="" ShapeID="ole_rId2" DrawAspect="Content" ObjectID="_1566809547" r:id="rId2"/>
        </w:objec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Необходима подвеска провода АС-35 в пролетах опор №4-43, с заменой дефектных деревянных опор на ж/б (в пролетах опор 4-45 провод сечением А-16, отсутствует фазный провод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. Инженер СРЭС                         </w:t>
      </w:r>
      <w:r>
        <w:rPr>
          <w:sz w:val="24"/>
          <w:szCs w:val="24"/>
        </w:rPr>
        <w:drawing>
          <wp:inline distT="0" distB="0" distL="0" distR="0">
            <wp:extent cx="1056640" cy="56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Морозов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0»  11  2013 г.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3:19:00Z</dcterms:created>
  <dc:creator>Бондаренко Дмитрий Александрович</dc:creator>
  <dc:description/>
  <cp:keywords/>
  <dc:language>en-US</dc:language>
  <cp:lastModifiedBy>ashamshur</cp:lastModifiedBy>
  <cp:lastPrinted>2013-08-07T09:17:00Z</cp:lastPrinted>
  <dcterms:modified xsi:type="dcterms:W3CDTF">2013-08-06T22:18:00Z</dcterms:modified>
  <cp:revision>5</cp:revision>
  <dc:subject/>
  <dc:title>Директору СП ЗЭС  </dc:title>
</cp:coreProperties>
</file>