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w:t>
      </w:r>
    </w:p>
    <w:p>
      <w:pPr>
        <w:pStyle w:val="Normal"/>
        <w:spacing w:lineRule="auto" w:line="240"/>
        <w:ind w:left="4678" w:hanging="9"/>
        <w:jc w:val="center"/>
        <w:rPr/>
      </w:pPr>
      <w:r>
        <w:rPr/>
        <w:t>2-го уровня</w:t>
      </w:r>
    </w:p>
    <w:p>
      <w:pPr>
        <w:pStyle w:val="Normal"/>
        <w:spacing w:lineRule="auto" w:line="240"/>
        <w:ind w:left="4678" w:hanging="9"/>
        <w:jc w:val="center"/>
        <w:rPr>
          <w:b/>
          <w:b/>
          <w:i/>
          <w:i/>
        </w:rPr>
      </w:pPr>
      <w:r>
        <w:rPr/>
        <w:t xml:space="preserve">                 </w:t>
      </w:r>
      <w:r>
        <w:rPr/>
        <w:t>__________________</w:t>
      </w:r>
      <w:r>
        <w:rPr>
          <w:b/>
          <w:i/>
        </w:rPr>
        <w:t>В.А.Юхимук</w:t>
      </w:r>
    </w:p>
    <w:p>
      <w:pPr>
        <w:pStyle w:val="Normal"/>
        <w:spacing w:lineRule="auto" w:line="240"/>
        <w:ind w:left="4678" w:hanging="9"/>
        <w:jc w:val="center"/>
        <w:rPr/>
      </w:pPr>
      <w:r>
        <w:rPr/>
        <w:t xml:space="preserve">«___»_______________ 2013 год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8"/>
          <w:szCs w:val="48"/>
        </w:rPr>
      </w:pPr>
      <w:r>
        <w:rPr>
          <w:b/>
          <w:i/>
          <w:sz w:val="48"/>
          <w:szCs w:val="48"/>
        </w:rPr>
        <w:t>Ремонт грузоподъемных механизмов</w:t>
      </w:r>
    </w:p>
    <w:p>
      <w:pPr>
        <w:pStyle w:val="Normal"/>
        <w:suppressAutoHyphens w:val="true"/>
        <w:spacing w:lineRule="auto" w:line="240"/>
        <w:ind w:hanging="0"/>
        <w:jc w:val="center"/>
        <w:rPr>
          <w:sz w:val="48"/>
          <w:szCs w:val="28"/>
        </w:rPr>
      </w:pPr>
      <w:r>
        <w:rPr>
          <w:sz w:val="48"/>
          <w:szCs w:val="28"/>
        </w:rPr>
      </w:r>
    </w:p>
    <w:p>
      <w:pPr>
        <w:pStyle w:val="Normal"/>
        <w:suppressAutoHyphens w:val="true"/>
        <w:spacing w:lineRule="auto" w:line="240"/>
        <w:ind w:hanging="0"/>
        <w:jc w:val="center"/>
        <w:rPr/>
      </w:pPr>
      <w:r>
        <w:rPr>
          <w:szCs w:val="28"/>
        </w:rPr>
        <w:t>для нужд филиала «Примор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463 раздел 1.1)</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18329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18329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18329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183295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183295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18329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183295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183296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183296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1832962">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18329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18329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18329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18329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183296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183296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18329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183297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1832971">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1832972">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18329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1832974">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183297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183297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1832977">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1832978">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1832979">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183298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1832981">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183298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1832983">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183298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18329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1832986">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1832987">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1832988">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1832989">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18329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18329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18329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1832993">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1832994">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1832995">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1832996">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18329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18329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1832999">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183300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6183300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61833002">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1833003">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61833004">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61833005">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183300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6183300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61833008">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183300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6183301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61833011">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1833012">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61833013">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61833014">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1833015">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61833016">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61833017">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1833018">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61833019">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61833020">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1833021">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61833022">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6183302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1833024">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61833025">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6183302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1833027">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61833028">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61833029">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1833030">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61833031">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61833032">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61833033">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618330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183303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61833036">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6183303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618329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1832954"/>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183295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1832956"/>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1832957"/>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183295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183295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183296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183296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183296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183296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183296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1832965"/>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1832966"/>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1832967"/>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183296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183296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1832970"/>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1832971"/>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1832972"/>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1832973"/>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1832974"/>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1832975"/>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1832976"/>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1832977"/>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1832978"/>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1832979"/>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1832980"/>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1832981"/>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1832982"/>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1832983"/>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1832984"/>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1832985"/>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1832986"/>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1832987"/>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1832988"/>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1832989"/>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1832990"/>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1832991"/>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Филиал ОАО «ДРСК» «Приморские электрические сети»</w:t>
            </w:r>
            <w:r>
              <w:rPr>
                <w:sz w:val="24"/>
                <w:szCs w:val="24"/>
              </w:rPr>
              <w:t xml:space="preserve">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02.08.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b/>
                <w:b/>
                <w:i/>
                <w:i/>
                <w:sz w:val="24"/>
                <w:szCs w:val="24"/>
              </w:rPr>
            </w:pPr>
            <w:r>
              <w:rPr>
                <w:b/>
                <w:i/>
                <w:sz w:val="26"/>
                <w:szCs w:val="26"/>
              </w:rPr>
              <w:t>«Ремонт грузоподъемных механизм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сентябрь 2013 г., окончание работ – дека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1 360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2 августа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16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16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61832992"/>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61832993"/>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61832994"/>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61832995"/>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61832996"/>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61832997"/>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61832998"/>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61832999"/>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61833000"/>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61833001"/>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61833002"/>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61833003"/>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61833004"/>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851471 \r \h </w:instrText>
      </w:r>
      <w:r>
        <w:rPr>
          <w:sz w:val="24"/>
          <w:b/>
          <w:szCs w:val="24"/>
        </w:rPr>
        <w:fldChar w:fldCharType="separate"/>
      </w:r>
      <w:r>
        <w:rPr>
          <w:sz w:val="24"/>
          <w:b/>
          <w:szCs w:val="24"/>
        </w:rPr>
        <w:t>4.1.7</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61833005"/>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61833006"/>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61833007"/>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61833008"/>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61833009"/>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61833010"/>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61833011"/>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61833012"/>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61833013"/>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61833014"/>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61833015"/>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61833016"/>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61833017"/>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61833018"/>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61833019"/>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61833020"/>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61833021"/>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61833022"/>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61833023"/>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61833024"/>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61833025"/>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61833026"/>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61833027"/>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61833028"/>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61833029"/>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61833030"/>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61833031"/>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61833032"/>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61833033"/>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61833034"/>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61833035"/>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61833036"/>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61833037"/>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1:21:00Z</dcterms:created>
  <dc:creator>С.Б.Дашков</dc:creator>
  <dc:description/>
  <dc:language>en-US</dc:language>
  <cp:lastModifiedBy>Чувашова Ольга Викторовна</cp:lastModifiedBy>
  <cp:lastPrinted>2013-08-02T11:21:00Z</cp:lastPrinted>
  <dcterms:modified xsi:type="dcterms:W3CDTF">2013-08-02T01:23:00Z</dcterms:modified>
  <cp:revision>3</cp:revision>
  <dc:subject/>
  <dc:title>Типовая закупочная документация</dc:title>
</cp:coreProperties>
</file>