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83"/>
        <w:gridCol w:w="3628"/>
      </w:tblGrid>
      <w:tr>
        <w:trPr>
          <w:trHeight w:val="1078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3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457/УКС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«01» августа 201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«Выполнение мероприятий по технологическому присоединению энергопринимающих устройств заявителей (без ограничения по мощности) на территории функционирования филиала ОАО "ДРСК"  для нужд филиала ОАО «ДРСК» «Южно-Якутские 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  <w:sz w:val="26"/>
          <w:szCs w:val="26"/>
        </w:rPr>
        <w:t xml:space="preserve">   </w:t>
      </w:r>
      <w:r>
        <w:rPr>
          <w:b/>
          <w:bCs/>
          <w:i/>
          <w:sz w:val="26"/>
          <w:szCs w:val="26"/>
        </w:rPr>
        <w:t xml:space="preserve">Лот № 5 </w:t>
      </w:r>
      <w:r>
        <w:rPr>
          <w:bCs/>
          <w:sz w:val="26"/>
          <w:szCs w:val="26"/>
        </w:rPr>
        <w:t>– «</w:t>
      </w:r>
      <w:r>
        <w:rPr>
          <w:b/>
          <w:bCs/>
          <w:i/>
        </w:rPr>
        <w:t>Строительство и реконструкция ВЛ 6/0,4кВ с установкой МТП, в том числе ПИР, для  технологического присоединения «24-х квартирного жилого дома» расположенного в г. Алдан, ул. Слепнева</w:t>
      </w:r>
      <w:r>
        <w:rPr>
          <w:b/>
          <w:i/>
          <w:sz w:val="26"/>
          <w:szCs w:val="26"/>
        </w:rPr>
        <w:t>»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495 раздел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от № 5 – «</w:t>
            </w:r>
            <w:r>
              <w:rPr>
                <w:b/>
                <w:bCs/>
                <w:i/>
              </w:rPr>
              <w:t>Строительство и реконструкция ВЛ 6/0,4кВ с установкой МТП, в том числе ПИР, для  технологического присоединения «24-х квартирного жилого дома» расположенного в г. Алдан, ул. Слепнева</w:t>
            </w:r>
            <w:r>
              <w:rPr>
                <w:b/>
                <w:bCs/>
                <w:i/>
                <w:iCs/>
                <w:color w:val="000000"/>
              </w:rPr>
              <w:t>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 Гарантия на материалы и оборудование, поставляемые Подрядчиком составляет не менее 36 месяцев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5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т 4 – 1 404 360,55  руб. без НДС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3 к Закупочной документации).</w:t>
            </w:r>
          </w:p>
          <w:p>
            <w:pPr>
              <w:pStyle w:val="Normal"/>
              <w:ind w:left="12" w:firstLine="28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2» августа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09:5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9» августа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09 час. 50 мин. местного времени (московское + 6 часов) 09 августа 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5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0:00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09» августа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25 (двадцати пя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 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09 час. 50 мин. местного времени (московское + 6 часов)  09 августа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5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yperlink" Target="mailto:okzt5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оврижкина</cp:lastModifiedBy>
  <cp:lastPrinted>2013-07-31T16:36:00Z</cp:lastPrinted>
  <dcterms:modified xsi:type="dcterms:W3CDTF">2013-08-01T01:24:00Z</dcterms:modified>
  <cp:revision>22</cp:revision>
  <dc:subject/>
  <dc:title>ОАО «УАЗ » (г</dc:title>
</cp:coreProperties>
</file>