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13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39/УР                                                                                              29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«</w:t>
      </w:r>
      <w:r>
        <w:rPr>
          <w:b/>
          <w:bCs/>
          <w:i/>
          <w:sz w:val="26"/>
          <w:szCs w:val="26"/>
        </w:rPr>
        <w:t>Замена силовых трансформаторов с демонтажными и монтажными работами ПС 35/6 кВ «Надеждинская»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«Замена силовых трансформаторов с демонтажными и монтажными работами ПС 35/6 кВ «Надеждинская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ентябрь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9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9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9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1 411 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2-го уровня ОАО «ДРСК»                                                        В.А.Юхимук          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23:43:00Z</dcterms:created>
  <dc:creator>okzt5</dc:creator>
  <dc:description/>
  <dc:language>en-US</dc:language>
  <cp:lastModifiedBy>Чувашова Ольга Викторовна</cp:lastModifiedBy>
  <cp:lastPrinted>2013-07-29T09:59:00Z</cp:lastPrinted>
  <dcterms:modified xsi:type="dcterms:W3CDTF">2013-07-29T00:35:00Z</dcterms:modified>
  <cp:revision>4</cp:revision>
  <dc:subject/>
  <dc:title/>
</cp:coreProperties>
</file>