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СЕДЕЛЬНОГО ТЯГАЧА 6х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УРАЛ-63704 седельный тягач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грузочные реквизиты (доставка ж/д транспортом) не допускается доставка «своим ходо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рузополучатель: Филиал ОАО «ДРСК»- «Амурские электрические сети», ИНН/КПП 2801108200/280102003. П/а 675003 г. Благовещенск ул. Театральная 179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. Благовещенск Заб. ж.д код 954704 код получателя: 9533, ОКПО 97987579,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грузочные реквизиты (доставка ж/д транспортом) не допускается доставка «своим ходо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ОАО «ДРСК» - «Электрические сети ЕАО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чтовый адрес: 679000, г. Биробиджан, ул. Черноморская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 xml:space="preserve">Станция назначения: г. Биробиджан, ДВЖД.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д станции: 962804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редприятия: 9532.       ОКПО 00106477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возка тяжеловесных грузов в составе автопоезда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изводит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ссия, Автомобильный завод УРАЛ г. Миасс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(новый, без пробега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есная формула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сполнение кабины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капотная, двухместная со спальным местом, с улучшенными параметрами эргономи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опление кабины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системы охлаждения двигателя с установкой автономного воздушного отопител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асса полуприцепа приходящаяся на седельно-сцепное устройство, (кг.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арка двигател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МЗ-65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оминальная мощность двигателя, (л.с.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F 16S2220TD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коробки передач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16-ступенчата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F VG20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раздаточной короб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двухступенчатая, с цилиндрическим блокируемым межосевым дифференциало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дель ведущих мостов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AB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X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знесенной главной передачей, с блокировкой межколесных дифференциалов, с блокируемым межосевым дифференциалом на среднем мосту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рабочей тормозной системы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ехконтурная, пневматическая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B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Трубопроводы пластиковые, быстроразъемная соединительная армату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aufoss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ес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ковые 11,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мкость топливного бака, (л.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седельно-сцепного устрой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OS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д шкворень 2 дюйма (Германия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седельно-сцепного устройства, (мм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двес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ссорна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R2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диальные, регулируемого давлени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осей, (шт.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мни безопасности, шумоизоляция кабины, ЗИП на автомобиль, подогреватель двигателя ПЖД-30, централизованная система подкачки шин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ство по эксплуатации автомобиля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ство по ремонту автомобиля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транспортного средства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и капота, подогрев топлива типа «Самовар», замена пластиковых трубок тормозной системы и системы питания, предпусковой подогреватель двигателя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ок постав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до 30 сентября 2013 г. с возможностью досрочной поставки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нтия на поставляемое оборудование должна распространяться не менее,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22T14:17:00Z</cp:lastPrinted>
  <dcterms:modified xsi:type="dcterms:W3CDTF">2013-07-24T05:12:00Z</dcterms:modified>
  <cp:revision>36</cp:revision>
  <dc:subject/>
  <dc:title>ОАО «УАЗ » (г</dc:title>
</cp:coreProperties>
</file>