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Ул. Шевченко, 28, г. 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; Нttp://drsk.ru;   ОКПО 78900638, ОГРН 1052800111308, ИНН/КПП 2801108200/280150001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color w:val="000000"/>
          <w:sz w:val="16"/>
          <w:szCs w:val="16"/>
        </w:rPr>
      </w:pPr>
      <w:r>
        <w:rPr>
          <w:rFonts w:cs="Franklin Gothic Medium" w:ascii="Franklin Gothic Medium" w:hAnsi="Franklin Gothic Medium"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 ПОЛУПРИЦЕПА-ТЯЖЕЛОВОЗ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5670"/>
      </w:tblGrid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СП 94162-000004001 полуприцеп тяжеловоз или аналог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возка техники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Производитель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 (новый, без пробега)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Снаряженная масса, (кг)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00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олная масса, (кг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000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рузоподъемность, (кг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500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грузка на седельно-сцепное устройство, (кг.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000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рапы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механическим приводом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Сцепной шкворен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дюйма JOST (Германия)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Шины / количество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00R20 / 12+2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лина площадки, (мм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50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Ширина площадки, (мм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огрузочная высота, (мм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42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Высота до сцепного шкворня, (мм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60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снащени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0" w:after="0"/>
              <w:ind w:left="317" w:hanging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орное устройство JOST 2 дюйма,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317" w:hanging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ъемник запасного колеса полуприцепа на гусаке,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317" w:hanging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ивооткатные упоры SUER (Германия),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317" w:hanging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ковая защита, инструментальный ящик,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317" w:hanging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полнительные упоры для заезда техники,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317" w:hanging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юминиевая бортовая площадка на гусаке,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317" w:hanging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бойные брусья по длине площадки (4 положения по колее),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317" w:hanging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топленные увязочные кольца по длине площадки,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317" w:hanging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ноступенчатые трапы с механическим приводом,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317" w:hanging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ъемные коники,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317" w:hanging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нтовые крепления и крепежные цепи,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317" w:hanging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ыстросъемные отбойные брусья,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317" w:hanging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мкрат г/п – 30 тонн 2 штуки,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317" w:hanging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а контроля давления в шинах,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317" w:hanging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полнительное запасное колесо на полуприцеп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еобходимое наличие комплекта документов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before="0" w:after="0"/>
              <w:ind w:left="317" w:hanging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ководство (инструкция) по эксплуатации,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ind w:left="317" w:hanging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спорт (ПТС) на полуприцеп тяжеловоз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рузополучател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ОАО «ДРСК» - «Электрические сети ЕАО» 679016 Почтовый адрес: 679000, Еврейская автономная область, г. Биробиджан, ул. Черноморская 6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тгрузочные реквизиты (доставка ж/д транспортом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нция назначения: г. Биробиджан, ДВЖД.Код станции: 962804Код предприятия: 9532.  ОКПО 00106477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Срок поставк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о 20.09. 2013г. с возможностью досрочной поставки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арантия на поставляемое оборудование должна распространяться не менее,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требовани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</w:t>
            </w:r>
          </w:p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в своем коммерческом предложении должен гарантировать, что шасси автомобиля или автомобиль в целом новый, без пробега, заводского изготовления с указанием названия завода и страны происхождения. Поставщик обязан предоставить письмо-подтверждение завода-изготовителя о наличии данной продукции на складе , либо о согласии на ее изготовление с указанием сроков изготовления</w:t>
            </w:r>
          </w:p>
        </w:tc>
      </w:tr>
    </w:tbl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Гиберт С.Н.</w:t>
      </w:r>
    </w:p>
    <w:p>
      <w:pPr>
        <w:pStyle w:val="Normal"/>
        <w:rPr/>
      </w:pPr>
      <w:r>
        <w:rPr>
          <w:color w:val="000000"/>
          <w:sz w:val="20"/>
          <w:szCs w:val="20"/>
        </w:rPr>
        <w:t>Тел</w:t>
      </w:r>
      <w:r>
        <w:rPr>
          <w:color w:val="000000"/>
          <w:sz w:val="20"/>
          <w:szCs w:val="20"/>
          <w:lang w:val="en-US"/>
        </w:rPr>
        <w:t xml:space="preserve">. 8 (4162) 397-167 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sz w:val="20"/>
            <w:szCs w:val="20"/>
            <w:lang w:val="en-US"/>
          </w:rPr>
          <w:t>transport2@drsk.ru</w:t>
        </w:r>
      </w:hyperlink>
      <w:r>
        <w:rPr>
          <w:color w:val="000000"/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sz w:val="26"/>
      <w:szCs w:val="26"/>
    </w:rPr>
  </w:style>
  <w:style w:type="character" w:styleId="3">
    <w:name w:val="Заголовок 3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24:00Z</dcterms:created>
  <dc:creator>fuel</dc:creator>
  <dc:description/>
  <cp:keywords/>
  <dc:language>en-US</dc:language>
  <cp:lastModifiedBy>Гиберт</cp:lastModifiedBy>
  <cp:lastPrinted>2013-07-19T17:48:00Z</cp:lastPrinted>
  <dcterms:modified xsi:type="dcterms:W3CDTF">2013-07-19T07:48:00Z</dcterms:modified>
  <cp:revision>31</cp:revision>
  <dc:subject/>
  <dc:title>ОАО «УАЗ » (г</dc:title>
</cp:coreProperties>
</file>