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ПОЛУПРИЦЕПА-ТЯЖЕЛОВО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прицеп-тяжеловоз 94162-0000040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тяжеловесных грузо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)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асса перевозимого гру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360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Масса снаряженного полуприце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ная масса полуприце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агрузка на седельно-сцепное устрой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00 к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Высота С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60 м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апы/ угол въезда, град/ ширина трапа, 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механическим приводом/18/70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висимая рессорн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Сцепной шкворен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JOST» диаметр сцепного шкворня 90 мм (3,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/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Характеристика автопоез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ная масса 75300 кг, скорость не менее 80 км/ч, внешний габаритный радиус поворота 11,5 м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ины/ 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,0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20/12+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снащ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невмопривод тормозов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ABC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, опорное устройство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OS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», стояночная тормозная система и противооткатные упор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U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алюминиевая бортовая площадка на гусаке, дополнительные опоры, корзина запасного колеса полуприцепа, отбойные брусья, боковая защита, инструментальный ящик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кументац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ный комплект документов для регистрации в ГИБДД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«ДРСК» «Хабаровские электрические сети» СП «Северные электрические сети», г. Комсомольск-на-Амуре,  пр. Аллея Труда 16а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для доставки ж/д транспортом (не допускается доставка «своим ходом»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омсомольск – на – Амуре, ДВЖД, Код станции – 960103, Код предприятия – 9531, ОКПО 98097847, тел. 8 (4217) 54-13-5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0 сентября 2013 г.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 возможностью досрочной постав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 Поставщик обязан предоставить письмо-подтверждение завода-изготовителя о наличии данной продукции на складе , либо о согласии на ее изготовление с указанием сроков изготовления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9T17:47:00Z</cp:lastPrinted>
  <dcterms:modified xsi:type="dcterms:W3CDTF">2013-07-19T07:47:00Z</dcterms:modified>
  <cp:revision>32</cp:revision>
  <dc:subject/>
  <dc:title>ОАО «УАЗ » (г</dc:title>
</cp:coreProperties>
</file>