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 Шевченко, 28, г. 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ЗАДАНИЕ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  ЗАКУПКУ ПОЛУПРИЦЕПА – ТЯЖЕЛОВОЗА – 2 ед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954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луприцеп – тяжеловоз ТСП-94163-0000030 или аналог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еревозка тяжеловесных,  крупно-габаритных грузов, опор ЛЭП длиной не менее 11 метров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ичество (шт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од выпус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2013 (новый, без пробега)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рузоподъёмность,  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-38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Подвес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сорная, трёхосная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ичество колес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+1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абаритные размеры,  мм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Не менее 11000х2830х250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Седельно-сцепное устройст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2 дюйма, высота  1560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мплекта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еханические  трапы, ровная площадка, планки противоскольжения по всей рабочей площадке, съемные борта на гусаке.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невмопривод тормозов «WABCO», опорное устройство «JOST», стояночная тормозная система и противооткатные упоры SUER, алюминиевая бортовая площадка на гусаке, дополнительные опоры, корзина запасного колеса полуприцепа, отбойные брусья, боковая защита, инструментальный ящик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рузополучатель: Филиал ОАО «ДРСК»  «Амурские электрические сети», ИНН/КПП 2801108200/280102003. П/а 675003 г. Благовещенск ул. Театральная 179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Ст. Благовещенск Заб. ж.д. код 954704, код получателя: 9533, ОКПО 97987579,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до 20 сентября 2013г. с возможностью досрочной поставки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Условия опла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вансовые платежи выплачиваются Заказчиком в размере ______ (не более 30 %)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 Обязательное предоставление с техническим предложением габаритного чертежа и фотографии предлагаемой продукции.</w:t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 xml:space="preserve">Шахрай А.Г. </w:t>
      </w:r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3">
    <w:name w:val="Заголовок 3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color w:val="000000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24:00Z</dcterms:created>
  <dc:creator>fuel</dc:creator>
  <dc:description/>
  <cp:keywords/>
  <dc:language>en-US</dc:language>
  <cp:lastModifiedBy>Гиберт</cp:lastModifiedBy>
  <cp:lastPrinted>2013-07-19T17:29:00Z</cp:lastPrinted>
  <dcterms:modified xsi:type="dcterms:W3CDTF">2013-07-19T07:46:00Z</dcterms:modified>
  <cp:revision>28</cp:revision>
  <dc:subject/>
  <dc:title>ОАО «УАЗ » (г</dc:title>
</cp:coreProperties>
</file>