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Cs w:val="false"/>
          <w:i w:val="false"/>
        </w:rPr>
        <w:t>НА  ЗАКУПКУ ГУСЕНИЧНОГО СНЕГОБОЛОТОХ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4039-32 пассажирский или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ля перевозки людей и грузов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роизводит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олжский завод гусеничных тягаче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дель двигате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ощность, кВт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8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посадочных мест, чел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включая водите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спальных мест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уз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таллический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рузоподъёмность, кг.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50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усеницы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резинометаллическим шарниром.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мплектаци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усковой подогреватель двигателя, автономный воздушный отопитель сало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ebast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комплект ЗИП. 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ическая лебёдка с тяговым усилием до 10 тонн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анция получения: Уссурийск ДВ ЖД, код станции 988306, код предприятия: 2452, ОКПО-97053894, КПП-253731001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 декабря 2013 г.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рабочего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4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szCs w:val="20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transport2@drsk.ru</w:t>
        </w:r>
      </w:hyperlink>
    </w:p>
    <w:p>
      <w:pPr>
        <w:pStyle w:val="TextBody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ПЭС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41:00Z</dcterms:created>
  <dc:creator>Klimov</dc:creator>
  <dc:description/>
  <cp:keywords/>
  <dc:language>en-US</dc:language>
  <cp:lastModifiedBy>Гиберт</cp:lastModifiedBy>
  <cp:lastPrinted>2013-07-22T14:50:00Z</cp:lastPrinted>
  <dcterms:modified xsi:type="dcterms:W3CDTF">2013-07-22T04:50:00Z</dcterms:modified>
  <cp:revision>42</cp:revision>
  <dc:subject/>
  <dc:title/>
</cp:coreProperties>
</file>