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ПОЛУПРИЦЕПА-ТЯЖЕЛОВОЗ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670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ртовой полуприцеп ТСП-94171-0000020 или анало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опор ЛЭП, крупногабаритных грузов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(новый)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ип кузов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Бортовой полуприцеп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наряженная мас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00 к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дъем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8500 к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грузка на ш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00 к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Сцепной шкворен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аметром 50,8 мм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Высота СС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Шины/ коли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5/85R21/ 6+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кументац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ный комплект документов для регистрации в ГИБДД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тац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невмопривод тормозов </w:t>
            </w:r>
            <w:r>
              <w:rPr>
                <w:sz w:val="22"/>
                <w:szCs w:val="22"/>
                <w:lang w:val="en-US"/>
              </w:rPr>
              <w:t>WAB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ое устройство </w:t>
            </w:r>
            <w:r>
              <w:rPr>
                <w:sz w:val="22"/>
                <w:szCs w:val="22"/>
                <w:lang w:val="en-US"/>
              </w:rPr>
              <w:t>J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вооткатные упоры </w:t>
            </w:r>
            <w:r>
              <w:rPr>
                <w:sz w:val="22"/>
                <w:szCs w:val="22"/>
                <w:lang w:val="en-US"/>
              </w:rPr>
              <w:t>SU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а для увязки </w:t>
            </w:r>
            <w:r>
              <w:rPr>
                <w:sz w:val="22"/>
                <w:szCs w:val="22"/>
                <w:lang w:val="en-US"/>
              </w:rPr>
              <w:t>SU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запасного коле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ый ящ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ики раздвижные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ОАО «ДРСК» «Хабаровские электрические сети» СП «Северные электрические сети», г. Комсомольск-на-Амуре,  пр. Аллея Труда 16а.                          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для доставки ж/д транспортом ( не допускается доставка «своим ходом»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Комсомольск – на – Амуре, ДВЖД, Код станции – 960103, Код предприятия – 9531, ОКПО 98097847, тел. 8 (4217) 54-13-59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 20 сентября 2013 г.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 возможностью досрочной поставк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Отдельно на шасси, отдельно на установку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 Поставщик обязан предоставить письмо-подтверждение завода-изготовителя о наличии данной продукции на складе , либо о согласии на ее изготовление с указанием сроков изготовления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en-US"/>
        </w:rPr>
        <w:t xml:space="preserve">. 8 (4162) 397-167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4:00Z</dcterms:created>
  <dc:creator>fuel</dc:creator>
  <dc:description/>
  <cp:keywords/>
  <dc:language>en-US</dc:language>
  <cp:lastModifiedBy>Гиберт</cp:lastModifiedBy>
  <cp:lastPrinted>2013-07-17T09:34:00Z</cp:lastPrinted>
  <dcterms:modified xsi:type="dcterms:W3CDTF">2013-07-19T07:47:00Z</dcterms:modified>
  <cp:revision>31</cp:revision>
  <dc:subject/>
  <dc:title>ОАО «УАЗ » (г</dc:title>
</cp:coreProperties>
</file>