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ГУСЕНИЧНЫХ СНЕГОБОЛОТОХОДОВ МАЛОГО КЛАССА 2 Е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670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</w:rPr>
              <w:t xml:space="preserve">негоболотоход </w:t>
            </w:r>
            <w:r>
              <w:rPr>
                <w:bCs/>
                <w:color w:val="000000"/>
                <w:lang w:val="en-US"/>
              </w:rPr>
              <w:t xml:space="preserve">Tinger </w:t>
            </w:r>
            <w:r>
              <w:rPr>
                <w:bCs/>
                <w:color w:val="000000"/>
              </w:rPr>
              <w:t>или анало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, обслуживание ЛЭП, подвоз инструмента и оборудования (круглогодично)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 (новый)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пу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донепроницаемая, герметичная лодка. Прессованный под вакуумом полиэтилен высокой плотност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CHERRY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SQR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372, четырехтактный, 3-х цилиндровый, бензиновый, электронная система зажигания. Мощность 52 л/с, объем 812 куб. см., охлаждение жидкостное, стартер электрический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Ра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варная конструкция из стального профиля повышенной прочности и долговечности. Защитное покрытие из полиэфирного напыления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Управл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ргономичное управление одним рулевым рычагом с установленным ручным тормозом на рукоятке. Рукоять привода газа мотоциклетного типа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Вариа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Commet (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ША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усениц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иновые, монолитные, армированные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лирен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 мм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авление на гру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,5 </w:t>
            </w:r>
            <w:r>
              <w:rPr>
                <w:sz w:val="22"/>
                <w:szCs w:val="22"/>
                <w:lang w:val="en-US"/>
              </w:rPr>
              <w:t>kPa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Грузоподъем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 кг (на воде- 300 кг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кументац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ный комплект документов для регистрации  в КГУ «Гостехнадзор»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бедка с усилием не менее 2тс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ОАО «ДРСК» «Хабаровские электрические сети» СП «Центральные электрические сети», г. Хабаровск,                              ул. Промышленная 13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для доставки ж/д транспортом ( не допускается доставка «своим ходом»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ymbol" w:cs="Times New Roman" w:ascii="Times New Roman" w:hAnsi="Times New Roman"/>
                <w:color w:val="000000"/>
                <w:sz w:val="22"/>
                <w:szCs w:val="22"/>
              </w:rPr>
              <w:t>Ст. Хабаровск-2, ДВЖД, Код станции – 970001, Код предприятия – 99838, ОКПО 98097847, тел. 8 (4212) 59-91-6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До 20.11. 2013 г.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 Поставщик обязан предоставить письмо-подтверждение завода-изготовителя о наличии данной продукции на складе , либо о согласии на ее изготовление с указанием сроков изготовления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4:00Z</dcterms:created>
  <dc:creator>fuel</dc:creator>
  <dc:description/>
  <cp:keywords/>
  <dc:language>en-US</dc:language>
  <cp:lastModifiedBy>Гиберт</cp:lastModifiedBy>
  <cp:lastPrinted>2013-07-22T14:18:00Z</cp:lastPrinted>
  <dcterms:modified xsi:type="dcterms:W3CDTF">2013-07-22T04:18:00Z</dcterms:modified>
  <cp:revision>26</cp:revision>
  <dc:subject/>
  <dc:title>ОАО «УАЗ » (г</dc:title>
</cp:coreProperties>
</file>