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Heading1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НА  ЗАКУПКУ АВТОМОБИЛЬНОГО ПОДЪЕМНИКА ТЕЛЕСКОПИЧЕСКОГО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7"/>
        <w:gridCol w:w="5719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</w:rPr>
              <w:t xml:space="preserve">Автогидроподъёмник ПСС-131.22 на шасси КАМАЗ-4326 (4х4) </w:t>
            </w:r>
            <w:r>
              <w:rPr>
                <w:bCs/>
                <w:sz w:val="22"/>
                <w:szCs w:val="22"/>
              </w:rPr>
              <w:t>либо аналог на шасси автомобиля (4Х4)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ля производства строительно-монтажных и электротехнических работ на высоте до 22 метров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 шасс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«КАМ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г. (новый, без пробега)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30 л.с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ёхместная, двухдверная, расположенная над двигателем с высокой крышей, сиденья мягкие регулируемые с ремнями безопасност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ъёмник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скопического типа, люлька расположена за кабиной шасси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 высота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лет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,8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гол поворота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изводитель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C (</w:t>
            </w:r>
            <w:r>
              <w:rPr>
                <w:sz w:val="22"/>
                <w:szCs w:val="22"/>
              </w:rPr>
              <w:t xml:space="preserve">Япония), либо аналог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ая электроизоляцией для работы с энергоустановками  до 1000 В без отключения питан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оператора и пульт в люльке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усковой подогреватель двигателя, ЗИП к АПТ, ЗИП шасси, аптечка транспортная, знак аварийной остановки, колодка Л21.17.040 (2шт.), ОП-3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 декабря 2013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Начальник транспортной службы                                                      А.Г.Шахрай</w:t>
      </w:r>
    </w:p>
    <w:p>
      <w:pPr>
        <w:pStyle w:val="TextBody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.: Гиберт С.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 (4162) 397-167</w:t>
      </w:r>
    </w:p>
    <w:p>
      <w:pPr>
        <w:pStyle w:val="Normal"/>
        <w:tabs>
          <w:tab w:val="left" w:pos="708" w:leader="none"/>
          <w:tab w:val="left" w:pos="1134" w:leader="none"/>
        </w:tabs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ransport</w:t>
        </w:r>
        <w:r>
          <w:rPr>
            <w:rStyle w:val="InternetLink"/>
            <w:color w:val="0000FF"/>
            <w:sz w:val="20"/>
            <w:szCs w:val="20"/>
            <w:u w:val="single"/>
          </w:rPr>
          <w:t>2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drsk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napToGrid w:val="false"/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ПЭС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14:00Z</dcterms:created>
  <dc:creator>Klimov</dc:creator>
  <dc:description/>
  <cp:keywords/>
  <dc:language>en-US</dc:language>
  <cp:lastModifiedBy>Гиберт</cp:lastModifiedBy>
  <cp:lastPrinted>2013-07-17T19:05:00Z</cp:lastPrinted>
  <dcterms:modified xsi:type="dcterms:W3CDTF">2013-07-24T03:57:00Z</dcterms:modified>
  <cp:revision>4</cp:revision>
  <dc:subject/>
  <dc:title/>
</cp:coreProperties>
</file>