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рытого запроса цен (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energo</w:t>
      </w:r>
      <w:r>
        <w:rPr>
          <w:b/>
          <w:sz w:val="32"/>
          <w:szCs w:val="32"/>
        </w:rPr>
        <w:t xml:space="preserve">).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 xml:space="preserve">477  Раздел 1.2 Закупка оборудования и материалов под программу энергоремонтного производства ГКПЗ 2013г. </w:t>
      </w:r>
    </w:p>
    <w:p>
      <w:pPr>
        <w:pStyle w:val="Normal"/>
        <w:widowControl/>
        <w:autoSpaceDE w:val="true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Плановая стоимость: 148 т. р. без НДС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ЛОТ 3. Арматура для провода СИП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до 25.07.2013г.</w:t>
      </w:r>
      <w:r>
        <w:rPr>
          <w:sz w:val="26"/>
          <w:szCs w:val="24"/>
        </w:rPr>
        <w:t xml:space="preserve">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2. Обеспечение обязательств по исполнению договора</w:t>
      </w:r>
      <w:r>
        <w:rPr>
          <w:sz w:val="26"/>
        </w:rPr>
        <w:t xml:space="preserve">: </w:t>
      </w:r>
      <w:r>
        <w:rPr>
          <w:b/>
          <w:sz w:val="26"/>
        </w:rPr>
        <w:t>не</w:t>
      </w:r>
      <w:r>
        <w:rPr>
          <w:sz w:val="26"/>
        </w:rPr>
        <w:t xml:space="preserve"> </w:t>
      </w:r>
      <w:r>
        <w:rPr>
          <w:b/>
          <w:sz w:val="26"/>
        </w:rPr>
        <w:t>требуется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3. Лицо ответственное за заключение договора: инженер 2 кат.  отдела МТС </w:t>
      </w:r>
      <w:r>
        <w:rPr>
          <w:b/>
          <w:sz w:val="26"/>
          <w:szCs w:val="24"/>
        </w:rPr>
        <w:t>Балак Д.А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4. Критерии отбора Поставщиков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5. Материалы закупается под программы: энергоремонтного производства, ТП и Р и Тех. Присоединения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8-ми листах (Приложение 1, 2)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134" w:hanging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Проект договора поставки – согласно Приложения 3.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. о. Начальника ОМТС                          </w:t>
        <w:tab/>
        <w:tab/>
        <w:t xml:space="preserve">  </w:t>
        <w:tab/>
        <w:t xml:space="preserve">                                 Д.К. Пинчук</w:t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  <w:t>22.07.13г.</w:t>
      </w:r>
    </w:p>
    <w:p>
      <w:pPr>
        <w:pStyle w:val="Normal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Балак Д.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07.13 г.  № 02-01-07-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Heading2"/>
        <w:numPr>
          <w:ilvl w:val="1"/>
          <w:numId w:val="4"/>
        </w:numPr>
        <w:spacing w:before="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809"/>
        <w:gridCol w:w="1317"/>
        <w:gridCol w:w="23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измер</w:t>
            </w:r>
            <w:r>
              <w:rPr/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/ </w:t>
            </w:r>
          </w:p>
          <w:p>
            <w:pPr>
              <w:pStyle w:val="Normal"/>
              <w:jc w:val="center"/>
              <w:rPr/>
            </w:pPr>
            <w:r>
              <w:rPr/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 35 (25-35мм2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 30.09.2013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правом досрочной поставки)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30.10.2013г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анк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 158.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нкерный кли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 1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анкерный клин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 1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6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гермет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ромежу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50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54.6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соедин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70.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соедин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70.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соедин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70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фасад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F 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анк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-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анк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 10.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207 (50м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р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22/1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р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22/2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для 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-20 (1упк. 100шт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2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Грузополучателей: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- филиал ОАО «ДРСК»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 (</w:t>
            </w:r>
            <w:r>
              <w:rPr>
                <w:b/>
                <w:color w:val="000000"/>
                <w:spacing w:val="-1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</w:rPr>
              <w:t>г. Хабаровск)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bCs/>
                <w:color w:val="000000"/>
                <w:spacing w:val="-1"/>
              </w:rPr>
              <w:t xml:space="preserve"> 680009, Хабаровский край, г. Хабаровск, ул. Промышленная, 13,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: </w:t>
            </w:r>
            <w:r>
              <w:rPr>
                <w:color w:val="000000"/>
                <w:spacing w:val="-1"/>
              </w:rPr>
              <w:t xml:space="preserve">Станция Хабаровск-2 ДВЖД,  код – 970001, </w:t>
            </w:r>
            <w:r>
              <w:rPr/>
              <w:t>Код предприятия – 9531, ОКПО – 98097847;</w:t>
            </w:r>
          </w:p>
        </w:tc>
      </w:tr>
    </w:tbl>
    <w:p>
      <w:pPr>
        <w:pStyle w:val="Heading2"/>
        <w:spacing w:before="280" w:after="280"/>
        <w:ind w:left="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и поставок</w:t>
      </w:r>
      <w:r>
        <w:rPr>
          <w:sz w:val="22"/>
          <w:szCs w:val="22"/>
        </w:rPr>
        <w:t xml:space="preserve"> продукции на склады Грузополучателей (филиалы ОАО «ДРСК»: </w:t>
      </w:r>
      <w:r>
        <w:rPr>
          <w:bCs/>
          <w:color w:val="000000"/>
          <w:sz w:val="22"/>
          <w:szCs w:val="22"/>
        </w:rPr>
        <w:t>«</w:t>
      </w:r>
      <w:r>
        <w:rPr>
          <w:bCs/>
          <w:sz w:val="22"/>
          <w:szCs w:val="22"/>
        </w:rPr>
        <w:t>Хабаровские электрические сети</w:t>
      </w:r>
      <w:r>
        <w:rPr>
          <w:bCs/>
          <w:color w:val="000000"/>
          <w:sz w:val="22"/>
          <w:szCs w:val="22"/>
        </w:rPr>
        <w:t>» (</w:t>
      </w:r>
      <w:r>
        <w:rPr>
          <w:color w:val="000000"/>
          <w:spacing w:val="-1"/>
          <w:sz w:val="22"/>
          <w:szCs w:val="22"/>
        </w:rPr>
        <w:t xml:space="preserve">СП «Центральные электрические сети» </w:t>
      </w:r>
      <w:r>
        <w:rPr>
          <w:bCs/>
          <w:color w:val="000000"/>
          <w:sz w:val="22"/>
          <w:szCs w:val="22"/>
        </w:rPr>
        <w:t>г. Хабаровск), «</w:t>
      </w:r>
      <w:r>
        <w:rPr>
          <w:bCs/>
          <w:sz w:val="22"/>
          <w:szCs w:val="22"/>
        </w:rPr>
        <w:t>Приморские электрические сети</w:t>
      </w:r>
      <w:r>
        <w:rPr>
          <w:bCs/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):  </w:t>
      </w:r>
      <w:r>
        <w:rPr>
          <w:b/>
          <w:sz w:val="22"/>
          <w:szCs w:val="22"/>
          <w:u w:val="single"/>
        </w:rPr>
        <w:t>указаны в п.п. 1.1.</w:t>
      </w:r>
      <w:r>
        <w:rPr>
          <w:sz w:val="22"/>
          <w:szCs w:val="22"/>
        </w:rPr>
        <w:t xml:space="preserve">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2.2. </w:t>
      </w:r>
      <w:r>
        <w:rPr>
          <w:b/>
          <w:sz w:val="22"/>
          <w:szCs w:val="22"/>
        </w:rPr>
        <w:t>Сроки оплаты:</w:t>
      </w:r>
      <w:r>
        <w:rPr>
          <w:sz w:val="22"/>
          <w:szCs w:val="22"/>
        </w:rPr>
        <w:t xml:space="preserve"> Оплата за поставленную продукцию будет производиться в течение 30 календарных дней с момента получения продукции Грузополучателем. </w:t>
      </w:r>
      <w:r>
        <w:rPr>
          <w:b/>
          <w:sz w:val="22"/>
          <w:szCs w:val="22"/>
          <w:u w:val="single"/>
        </w:rPr>
        <w:t>Сроки указаны в п.п. 1.1.</w:t>
      </w:r>
    </w:p>
    <w:p>
      <w:pPr>
        <w:pStyle w:val="Style18"/>
        <w:spacing w:lineRule="auto" w:line="240"/>
        <w:ind w:lef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 Продукция должна соответствовать «Общим техническим требованиям к Арматуре для  провода СИП изготовленного по ГОСТ Р 52373-2005» указанным в приложении 2, также Участник должен предоставить ТУ изготовителя на предлагаемую Арматуру для провода СИП.</w:t>
      </w:r>
    </w:p>
    <w:p>
      <w:pPr>
        <w:pStyle w:val="Style18"/>
        <w:spacing w:lineRule="auto" w:line="240"/>
        <w:ind w:left="0" w:hanging="0"/>
        <w:rPr/>
      </w:pPr>
      <w:r>
        <w:rPr>
          <w:b/>
          <w:i/>
          <w:sz w:val="22"/>
          <w:szCs w:val="22"/>
        </w:rPr>
        <w:t xml:space="preserve">2.4. </w:t>
      </w:r>
      <w:r>
        <w:rPr>
          <w:sz w:val="22"/>
          <w:szCs w:val="22"/>
        </w:rPr>
        <w:t xml:space="preserve">Гарантия на поставляемую продукцию должна распространяться не менее чем на </w:t>
      </w:r>
      <w:r>
        <w:rPr>
          <w:b/>
          <w:sz w:val="22"/>
          <w:szCs w:val="22"/>
        </w:rPr>
        <w:t xml:space="preserve">60 месяцев. </w:t>
      </w: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5</w:t>
      </w:r>
      <w:r>
        <w:rPr>
          <w:b/>
          <w:sz w:val="22"/>
          <w:szCs w:val="22"/>
        </w:rPr>
        <w:t>.</w:t>
        <w:tab/>
      </w:r>
      <w:r>
        <w:rPr>
          <w:sz w:val="22"/>
          <w:szCs w:val="22"/>
        </w:rPr>
        <w:t xml:space="preserve">Продукция должна быть новой 2013 г. выпуска и ранее не используемой. </w:t>
      </w:r>
    </w:p>
    <w:p>
      <w:pPr>
        <w:pStyle w:val="Normal"/>
        <w:ind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и ремонту - начальник департамента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луатации и ремонта</w:t>
        <w:tab/>
        <w:tab/>
        <w:tab/>
      </w:r>
      <w:r>
        <w:rPr>
          <w:b/>
          <w:sz w:val="28"/>
          <w:szCs w:val="28"/>
        </w:rPr>
        <w:t xml:space="preserve">                   </w:t>
        <w:tab/>
        <w:tab/>
        <w:tab/>
      </w:r>
      <w:r>
        <w:rPr>
          <w:b/>
          <w:i/>
          <w:sz w:val="28"/>
          <w:szCs w:val="28"/>
        </w:rPr>
        <w:t xml:space="preserve">М.Н. Голот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чальник  департамента  МТО  </w:t>
        <w:tab/>
        <w:tab/>
        <w:tab/>
        <w:tab/>
        <w:t xml:space="preserve">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b/>
          <w:i/>
          <w:sz w:val="28"/>
          <w:szCs w:val="28"/>
        </w:rPr>
        <w:t>Начальник  СТЭ                                                                                   А.В. Бичев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4">
        <w:r>
          <w:rPr>
            <w:rStyle w:val="InternetLink"/>
            <w:sz w:val="16"/>
            <w:szCs w:val="16"/>
            <w:lang w:val="en-US"/>
          </w:rPr>
          <w:t>mto12@drsk.ru</w:t>
        </w:r>
      </w:hyperlink>
    </w:p>
    <w:p>
      <w:pPr>
        <w:pStyle w:val="Normal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Heading"/>
        <w:ind w:right="538" w:hanging="0"/>
        <w:rPr>
          <w:szCs w:val="28"/>
        </w:rPr>
      </w:pPr>
      <w:r>
        <w:rPr>
          <w:b/>
          <w:szCs w:val="28"/>
        </w:rPr>
        <w:t>Требования, предъявляемые к продукции.</w:t>
      </w:r>
    </w:p>
    <w:p>
      <w:pPr>
        <w:pStyle w:val="Heading"/>
        <w:ind w:right="-111" w:firstLine="708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дукция по качеству должна соответствовать </w:t>
      </w:r>
      <w:r>
        <w:rPr>
          <w:szCs w:val="28"/>
        </w:rPr>
        <w:t xml:space="preserve">требованиям ГОСТ, ТУ и иметь сертификаты соответств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матура должна быть сертифицирована в России, соответствовать европейскому стандарту </w:t>
      </w:r>
      <w:r>
        <w:rPr>
          <w:sz w:val="28"/>
          <w:szCs w:val="28"/>
          <w:lang w:val="en-US"/>
        </w:rPr>
        <w:t>CENELEC</w:t>
      </w:r>
      <w:r>
        <w:rPr>
          <w:sz w:val="28"/>
          <w:szCs w:val="28"/>
        </w:rPr>
        <w:t>, нормативный срок службы линейной арматуры должен быть не менее 40 лет.</w:t>
      </w:r>
    </w:p>
    <w:p>
      <w:pPr>
        <w:pStyle w:val="Heading"/>
        <w:ind w:right="-111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международного стандарта </w:t>
      </w:r>
      <w:r>
        <w:rPr>
          <w:szCs w:val="28"/>
          <w:lang w:val="en-US"/>
        </w:rPr>
        <w:t>CENELEC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нейную арматуру должны быть предоставлены протоколы испытаний, сертификаты соответствия действующим нормативным документам и заключение о возможности ее использования с российскими СИП, изготовленными в соответствии с ГОСТ Р 52373-2005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сновные технические требования к линейной арматуре и арматуре СИП:</w:t>
      </w:r>
    </w:p>
    <w:tbl>
      <w:tblPr>
        <w:tblW w:w="106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"/>
        <w:gridCol w:w="2011"/>
        <w:gridCol w:w="3109"/>
        <w:gridCol w:w="7"/>
        <w:gridCol w:w="1842"/>
        <w:gridCol w:w="1420"/>
        <w:gridCol w:w="41"/>
        <w:gridCol w:w="1473"/>
        <w:gridCol w:w="14"/>
        <w:gridCol w:w="13"/>
      </w:tblGrid>
      <w:tr>
        <w:trPr>
          <w:trHeight w:val="394" w:hRule="atLeast"/>
        </w:trPr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основным типам линейной арматуры и арматуры к СИ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ов ЗЗЦ</w:t>
            </w:r>
          </w:p>
        </w:tc>
      </w:tr>
      <w:tr>
        <w:trPr>
          <w:trHeight w:val="299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предлагаемой арматур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онштейн анкерный магистральны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ающая нагруз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1500 до 1700 даН (для жил сечением 25-70 мм²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2000 до 2200 даН (для жил сечением 95-150 мм²);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отверстия под крепежный болт  или шпильк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– антикоррозионный сп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епление одним болтом или монтажной ленто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онштейн анкерный  для крепления на стене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ушающая нагрузка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в диапазоне от 600 до 800 даН в плоскости кронштейн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600 до 800 даН в любом направле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– антикоррозионный сп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епле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вухточечное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трехточечно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онштейн анкерный для ответвлени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ушающая нагруз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220 до 350 даН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– антикоррозионный сп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епление на опору - одним болтом или монтажной ленто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жим анкерный магистральны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нагрузк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е менее 1000 даН для сечений 25-35мм²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е менее 1500 даН для сечений 50-70 мм²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е менее 2200 даН для сечений 95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рпус зажима – экструдированный профиль из алюминиевого сплав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линья и вкладыши – из диэлектрического материа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жим анкерный для проводов ввод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ающая нагруз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350 до 500 даН для сечений 2х16-4х25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пустимый пролет до 40 метр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можность крепления на крюк и в кольцо (скоба крепления съем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мплект промежуточной подвески СИП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: 25-95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– разборны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ающая нагруз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1200 до 1400 да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кронштейна – антикоррозионный сплав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 поддерживающем зажиме наличие элемента ограниченной прочности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иксация провода в зажиме с помощью защелки для предотвращения повреждения изоляции в аварийных режимах.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нтаж зажима – без инструмент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жим поддерживающий для системы с изолированным несущим нулевым проводником сечением 25-95мм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ушающая нагрузка не менее 1200 даН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атериал зажима - погодо-ультрафиолетостойкий полимер, усиленный стекловолоконной структур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Наличие в конструкции элемента, ограничивающего прочность креплен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Фиксация провода в зажиме с помощью защелки для предотвращения повреждения изоляции в аварийных режимах.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 зажиме подвижного шарнирного соеди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ветвительный зажим с одновременной затяжкой болта для магистрал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5-150/25-120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ывная головка – из алюминиевого спл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ветвительный зажим с одновременной затяжкой болта для проводов ввода в до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5-150/10-35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ывная головка – из алюминиевого спл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логабаритный ответвительный зажим с одновременной затяжкой болта для уличного светильник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6-95/1,5-6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ывная головка – из алюминиевого спл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ля подключения в цоколях оп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тветвительный зажим с раздельной затяжкой болтов на магистральной и ответвительной части для проводов ввода в дом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 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-95/4-54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альный провод и провод ввода затягиваются раздельно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допускает многократное подключение и отключение ответвляемых проводо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можны варианты конструктивного исполнения зажим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 ответвления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4 отве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ветвительный зажим с раздельной затяжкой болтов на магистральной и ответвительной части для присоединения проводов уличного освещения и ввода в до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0-25/1,5-35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альный провод и провод электроприемника  затягиваются раздельно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допускает многократное подключение и отключение ответвляемых пров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ветвительный зажим для ответвления  магистральных СИП от ВЛ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 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-150/25-95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тветвительный зажим для ответвления проводов ввода в дом от ВЛН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 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-120/4-25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универсальный с адаптером для временного заземл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магистрали - 16-150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ывная головка – из алюминиевого сплав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ляется в комплекте с адаптером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екер адаптера должен быть защищен герметичным изолирующим чехлом со съемной заглушкой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Адаптер должен иметь маркировку для идентификации каждой фазы и нулевого пров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– стационарный, герметичны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единительный зажим  гильзового типа  для СИП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изолированный герметичный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фазных жи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5,50,70,95,120,150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несущей нейтрал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5,35,50,54,70,95,120 мм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еря механической прочности фазной жилы– не более 10%, несущей жилы – не более 5%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единительный зажим  гильзового типа  для проводов ответвлени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изолированный герметичный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фазных жил - 4,6,10,16,25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допускает присоединение как алюминиевых, так и медных пров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еря механической прочности фазной жилы – не более 10%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лированный наконечник для СИП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магистрал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6,25,35,50,54,70,95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меньшенная ширина клеммы наконечника – 22 мм (под российское оборудование)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лемма совместима как с алюминиевыми, так и с медными и стальными шин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ускается присоединение к алюминиевым и медным клемм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тажная стальная лент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рина - 20 м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ывная прочност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-850 Н/мм²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ставка в пластиковой кассете с ручкой для переноса. Маркировка на ленте по всей дли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омка ленты – обработанная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крепа для монтажной ленты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нагрузка –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диапазоне от 600 до 650 даН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 – нержавеющая ст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угель для монтажной ленты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нагрузка –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диапазоне от 800 до 850 даН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 – нержавеющая ст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ашечный зажи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0-50/10-50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– антикоррозионный сп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танавливается на заземляющих спусках опор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яжные хомут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емпература плавления не менее 260 оС. Разрушающая нагрузка не менее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даН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3"/>
                <w:szCs w:val="23"/>
              </w:rPr>
              <w:t>Фасадное крепление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электрический материал. Расстояние от жгута СИП до стены не менее 60 мм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3"/>
                <w:szCs w:val="23"/>
              </w:rPr>
              <w:t>Колпачок защитны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 - диэлектрический эластоме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3"/>
                <w:szCs w:val="23"/>
              </w:rPr>
              <w:t>Скрепа соединительна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нагрузка – в диапазон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600 до 650 даН.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 – нержавеющая сталь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7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хранитель с плавкой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в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пус - разборны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- атмосферостойкий поли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можность замены предохранител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установки пломбы.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 предохранителя – 2-63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авкая вставка для предохранител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400 В.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 предохранителя – 2-63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ента с самосхватывающейся масти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тмосферостойкая. Эластичная. Вре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 восстановления изоляции после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тажа не более 24ч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яжные хомут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электрический материа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плавления не менее 26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ающая нагрузка не менее 30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"/>
        <w:ind w:right="-11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111" w:firstLine="708"/>
        <w:jc w:val="both"/>
        <w:rPr>
          <w:color w:val="0000FF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ополнительные требования: Не допускается частичная поставка. </w:t>
      </w:r>
    </w:p>
    <w:p>
      <w:pPr>
        <w:pStyle w:val="Normal"/>
        <w:jc w:val="right"/>
        <w:rPr>
          <w:color w:val="0000FF"/>
          <w:szCs w:val="28"/>
        </w:rPr>
      </w:pPr>
      <w:r>
        <w:rPr>
          <w:color w:val="0000FF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5" name="ДРСК_логотип_маленький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ДРСК_логотип_маленький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Meiryo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to12@drsk.r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53:00Z</dcterms:created>
  <dc:creator>okzt</dc:creator>
  <dc:description/>
  <cp:keywords/>
  <dc:language>en-US</dc:language>
  <cp:lastModifiedBy>user</cp:lastModifiedBy>
  <cp:lastPrinted>2013-07-22T08:19:00Z</cp:lastPrinted>
  <dcterms:modified xsi:type="dcterms:W3CDTF">2013-07-21T22:33:00Z</dcterms:modified>
  <cp:revision>44</cp:revision>
  <dc:subject/>
  <dc:title>5</dc:title>
</cp:coreProperties>
</file>