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ЗАКУПКУ БУЛЬДОЗЕРА – 4 Е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hantui SD1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ля разработ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нтов различной сложности, включая скальные и болотистые грунт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ANTUI - кита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дель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eyr WD615T1-3A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-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ельны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(кВт/об.мин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1/18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лина х ширина х высота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140х3388х303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рина колеи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8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лина опорной поверхности гусеницы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0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авление на грунт, МП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корость (вперёд км/час)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–я передача      0 – 3,29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–я передача      0 – 5,82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–я передача      0 – 9,63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корость (назад км/час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–я передача      0 – 4,28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–я передача      0 – 7,5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–я передача      0 – 12,5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Работа при уклоне ( ° ) 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держивающие катки (с каждой стороны) 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орные катки (с каждой стороны)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личество башмаков в гусенице (с каждой стороны)  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ирина башмака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Шаг, мм  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усковой подогреватель двигателя, защита от повреждения кабины и двигателя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бочее оборудова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ип отвала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лина x высота отвала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88</w:t>
            </w:r>
            <w:r>
              <w:rPr>
                <w:sz w:val="22"/>
                <w:szCs w:val="22"/>
              </w:rPr>
              <w:t xml:space="preserve"> x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ксимальное заглубление отвала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ксимальное заглубление рыхлителя, м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отвала, м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изма волочения (угловой отвал), м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³</w:t>
            </w:r>
            <w:r>
              <w:rPr>
                <w:b/>
                <w:bCs/>
                <w:i/>
                <w:sz w:val="22"/>
                <w:szCs w:val="22"/>
              </w:rPr>
              <w:t xml:space="preserve">    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рыхлите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зубы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рыхлителя, м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декабря 2013 г.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рабочего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TextBody"/>
        <w:jc w:val="left"/>
        <w:rPr/>
      </w:pPr>
      <w:r>
        <w:rPr>
          <w:color w:val="000000"/>
          <w:sz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lang w:val="en-US"/>
          </w:rPr>
          <w:t>transport2@drsk.ru</w:t>
        </w:r>
      </w:hyperlink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45:00Z</dcterms:created>
  <dc:creator>fuel</dc:creator>
  <dc:description/>
  <cp:keywords/>
  <dc:language>en-US</dc:language>
  <cp:lastModifiedBy>Гиберт</cp:lastModifiedBy>
  <cp:lastPrinted>2009-01-12T12:14:00Z</cp:lastPrinted>
  <dcterms:modified xsi:type="dcterms:W3CDTF">2013-07-18T08:21:00Z</dcterms:modified>
  <cp:revision>5</cp:revision>
  <dc:subject/>
  <dc:title>ОАО «УАЗ » (г</dc:title>
</cp:coreProperties>
</file>