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БУЛЬДОЗЕ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670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льдозер Shantui SD16 либо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истка линий ЛЭП, подъездных путей к подстанциям, выполнение работ хозспособом по технологическому присоединению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гг (новый).Производство Китай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ощность  двиг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0 кВт (160 л.с.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изельный. Shangchai C621 или Steyr WD615TI-3A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Шестигранная кабина, сидение подрессоренное, регулируемое, с ремнем безопасност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евер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епление  капота, предпусковой подогреватель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ebast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, обогреватель кабины воздушный, подогрев топливной магистрали, двойной стеклопакет, фильр-сепаратор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Ходовая ча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 w:cs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двес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стко закреплена на раму тележк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о смазкой на весь срок эксплуатации на подшипниках скольжения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кат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опорных + ведущее колесо на сторону, два поддерживающих с каждой стороны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еханизм натяжения гусени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Гидравлический и ручной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кументац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ный комплект документов для регистрации в Гостехнадзоре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оротный, 3970 мм, трехзубый рыхлитель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ЗИ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 комплектации завода изготовител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Отгрузочные реквизиты (для доставки ж/д транспортом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Хабаровск-2, ДВЖД, Код станции – 970001, Код предприятия – 99838, ОКПО 98097847, тел. 8 (4212) 59-91-6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ДРСК» «Хабаровские электрические сети» СП «Центральные электрические сети», г. Хабаровск,                              ул. Промышленная 13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 29 ноября  2013 г.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 возможностью досрочной поставк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ставщик обязан предоставить письмо-подтверждение завода-изготовителя о наличии данной продукции на складе, либо согласии на ее изготовлении с указанием конкретных сроков изготовления.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17T09:34:00Z</cp:lastPrinted>
  <dcterms:modified xsi:type="dcterms:W3CDTF">2013-07-18T08:52:00Z</dcterms:modified>
  <cp:revision>25</cp:revision>
  <dc:subject/>
  <dc:title>ОАО «УАЗ » (г</dc:title>
</cp:coreProperties>
</file>