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БУЛЬДОЗЕ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801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</w:rPr>
              <w:t>Бульдозер Shantui SD23F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линий ЛЭП от снега, подъездных путей к подстанциям, выполнение работ хозспособом по технологическому присоед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г (новый). Производство Китай, Япо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  двигател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9 кВт (230 л.с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ummins NTA855-C280B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естигранная кабина, сидение подрессоренное, регулируемое, с ремнем безопас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верное исполнени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епление  капота, предпусковой подогреватель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ast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, обогреватель кабины воздушный, подогрев топливной магистрали, двойной стеклопакет, фильтр-сепаратор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Ходовая ч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стко закреплена на раму тележ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тк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о смазкой на весь срок эксплуатации на подшипниках скольжения.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катков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опорных + ведущее колесо на сторону, два поддерживающих с каждой стороны. 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еханизм натяжения гусениц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Гидравлический и ручной.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лный комплект документов для регистрации в Гостехнадзор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сферический отвал, трехзубый рыхлитель, Защита кабины </w:t>
            </w:r>
            <w:r>
              <w:rPr>
                <w:sz w:val="22"/>
                <w:szCs w:val="22"/>
                <w:lang w:val="en-US"/>
              </w:rPr>
              <w:t>FO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ЗИП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 комплектации завода изготов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(для доставки ж/д транспортом)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Филиал ОАО «ДРСК» «Хабаровские электрические сети» СП «Северные электрические сети», г. Комсомольск-на-Амуре,  пр. Аллея Труда 16а. 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 29 ноября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8T18:48:00Z</cp:lastPrinted>
  <dcterms:modified xsi:type="dcterms:W3CDTF">2013-07-18T08:48:00Z</dcterms:modified>
  <cp:revision>26</cp:revision>
  <dc:subject/>
  <dc:title>ОАО «УАЗ » (г</dc:title>
</cp:coreProperties>
</file>