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ЗАКУПКУ ГУСЕНИЧНОГО ВЕЗДЕХОДА С ЖИЛЫМ МОДУЛЕ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сеничный вездеход ТМ-140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(новый, без пробега)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ный  с газотурбинным надуво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50 л.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механическая 6 ступенчат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рожный просвет (м м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олная грузоподъёмность на плаву (кг.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Эксплуатационная масса (кг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00+2%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миместная, спальных мест 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Жилой моду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тономный контур с устройством автоматического поддержания заданной температуры марки AITRONIC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висимый контур от системы охлаждения ТС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ентиляции: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ентиляционный люк с защитной сеткой от насекомых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крывающееся окна с защитной сеткой от насекомых по обеим сторонам жилого модуля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оборудование: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бортовой сети  24 В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внешнего источника переменного напряжения 220 В (выносной дизель-генератор импортного производства)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ее оборудование: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4 спальных места размером не менее 600Х1950 мм каждое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тол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шкаф для одежды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агажные полки и отсеки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ывальник мойка для посуды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ёмкость для посуды 10 л.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утляр для аптечки с возможностью лёгкого доступа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гнетушитель ёмкостью 2 л.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арийный люк по ГОСТ 12.2.120-88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говорное устройство с кабиной водителя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кна со светозащитными окнами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лестница, вмонтированная в борт грузовой платформы, для обеспечения самостоятельной посадки (высадки)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сажиров с поверхности земли в модуль;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утреннее освещение комбинированное (2 потолочных плафона, светильник БРА), розетка (24 в), и (220 в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(м м.)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длин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ширин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высота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масса (кг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0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40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0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тгрузочные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еквизиты (доставка ж/д 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олучатель: Филиал ОАО «ДРСК»- «Амурские электрические сети», ИНН/КПП 2801108200/280102003.П/а 675003 г. Благовещенск ул. Театральная 179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. Тыгда Заб. Ж.Д., код 952709, для СП СЭС, код получателя 9533, ОКПО 97987579, тел. 8 (41658) 2-14-70, 56-3-59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арантийный период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гарантии завода изготовителя, но  не менее 12 месяце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 29 ноября  2013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44:00Z</dcterms:created>
  <dc:creator>fuel</dc:creator>
  <dc:description/>
  <cp:keywords/>
  <dc:language>en-US</dc:language>
  <cp:lastModifiedBy>Гиберт</cp:lastModifiedBy>
  <cp:lastPrinted>2013-07-19T15:24:00Z</cp:lastPrinted>
  <dcterms:modified xsi:type="dcterms:W3CDTF">2013-07-24T00:46:00Z</dcterms:modified>
  <cp:revision>12</cp:revision>
  <dc:subject/>
  <dc:title>ОАО «УАЗ » (г</dc:title>
</cp:coreProperties>
</file>