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БУЛЬДОЗЕ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54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арка, мод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antui SD23 или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льдозер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тка просек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(новый, без пробега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зель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/Т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 (л.с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3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абина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дноместная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иденья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гулируемое, комфортабельные, мягкое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Экологический стандар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uro 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отвала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ямой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отвала ШХВ (мм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5Х1395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ысота подъема отвала (мм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Ёмкость отвала (м3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ыхлит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хзубый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наряжённая масса (кг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4 600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иборы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ное наличие, с указанием марки приборов,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еобходимое наличие комплекта докумен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руководство (инструкции) по эксплуатации;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Отгрузочные реквизиты (доставка ж/д </w:t>
            </w:r>
          </w:p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ранспортом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Благовещенск Заб.ж.д. код 954704 Грузополучатель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 29 ноября 2013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Условия опла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, но не позднее 30 декабря 2013г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ные треб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0"/>
        </w:rPr>
      </w:pPr>
      <w:r>
        <w:rPr>
          <w:b/>
          <w:bCs/>
          <w:i/>
          <w:color w:val="000000"/>
          <w:sz w:val="26"/>
          <w:szCs w:val="2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03:00Z</dcterms:created>
  <dc:creator>fuel</dc:creator>
  <dc:description/>
  <cp:keywords/>
  <dc:language>en-US</dc:language>
  <cp:lastModifiedBy>Гиберт</cp:lastModifiedBy>
  <cp:lastPrinted>2013-07-16T15:03:00Z</cp:lastPrinted>
  <dcterms:modified xsi:type="dcterms:W3CDTF">2013-07-18T08:35:00Z</dcterms:modified>
  <cp:revision>8</cp:revision>
  <dc:subject/>
  <dc:title>ОАО «УАЗ » (г</dc:title>
</cp:coreProperties>
</file>