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СЕДЕЛЬНОГО ТЯГАЧ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0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дельный тягач 65225 или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эксплуатации в составе автопоезда для перевозки тяжеловесных грузов в труднодоступные места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(новый, без пробега)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740.37-400 Дизельный с турбонаддувом, с промежуточным охлаждением наддувочного воздуха, номинальная мощность не менее 400 л/с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3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положена над двигателем, с высокой крышей, двухдверная, сидения мягкие, регулируемые, с ремнями безопасности, со спальным местом и автономным отопителем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евер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епление кабины и капота, подогрев топливозаборника, замена пластиковых трубок тормозной системы и системы питания на медные, система подогрева АКБ и зеркал заднего вида, предпусковой подогреватель двигателя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едельно-сцепное устрой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тремя степенями свободы, литое, производитель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JOS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 диаметр сцепного шкворня 90 мм (3,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/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Нагрузка на седельно-сцепное устрой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00 к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Z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51, механическая шестнадцатиступенчатая, управление механическое, дистанционное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Z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TEY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000/300, двухступенчатая с блокируемым дифференциалом, управление пневматическое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леса и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сковые, тип шин пневматические, камерные, размер 12,0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 (32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08) 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Отбор мощно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дель К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Z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Характеристика автопоез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ная масса 75300 кг, скорость не менее 80 км/ч, внешний габаритный радиус поворота 11,5 м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Вместимость топливных ба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 л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кументац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ный комплект документов для регистрации в ГИБДД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ОАО «ДРСК» «Хабаровские электрические сети» СП «Северные электрические сети», г. Комсомольск-на-Амуре,  пр. Аллея Труда 16а.                          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для доставки ж/д транспортом ( не допускается доставка «своим ходом»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3-59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 15 ноября 2013 г.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 возможностью досрочной поставки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 Поставщик обязан предоставить письмо-подтверждение завода-изготовителя о наличии данной продукции на складе , либо о согласии на ее изготовление с указанием сроков изготовления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едоставление копии  ПТС на шасси не позднее, чем за 10 дней до отгрузки в адрес грузополучателя.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18T19:13:00Z</cp:lastPrinted>
  <dcterms:modified xsi:type="dcterms:W3CDTF">2013-07-18T09:14:00Z</dcterms:modified>
  <cp:revision>17</cp:revision>
  <dc:subject/>
  <dc:title>ОАО «УАЗ » (г</dc:title>
</cp:coreProperties>
</file>