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eading3"/>
        <w:ind w:right="0" w:hanging="0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Ул. Шевченко, 28, г. 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; Нttp://drsk.ru;   ОКПО 78900638, ОГРН 1052800111308, ИНН/КПП 2801108200/280150001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ascii="Franklin Gothic Medium" w:hAnsi="Franklin Gothic Medium" w:cs="Franklin Gothic Medium"/>
          <w:color w:val="000000"/>
          <w:sz w:val="16"/>
          <w:szCs w:val="16"/>
        </w:rPr>
      </w:pPr>
      <w:r>
        <w:rPr>
          <w:rFonts w:cs="Franklin Gothic Medium" w:ascii="Franklin Gothic Medium" w:hAnsi="Franklin Gothic Medium"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ТЕХНИЧЕСКОЕ  ЗАДАНИЕ</w:t>
      </w:r>
    </w:p>
    <w:p>
      <w:pPr>
        <w:pStyle w:val="Heading1"/>
        <w:jc w:val="left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 бурильно-крановой машины на шасси КАМАЗ-4326 – 2ед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5954"/>
      </w:tblGrid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Марка, модел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КАМАЗ – 4326 с  бурильно – крановым  оборудованием (производства Юж. Корея) 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 xml:space="preserve">Тип транспортного средств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Бурильная крановая машина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Назнач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Обслуживание ЛЭП и ПС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Количество (шт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 xml:space="preserve">Отгрузочные реквизиты (доставка ж/д </w:t>
            </w:r>
          </w:p>
          <w:p>
            <w:pPr>
              <w:pStyle w:val="Normal"/>
              <w:ind w:left="33" w:hanging="0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 xml:space="preserve">транспортом)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Грузополучатель: Филиал ОАО «ДРСК»- «Амурские электрические сети», ИНН/КПП 2801108200/280102003.П/а 675003 г. Благовещенск ул. Театральная 179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20"/>
                <w:szCs w:val="20"/>
              </w:rPr>
              <w:t xml:space="preserve">Ст. Благовещенск Заб.ж.д. код 954704 код получателя: 9533, ОКПО 97987579, 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Год выпуска шасс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0"/>
                <w:szCs w:val="20"/>
              </w:rPr>
              <w:t>2013 (новое, без пробега)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Год выпуска установ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013 (новая)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 xml:space="preserve">Тип двигателя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0"/>
                <w:szCs w:val="20"/>
              </w:rPr>
              <w:t xml:space="preserve">Дизельный с турбонаддувом и промежуточным охлаждением надувочного воздуха, мощностью не менее 225 л.с. и экологическим стандартом не менее </w:t>
            </w:r>
            <w:r>
              <w:rPr>
                <w:rFonts w:eastAsia="Arial Unicode MS"/>
                <w:sz w:val="20"/>
                <w:szCs w:val="20"/>
                <w:lang w:val="en-US"/>
              </w:rPr>
              <w:t>Euro</w:t>
            </w:r>
            <w:r>
              <w:rPr>
                <w:rFonts w:eastAsia="Arial Unicode MS"/>
                <w:sz w:val="20"/>
                <w:szCs w:val="20"/>
              </w:rPr>
              <w:t xml:space="preserve"> 3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 xml:space="preserve">КПП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Механическая 10 ступенчатая 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 xml:space="preserve">Кабин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Расположенная над двигателем, c высокой  крышей, Исполнение 3 – х местная, со спальным местом  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 xml:space="preserve">Сиденья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егулируемые, комфортабельные, мягкие с ремнями безопасности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Глубина бурения (м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 Unicode MS"/>
                <w:sz w:val="20"/>
                <w:szCs w:val="20"/>
              </w:rPr>
              <w:t>4,5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Диаметр бурения (м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45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Грузоподъемность кранового оборудования (тонн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Максимальная высота подъема крюка (м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14,7 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Угол бурения (градусов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0 – 95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Дополнительное оборудование и комплектац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0"/>
                <w:szCs w:val="20"/>
              </w:rPr>
              <w:t>Лебёдка с КОМ, кронштейны для перевозки опор, автономный подогреватель двигателя и кабины , домкрат (10тонн),набор инструмента для обслуживания шасси и БКМ, деревянные подкладки под опоры установки, огнетушитель (ОП – 5(4)), знак аварийной остановки, аптечка медицинская автомобильная, шланг подкачки (10 метров), переносной светильник с длиной провода не менее 12 м (24В)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Гарантийный период на шасс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Согласно гарантии завода изготовителя, но не менее 12 месяцев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Гарантийный период на установку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Согласно гарантии завода изготовителя, но не менее 12 месяцев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 xml:space="preserve">20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Срок постав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до 20 декабря 2013г.,  с возможностью досрочной поставки</w:t>
            </w:r>
            <w:r>
              <w:rPr>
                <w:rFonts w:eastAsia="Arial Unicode MS"/>
                <w:sz w:val="20"/>
                <w:szCs w:val="20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Условия оплат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Авансовые платежи выплачиваются Заказчиком в размере ______ (не более 30 %)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, но не позднее 30 декабря 2013г.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 xml:space="preserve">Требования к гарантийным обязательствам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Гарантия на поставляемое оборудование должна распространяться не менее чем на 12 месяцев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Иные требования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- Участник должен принять во внимание, что ссылка на тип (марку) продукции, носит описательный, а не обязательный характер. В случае,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предложения подробного технического описания аналогов продукции может являться причиной отклонения предложения Участника.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 Участник в своем коммерческом предложении должен гарантировать, что шасси автомобиля или автомобиль в целом новый, без пробега, заводского изготовления с указанием названия завода и страны происхождения.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 Обязательно предоставление копии ПТС на шасси  не позднее, чем за 10 дней до отгрузки в адрес грузополучателя (для подтверждения года выпуска).</w:t>
            </w:r>
          </w:p>
        </w:tc>
      </w:tr>
    </w:tbl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Начальник транспортной службы</w:t>
        <w:tab/>
        <w:tab/>
        <w:tab/>
        <w:tab/>
        <w:tab/>
        <w:tab/>
        <w:t>Шахрай А.Г.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п. Гиберт С.Н.</w:t>
      </w:r>
    </w:p>
    <w:p>
      <w:pPr>
        <w:pStyle w:val="Normal"/>
        <w:rPr/>
      </w:pPr>
      <w:r>
        <w:rPr>
          <w:color w:val="000000"/>
          <w:sz w:val="20"/>
          <w:szCs w:val="20"/>
        </w:rPr>
        <w:t>Тел</w:t>
      </w:r>
      <w:r>
        <w:rPr>
          <w:color w:val="000000"/>
          <w:sz w:val="20"/>
          <w:szCs w:val="20"/>
          <w:lang w:val="en-US"/>
        </w:rPr>
        <w:t xml:space="preserve">. 8 (4162) 397-167 </w:t>
      </w:r>
    </w:p>
    <w:p>
      <w:pPr>
        <w:pStyle w:val="Normal"/>
        <w:rPr/>
      </w:pPr>
      <w:r>
        <w:rPr>
          <w:color w:val="000000"/>
          <w:sz w:val="20"/>
          <w:szCs w:val="20"/>
          <w:lang w:val="en-US"/>
        </w:rPr>
        <w:t xml:space="preserve">E-mail: </w:t>
      </w:r>
      <w:hyperlink r:id="rId4">
        <w:r>
          <w:rPr>
            <w:rStyle w:val="InternetLink"/>
            <w:sz w:val="20"/>
            <w:szCs w:val="20"/>
            <w:lang w:val="en-US"/>
          </w:rPr>
          <w:t>transport2@drsk.ru</w:t>
        </w:r>
      </w:hyperlink>
      <w:r>
        <w:rPr>
          <w:color w:val="000000"/>
          <w:sz w:val="20"/>
          <w:szCs w:val="20"/>
        </w:rPr>
        <w:t xml:space="preserve"> </w:t>
      </w:r>
    </w:p>
    <w:sectPr>
      <w:type w:val="nextPage"/>
      <w:pgSz w:w="11906" w:h="16838"/>
      <w:pgMar w:left="1701" w:right="850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с отступом Знак"/>
    <w:qFormat/>
    <w:rPr>
      <w:sz w:val="26"/>
      <w:szCs w:val="26"/>
    </w:rPr>
  </w:style>
  <w:style w:type="character" w:styleId="3">
    <w:name w:val="Заголовок 3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color w:val="000000"/>
      <w:sz w:val="28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6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2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6:24:00Z</dcterms:created>
  <dc:creator>fuel</dc:creator>
  <dc:description/>
  <cp:keywords/>
  <dc:language>en-US</dc:language>
  <cp:lastModifiedBy>Гиберт</cp:lastModifiedBy>
  <cp:lastPrinted>2013-07-16T19:02:00Z</cp:lastPrinted>
  <dcterms:modified xsi:type="dcterms:W3CDTF">2013-07-18T06:52:00Z</dcterms:modified>
  <cp:revision>15</cp:revision>
  <dc:subject/>
  <dc:title>ОАО «УАЗ » (г</dc:title>
</cp:coreProperties>
</file>