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СЕДЕЛЬНОГО ТЯГАЧ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0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дельный тягач КАМАЗ 44108 010-10 либо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оличество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ля эксплуатации в составе автопоезда для перевозки крупногабаритных грузов и опор ЛЭП в труднодоступные места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3 (новый)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Двиг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маз 740, (не менее евро-3) , турбо дизель, мощность не менее 300 л.с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аби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сположена над двигателем, с высокой крышей, двухдверная, сидения мягкие, регулируемые, с ремнями безопасности, со спальным местом и автономным отопителем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тепление кабины и капота, подогрев топливозаборника, замена пластиковых трубок тормозной системы и системы питания на медные, система подогрева АКБ и зеркал заднего вида, предпусковой подогреватель двигателя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грузка на седельно-сцепное устрой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Не менее 10000 к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Седельно-сцепное устрой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лжно обеспечивать сцепку с полуприцепами диаметром шкворня 50,8 мм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робка переда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маз- 154, кол-во передач 1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Раздаточная короб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невматическая,мех.2-хступенчатая с блокирующим межосевым дифферинциалом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еса и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исковые, тип шин пневматические, камерные, размер 425/85R21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Характеристика автопоез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лная масса 32000 кг, скорость не менее 80 км/ч, внешний габаритный радиус поворота 11,5 м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местимость топливных ба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 + 350 л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Документац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лный комплект документов для регистрации в ГИБДД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лиал ОАО «ДРСК» «Хабаровские электрические сети» СП «Северные электрические сети», г. Комсомольск-на-Амуре,  пр. Аллея Труда 16а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тгрузочные реквизиты для доставки ж/д транспортом ( не допускается доставка «своим ходом»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3-59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До 15 ноября 2013 г. с возможностью досрочной постав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Поставщик обязан предоставить письмо-подтверждение завода-изготовителя о наличии данной продукции на складе , либо о согласии на ее изготовление с указанием сроков изготовления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язательно предоставление копии  ПТС на шасси не позднее, чем за 10 дней до отгрузки в адрес грузополучателя.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8T19:11:00Z</cp:lastPrinted>
  <dcterms:modified xsi:type="dcterms:W3CDTF">2013-07-24T05:16:00Z</dcterms:modified>
  <cp:revision>26</cp:revision>
  <dc:subject/>
  <dc:title>ОАО «УАЗ » (г</dc:title>
</cp:coreProperties>
</file>