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ЗАКУПКУ БУРИЛЬНО-КРАНОВОЙ МАШИНЫ НА ШАССИ МСН-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54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МСН-10 с </w:t>
            </w:r>
            <w:r>
              <w:rPr>
                <w:bCs/>
                <w:color w:val="000000"/>
                <w:sz w:val="22"/>
                <w:szCs w:val="22"/>
              </w:rPr>
              <w:t xml:space="preserve"> бурильно – крановым</w:t>
            </w:r>
          </w:p>
          <w:p>
            <w:pPr>
              <w:pStyle w:val="Heading1"/>
              <w:jc w:val="lef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борудованием (производства Корея)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рильная крановая машина на гусеничном шасси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луживание ЛЭП и ПС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ед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грузочные реквизиты (доставка ж/д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анспортом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Амурские электрические сети», ИНН/КПП 2801108200/280102003.П/а 675003 г. Благовещенск ул. Театральная 1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 ж.д. код 954704 код получателя: 9533, ОКПО 97987579,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(новый, без пробега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/т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ощность двигателя (л. с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 менее 130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Сидень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гулируемое, комфортабельное, мягкое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Экологический стандар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Euro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ханическая 8 ступенчатая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лубина бурени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,5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Диаметр бурения </w:t>
            </w:r>
            <w:r>
              <w:rPr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b/>
                <w:i/>
                <w:sz w:val="22"/>
                <w:szCs w:val="22"/>
              </w:rPr>
              <w:t>м</w:t>
            </w:r>
            <w:r>
              <w:rPr>
                <w:b/>
                <w:i/>
                <w:sz w:val="22"/>
                <w:szCs w:val="22"/>
                <w:lang w:val="en-US"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рузоподъемность кранового </w:t>
            </w:r>
          </w:p>
          <w:p>
            <w:pPr>
              <w:pStyle w:val="Normal"/>
              <w:ind w:left="15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оборудования </w:t>
            </w: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тонн</w:t>
            </w: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  7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ый вылет стрелы  (м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8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5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утящий момент при бурении (Нм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0 00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Необходимое наличие комплекта </w:t>
            </w:r>
          </w:p>
          <w:p>
            <w:pPr>
              <w:pStyle w:val="Normal"/>
              <w:ind w:left="1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окумент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(инструкции) по эксплуатац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на кран, (при изготовлении отдельных узлов, механизмов и приборов безопасности кранов они так же должны быть снабжены соответствующими паспортами);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9 ноября 2013г., 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1:44:00Z</dcterms:created>
  <dc:creator>fuel</dc:creator>
  <dc:description/>
  <cp:keywords/>
  <dc:language>en-US</dc:language>
  <cp:lastModifiedBy>Гиберт</cp:lastModifiedBy>
  <cp:lastPrinted>2009-05-06T15:03:00Z</cp:lastPrinted>
  <dcterms:modified xsi:type="dcterms:W3CDTF">2013-07-19T04:22:00Z</dcterms:modified>
  <cp:revision>8</cp:revision>
  <dc:subject/>
  <dc:title>ОАО «УАЗ » (г</dc:title>
</cp:coreProperties>
</file>