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u w:val="single"/>
        </w:rPr>
        <w:t xml:space="preserve">ТЕХНИЧЕСКОЕ  ЗАДАНИЕ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автоподъемника с высотой подъема люльки 22 м на шасси автомобиля 4х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81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втоподъемник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-342 на шасси автомобиля  ГАЗ 331063 или аналог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служивание ЛЭП и ПС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3 (новый, без пробега) шасси производства  ООО «Автозавод «ГАЗ» либо аналог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ur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3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опли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/т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40 л.с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Рабочий объем (л.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9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Сдвоенная  кабина, количество мест (чел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мест 2+3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Сидень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улируемые, комфортабельные, мягкие с ремнями безопасност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ханическая 5 ступенчатая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1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Высота подъема люльк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2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. грузоподъемность (кг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Вылет (м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 менее 11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гол поворота </w:t>
            </w:r>
          </w:p>
          <w:p>
            <w:pPr>
              <w:pStyle w:val="Normal"/>
              <w:ind w:left="11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елы (град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0 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юль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электроизоляцией для работы с энергоустановками  до 1 кВ без отключения питания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боры безопас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наличие, с указанием марки приборов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обходимое наличие комплекта докум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(инструкции) по эксплуат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или обязательная сертификац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на подъемник (вышку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на применение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9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 транспортом), не допускается доставка «своим  ходом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ОАО «ДРСК»- «Амурские электрические сети», ИНН/КПП 2801108200/280102003.П/а 675003 г. Благовещенск ул. Театральная 1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Благовещенск Заб. ж.д. код 954704 код получателя: 9533, ОКПО 97987579,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20 декабря 2013г., с возможностью досрочной поставки</w:t>
            </w:r>
            <w:r>
              <w:rPr>
                <w:b/>
              </w:rPr>
              <w:t>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>Тел</w:t>
      </w:r>
      <w:r>
        <w:rPr>
          <w:color w:val="000000"/>
          <w:sz w:val="20"/>
          <w:szCs w:val="20"/>
          <w:lang w:val="en-US"/>
        </w:rPr>
        <w:t xml:space="preserve">. 8 (4162) 397-167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1"/>
        </w:tabs>
        <w:ind w:left="941" w:hanging="5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3">
    <w:name w:val="Заголовок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color w:val="000000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4:00Z</dcterms:created>
  <dc:creator>fuel</dc:creator>
  <dc:description/>
  <cp:keywords/>
  <dc:language>en-US</dc:language>
  <cp:lastModifiedBy>Гиберт</cp:lastModifiedBy>
  <cp:lastPrinted>2013-07-16T19:02:00Z</cp:lastPrinted>
  <dcterms:modified xsi:type="dcterms:W3CDTF">2013-07-18T06:15:00Z</dcterms:modified>
  <cp:revision>26</cp:revision>
  <dc:subject/>
  <dc:title>ОАО «УАЗ » (г</dc:title>
</cp:coreProperties>
</file>