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КРАНА-МАНИПУЛЯТОРА НА ШАССИ Г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Кран-манипулятор на шасси ГАЗ-3309 (сдвоенная кабина – 5 мест)</w:t>
            </w:r>
            <w:r>
              <w:rPr>
                <w:rFonts w:eastAsia="Arial Unicode MS"/>
                <w:sz w:val="22"/>
                <w:szCs w:val="22"/>
              </w:rPr>
              <w:t xml:space="preserve"> 2х4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овой с КМУ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ПС, погрузо-разгрузочные работы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е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(новый, без пробега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зель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опли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/Т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с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вухрядная, пятиместн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гулируемые, комфортабельные, мягкие с ремнями безопасности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Экологический стандар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Euro 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Высота подъёма крюк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7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(тон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стрелы (м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 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,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(инструкции) по эксплуатации; 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кран, (при изготовлении отдельных узлов, механизмов и приборов безопасности кранов они так же должны быть снабжены соответствующими паспортами);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(доставка ж/д транспортом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ИНН/КПП 2801108200/280102003.П/а 675003 г. Благовещенск ул. Театральная 179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код получателя: 9533, ОКПО 97987579,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9 ноября 2013г., 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33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, но не позднее 30 декабря 2013г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Тел. 8 (4162) 397-167 </w:t>
      </w:r>
    </w:p>
    <w:p>
      <w:pPr>
        <w:pStyle w:val="Normal"/>
        <w:rPr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1:44:00Z</dcterms:created>
  <dc:creator>fuel</dc:creator>
  <dc:description/>
  <cp:keywords/>
  <dc:language>en-US</dc:language>
  <cp:lastModifiedBy>Гиберт</cp:lastModifiedBy>
  <cp:lastPrinted>2013-07-19T16:07:00Z</cp:lastPrinted>
  <dcterms:modified xsi:type="dcterms:W3CDTF">2013-07-19T06:09:00Z</dcterms:modified>
  <cp:revision>12</cp:revision>
  <dc:subject/>
  <dc:title>ОАО «УАЗ » (г</dc:title>
</cp:coreProperties>
</file>