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5715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color w:val="000000"/>
            <w:sz w:val="16"/>
            <w:szCs w:val="16"/>
          </w:rPr>
          <w:t>doc@drsk.ru</w:t>
        </w:r>
      </w:hyperlink>
      <w:r>
        <w:rPr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НА  ЗАКУПКУ АВТОМОБИЛЬНОГО ПОДЪЕМНИКА ТЕЛЕСКОПИЧЕСК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7"/>
        <w:gridCol w:w="5719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гидроподъёмник ПСС-141.28Э (АПТ-28) на шасси КАМАЗ-43114 (6х6) либо аналог на шасси автомобиля (6Х6)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производства строительно-монтажных и электротехнических работ на высоте до 28 метров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оизводитель шасс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АО «КАМАЗ» либо аналог импортного производства (новый без пробега)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трана производитель подъём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личество, ед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илиал ОАО «ДРСК» «Хабаровские электрические сети» СП «Центральные электрические сети», г. Хабаровск,                              ул. Промышленная 13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ция Хабаровск-2, ДВЖД, Код станции – 970001, Код предприятия – 99838, ОКПО 98097847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личество, ед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Грузополучатель</w:t>
            </w:r>
            <w:r>
              <w:rPr>
                <w:rFonts w:eastAsia="Arial Unicode MS"/>
                <w:sz w:val="20"/>
                <w:szCs w:val="20"/>
              </w:rPr>
              <w:t>: Филиал ОАО «ДРСК» «Приморские электрические сети», 690080, Приморский край, ул. Командорская, 13а. ИНН/КПП 2801108200/253731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Станция Уссурийск ДВ ЖД, код станции 988306, код предприятия: 2452, ОКПО 97053894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3 г. (новый, без пробега)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Тип двигате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ВРО-3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Мощность двигател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230 л.с.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ПП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ческая 5 ступенчатая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аздаточная коробк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ческая, двухступенчатая с блокируемым межосевым дифференциалом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абин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ёхместная, двух дверная, расположенная над двигателем с высокой крышей, сиденья мягкие регулируемые с ремнями безопасности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юль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.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зоподъёмность, к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0</w:t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.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 высота: подъёма люльки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.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лет стрелы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.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гол поворота, º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.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авл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оператора и пульт в люльке (дополнительно радио-пульт дистанционного управления)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.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лектроизоляция, В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плектаци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пусковой подогреватель двигателя, ЗИП к АПТ, ЗИП шасси, аптечка транспортная, знак аварийной остановки, колодка Л21.17.040 (2шт.), ОП-3. 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боры безопасност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язательное наличие, с указанием марки приборов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еобходимое наличие комплекта документов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ация соответствия или обязательная сертификац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на подъемник (вышк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на применение. 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декабря 2013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0"/>
              </w:rPr>
              <w:t>)</w:t>
            </w:r>
            <w:r>
              <w:rPr>
                <w:sz w:val="20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Гарантия на поставляемое оборудование должна распространяться не менее чем на 12 месяцев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транспортной службы                                              А.Г.Шахра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napToGrid w:val="false"/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ПЭС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0:06:00Z</dcterms:created>
  <dc:creator>Klimov</dc:creator>
  <dc:description/>
  <cp:keywords/>
  <dc:language>en-US</dc:language>
  <cp:lastModifiedBy>Терешкина</cp:lastModifiedBy>
  <cp:lastPrinted>2013-07-17T17:30:00Z</cp:lastPrinted>
  <dcterms:modified xsi:type="dcterms:W3CDTF">2013-07-23T01:29:00Z</dcterms:modified>
  <cp:revision>12</cp:revision>
  <dc:subject/>
  <dc:title/>
</cp:coreProperties>
</file>